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1 rok - informacja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sporządzona zgodnie z art. 37 pkt 2 ustawy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>(Dz. U. Nr 157 poz. 1240 z późn. zm.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udżet Powiatu Kamieńskiego na 2011 rok przyjęty został Uchwałą                 Nr III/16/2011  Rady Powiatu w Kamieniu Pomorskim w dniu 11 lutego 2011 r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owane dochody Powiatu na 2011 rok określone zostały w wysokości  44 745 665,00 zł.</w:t>
      </w:r>
    </w:p>
    <w:p>
      <w:pPr>
        <w:pStyle w:val="Normal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</w:rPr>
        <w:t>Subwencję ogólną dla powiatu w wysokości</w:t>
        <w:tab/>
        <w:tab/>
        <w:t xml:space="preserve">     19 905 706,00 zł</w:t>
      </w:r>
    </w:p>
    <w:p>
      <w:pPr>
        <w:pStyle w:val="Normal"/>
        <w:ind w:left="360" w:hanging="113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 w tym: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</w:t>
        <w:tab/>
        <w:tab/>
        <w:tab/>
        <w:tab/>
        <w:tab/>
        <w:tab/>
        <w:tab/>
        <w:t xml:space="preserve">     12 727 711,00 zł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</w:t>
        <w:tab/>
        <w:tab/>
        <w:tab/>
        <w:tab/>
        <w:tab/>
        <w:tab/>
        <w:t xml:space="preserve">       2 546 972,00 zł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</w:t>
        <w:tab/>
        <w:tab/>
        <w:tab/>
        <w:tab/>
        <w:tab/>
        <w:tab/>
        <w:t xml:space="preserve">       4 631 023,00 zł</w:t>
      </w:r>
    </w:p>
    <w:p>
      <w:pPr>
        <w:pStyle w:val="Normal"/>
        <w:ind w:left="360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8"/>
        </w:rPr>
        <w:t xml:space="preserve">Dotacje z budżetu państwa na realizację zadań własnych </w:t>
      </w:r>
    </w:p>
    <w:p>
      <w:pPr>
        <w:pStyle w:val="Normal"/>
        <w:ind w:left="360" w:hanging="1134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powiatu bieżących i inwestycyjnych w wysokości</w:t>
        <w:tab/>
        <w:tab/>
        <w:t xml:space="preserve">          609 000,00 zł</w:t>
      </w:r>
    </w:p>
    <w:p>
      <w:pPr>
        <w:pStyle w:val="Normal"/>
        <w:ind w:left="360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Dotacje celowe z budżetu państwa na zadania bieżące i inwestycyjne</w:t>
      </w:r>
    </w:p>
    <w:p>
      <w:pPr>
        <w:pStyle w:val="Normal"/>
        <w:ind w:left="708" w:hanging="113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z zakresu administracji rządowej oraz inne zadania zlecone </w:t>
      </w:r>
    </w:p>
    <w:p>
      <w:pPr>
        <w:pStyle w:val="Normal"/>
        <w:ind w:left="990" w:hanging="282"/>
        <w:jc w:val="both"/>
        <w:rPr>
          <w:sz w:val="28"/>
        </w:rPr>
      </w:pPr>
      <w:r>
        <w:rPr>
          <w:sz w:val="28"/>
        </w:rPr>
        <w:t xml:space="preserve">ustawami realizowane przez powiat </w:t>
      </w:r>
    </w:p>
    <w:p>
      <w:pPr>
        <w:pStyle w:val="Normal"/>
        <w:ind w:left="990" w:hanging="282"/>
        <w:jc w:val="both"/>
        <w:rPr>
          <w:sz w:val="28"/>
        </w:rPr>
      </w:pPr>
      <w:r>
        <w:rPr>
          <w:sz w:val="28"/>
        </w:rPr>
        <w:t>w wysokości</w:t>
        <w:tab/>
        <w:tab/>
        <w:tab/>
        <w:tab/>
        <w:tab/>
        <w:tab/>
        <w:tab/>
        <w:t xml:space="preserve">      6 206 500,00 zł</w:t>
      </w:r>
    </w:p>
    <w:p>
      <w:pPr>
        <w:pStyle w:val="Normal"/>
        <w:ind w:left="990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Dotacje celowe otrzymane z budżetu państwa na zadania bieżące oraz inwestycyjne i zakupy inwestycyjne realizowane przez powiat na podstawie porozumień z organami administracji rządowej</w:t>
      </w:r>
    </w:p>
    <w:p>
      <w:pPr>
        <w:pStyle w:val="Normal"/>
        <w:ind w:left="708" w:hanging="113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w wysokości</w:t>
        <w:tab/>
        <w:tab/>
        <w:tab/>
        <w:tab/>
        <w:tab/>
        <w:tab/>
        <w:tab/>
        <w:tab/>
        <w:t>864 979,00 zł</w:t>
      </w:r>
    </w:p>
    <w:p>
      <w:pPr>
        <w:pStyle w:val="Normal"/>
        <w:ind w:left="708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iCs/>
          <w:sz w:val="28"/>
        </w:rPr>
        <w:t xml:space="preserve">Dotacje celowe w ramach programów finansowych z udziałem środków europejskich oraz środków, o których mowa w art. 5 ust. 1 pkt 3 oraz ust 3 pkt 5 i 6 ustawy, lub płatności w ramach budżetu </w:t>
      </w:r>
    </w:p>
    <w:p>
      <w:pPr>
        <w:pStyle w:val="Normal"/>
        <w:ind w:left="720" w:hanging="0"/>
        <w:jc w:val="both"/>
        <w:rPr>
          <w:iCs/>
          <w:sz w:val="28"/>
        </w:rPr>
      </w:pPr>
      <w:r>
        <w:rPr>
          <w:iCs/>
          <w:sz w:val="28"/>
        </w:rPr>
        <w:t>środków europejskich w wysokości</w:t>
        <w:tab/>
        <w:tab/>
        <w:tab/>
        <w:tab/>
        <w:t xml:space="preserve">       2 037 150,00 zł</w:t>
      </w:r>
    </w:p>
    <w:p>
      <w:pPr>
        <w:pStyle w:val="Normal"/>
        <w:ind w:hanging="1134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>Udział w podatku dochodowym od osób fizycznych i od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sób prawnych w wysokości</w:t>
        <w:tab/>
        <w:tab/>
        <w:tab/>
        <w:tab/>
        <w:tab/>
        <w:t xml:space="preserve">       5 526 000,00 zł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</w:rPr>
      </w:pPr>
      <w:r>
        <w:rPr>
          <w:sz w:val="28"/>
        </w:rPr>
        <w:t xml:space="preserve">Inne  dochody własne powiatu w wysokości </w:t>
        <w:tab/>
        <w:tab/>
        <w:t xml:space="preserve">       9 596 330,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kstpodstawowywcity21"/>
        <w:ind w:left="0" w:firstLine="708"/>
        <w:jc w:val="both"/>
        <w:rPr/>
      </w:pPr>
      <w:r>
        <w:rPr/>
        <w:t>Planowana kwota wydatków Powiatu Kamieńskiego na rok 2011 przyjęta uchwałą budżetową wynosiła  47 115 387,00 zł, w tym:</w:t>
      </w:r>
    </w:p>
    <w:p>
      <w:pPr>
        <w:pStyle w:val="Tekstpodstawowywcity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rPr/>
      </w:pPr>
      <w:r>
        <w:rPr>
          <w:sz w:val="28"/>
        </w:rPr>
        <w:t xml:space="preserve">wydatki związane z realizacją zadań własnych </w:t>
        <w:tab/>
        <w:tab/>
        <w:t xml:space="preserve">     38 832 566,00 zł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</w:rPr>
        <w:t xml:space="preserve"> </w:t>
      </w:r>
      <w:r>
        <w:rPr>
          <w:sz w:val="28"/>
        </w:rPr>
        <w:t>wydatki związane z realizacją zadań z zakresu administracji</w:t>
      </w:r>
    </w:p>
    <w:p>
      <w:pPr>
        <w:pStyle w:val="Normal"/>
        <w:ind w:left="1134" w:hanging="425"/>
        <w:rPr/>
      </w:pPr>
      <w:r>
        <w:rPr>
          <w:sz w:val="28"/>
        </w:rPr>
        <w:t xml:space="preserve">rządowej oraz  innych zadań zleconych  ustawami </w:t>
        <w:tab/>
        <w:t xml:space="preserve">       6 206 500,00 zł</w:t>
      </w:r>
    </w:p>
    <w:p>
      <w:pPr>
        <w:pStyle w:val="Normal"/>
        <w:ind w:firstLine="284"/>
        <w:rPr/>
      </w:pPr>
      <w:r>
        <w:rPr>
          <w:sz w:val="28"/>
          <w:szCs w:val="28"/>
        </w:rPr>
        <w:t>3)</w:t>
      </w:r>
      <w:r>
        <w:rPr/>
        <w:t xml:space="preserve">   </w:t>
      </w:r>
      <w:r>
        <w:rPr>
          <w:sz w:val="28"/>
          <w:szCs w:val="28"/>
        </w:rPr>
        <w:t>wydatki związane z realizacją zadań z zakresu administracji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firstLine="349"/>
        <w:rPr/>
      </w:pPr>
      <w:r>
        <w:rPr>
          <w:sz w:val="28"/>
        </w:rPr>
        <w:t xml:space="preserve">administracji </w:t>
        <w:tab/>
        <w:tab/>
        <w:tab/>
        <w:tab/>
        <w:tab/>
        <w:tab/>
        <w:tab/>
        <w:t xml:space="preserve">          864 979,00 zł</w:t>
      </w:r>
    </w:p>
    <w:p>
      <w:pPr>
        <w:pStyle w:val="Normal"/>
        <w:ind w:left="720" w:hanging="436"/>
        <w:rPr>
          <w:sz w:val="28"/>
        </w:rPr>
      </w:pPr>
      <w:r>
        <w:rPr>
          <w:sz w:val="28"/>
        </w:rPr>
        <w:t xml:space="preserve">4)   wydatki związane z realizacją zadań wspólnych realizowanych 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w drodze umów lub porozumień z jednostkami samorządu</w:t>
      </w:r>
    </w:p>
    <w:p>
      <w:pPr>
        <w:pStyle w:val="Normal"/>
        <w:ind w:left="360" w:firstLine="349"/>
        <w:rPr/>
      </w:pPr>
      <w:r>
        <w:rPr>
          <w:sz w:val="28"/>
        </w:rPr>
        <w:t xml:space="preserve">terytorialnego </w:t>
        <w:tab/>
        <w:tab/>
        <w:tab/>
        <w:tab/>
        <w:tab/>
        <w:tab/>
        <w:tab/>
        <w:t xml:space="preserve">       1 211 342,00 z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Rozchody budżetu powiatu zaplanowane zostały w wysokości                3 241 600,00 zł i obejmują planowane w 2011 roku spłaty rat kredytów, zaciągniętych przez Powiat Kamieński  w latach ubiegłych .</w:t>
      </w:r>
    </w:p>
    <w:p>
      <w:pPr>
        <w:pStyle w:val="Heading5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ind w:left="0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Przychody budżetu powiatu zaplanowano w wysokości 5 611 322,00 zł              w tym kredyt długoterminowy w kwocie 2 000 000,00 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 wyniku dokonanych zmian, na mocy podejmowanych zarówno przez Radę Powiatu jak i Zarząd Powiatu uchwał, budżet Powiatu Kamieńskiego na koniec grudnia 2011 r. zawiera planowa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Dochody w wysokości </w:t>
        <w:tab/>
        <w:t>45 396 145,19 zł,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Wydatki w wysokości  </w:t>
        <w:tab/>
        <w:t>47 765 867,19 zł,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Deficyt w wysokości </w:t>
        <w:tab/>
        <w:t xml:space="preserve">  2 369 722,00 zł,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Przychody w wysokości </w:t>
        <w:tab/>
        <w:t xml:space="preserve">  5 611 322,00 zł,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Rozchody w wysokości </w:t>
        <w:tab/>
        <w:t xml:space="preserve">  3 241 600,00 zł.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Realizacja dochodów budżetowych </w:t>
      </w:r>
    </w:p>
    <w:p>
      <w:pPr>
        <w:pStyle w:val="Tekstpodstawowy21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  <w:szCs w:val="28"/>
        </w:rPr>
        <w:t>Planowane dochody budżetu Powiatu Kamieńskiego zrealizowane zostały                          w 100,82%, co stanowi kwotę 45 766 456,54 zł, w tym 95,7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stanowią dochody bieżące z kwotą 43 807 310,07 zł oraz 4,28 % stanowią dochody majątkowe z kwotą 1 959 146,47 zł. Wykonanie dochodów w poszczególnych działach klasyfikacji budżetowej przedstawia tabela 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ela 1. Dochody Powiatu Kamieńskieg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418"/>
        <w:gridCol w:w="850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Źródło dochod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lan na 31.12.2011 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onanie na 31.12.2011 r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o 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</w:rPr>
              <w:t>Rolnictwo i łowie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4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20 43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20 4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01 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175 86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176 33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2 31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144 023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  <w:lang w:eastAsia="ar-SA" w:bidi="ar-SA"/>
              </w:rPr>
              <w:t>2 296 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306 13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474 19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439 7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4 435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usłu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20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230 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348 78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348 78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081 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17 55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63 7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1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63 65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publicz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 81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 216 19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 219 11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 150 59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8 52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 54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 5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 633 04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 633 0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żne roz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9 905 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0 324 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0 337 57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0 337 57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553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382 09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353 60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41 4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12 113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chrona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6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 199 48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199 11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199 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 566 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 657 2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 753 64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3 753 6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e zadania 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kresie polityk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172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234 60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180 70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7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180 70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512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30 87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33" w:hanging="0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21 73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21 73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1 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6 96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3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6 96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ltura i ochrona dziedzictwa nar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b/>
                <w:sz w:val="20"/>
                <w:szCs w:val="20"/>
                <w:lang w:eastAsia="ar-SA" w:bidi="ar-SA"/>
              </w:rPr>
              <w:t>44 745 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b/>
                <w:sz w:val="20"/>
                <w:szCs w:val="20"/>
                <w:lang w:eastAsia="ar-SA" w:bidi="ar-SA"/>
              </w:rPr>
              <w:t>45 396 14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182" w:hanging="0"/>
              <w:jc w:val="right"/>
              <w:rPr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b/>
                <w:sz w:val="20"/>
                <w:szCs w:val="20"/>
                <w:lang w:eastAsia="ar-SA" w:bidi="ar-SA"/>
              </w:rPr>
              <w:t>45 766 456,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b/>
                <w:sz w:val="20"/>
                <w:szCs w:val="20"/>
                <w:lang w:eastAsia="ar-SA" w:bidi="ar-SA"/>
              </w:rPr>
              <w:t>10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b/>
                <w:sz w:val="20"/>
                <w:szCs w:val="20"/>
                <w:lang w:eastAsia="ar-SA" w:bidi="ar-SA"/>
              </w:rPr>
              <w:t>43 807 31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b/>
                <w:sz w:val="20"/>
                <w:szCs w:val="20"/>
                <w:lang w:eastAsia="ar-SA" w:bidi="ar-SA"/>
              </w:rPr>
              <w:t>1 959 146,47</w:t>
            </w:r>
          </w:p>
        </w:tc>
      </w:tr>
    </w:tbl>
    <w:p>
      <w:pPr>
        <w:pStyle w:val="Heading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Źródło: sprawozdawczość budżetowa za 2011 r.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  <w:szCs w:val="28"/>
        </w:rPr>
        <w:t xml:space="preserve">Realizacja planu dochodów w poszczególnych działach klasyfikacji budżetowej kształtuje się w granicach od 82,49% w dziale 010 do 112,87% w dziale 700                       i ma związek ze specyfiką tych wpływów oraz wynikających z niej terminem wpłat. Należy zaznaczyć, że w dziale 700 zaplanowane dochody majątkowe z tyt. </w:t>
      </w:r>
    </w:p>
    <w:p>
      <w:pPr>
        <w:pStyle w:val="Tekstpodstawowy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Art. 235 ustawy z dnia 27 sierpnia 2009 r. o finansach publicznych dzieli dochody jednostki samorządu terytorialnego na bieżące i majątkowe. Za dochody                          o charakterze majątkowym uznaje się dotacje i środki otrzymane na inwestycje, dochody ze sprzedaży majątku oraz dochody z tytułu przekształcenia prawa użytkowania wieczystego w prawo własności. Pozostałe dochody generowane                przez jednostkę traktowane są jako dochody bieżące.</w:t>
      </w:r>
    </w:p>
    <w:p>
      <w:pPr>
        <w:pStyle w:val="Tekstpodstawowy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i wykonanie dochodów Powiatu Kamieńskiego według źródeł dochodów na dzień 31 grudnia 2011 r. przedstawia się następując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</w:t>
        <w:tab/>
        <w:t>Dotacje celowe z budżetu państwa na zadania bieżące i inwestycyj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gółem planowana kwota dochodów na dzień 31.12.2011 r. obejmująca dotacje                na zadania z zakresu administracji rządowej oraz inne zadania zlecone ustawami wyniosła 7 232 587,90z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dochodów w zakresie wymienionych dotacji to kwota 7 222 746,72 zł,           co stanowi 99,86% planu po zmianach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</w:t>
        <w:tab/>
        <w:t>Dotacje celowe otrzymane z budżetu państwa na zadania bieżące realizowane przez powiat na podstawie porozumień z organami administracji rządowej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lan dotacji na zadania bieżące </w:t>
      </w:r>
      <w:r>
        <w:rPr>
          <w:iCs/>
          <w:sz w:val="28"/>
          <w:szCs w:val="28"/>
        </w:rPr>
        <w:t xml:space="preserve">realizowane przez powiat na podstawie porozumień </w:t>
      </w:r>
      <w:r>
        <w:rPr>
          <w:sz w:val="28"/>
          <w:szCs w:val="28"/>
        </w:rPr>
        <w:t xml:space="preserve">wynosił 350,00 zł, wykonanie w/w dochodów na dzień 31.12.2011 r. wyniosło 350,00 zł, tj. 100% planu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</w:t>
        <w:tab/>
        <w:t>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dochody w wysokości 1 188 715,73 zł - zostały wykonane na koniec okresu sprawozdawczego w 105,04%, tj. na kwotę 1 248 630,32 zł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</w:t>
        <w:tab/>
        <w:t xml:space="preserve"> Dotacje otrzymane z funduszy celowych na realizację zadań bieżących                                    i inwestycyj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owane dochody w wysokości 39 862,00 zł, na dzień 31 grudnia 2011 r. wykonano           w kwocie 31 000,00 zł, tj. 77,77% planu po zmian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5. </w:t>
        <w:tab/>
        <w:t xml:space="preserve">Dochody powiatu związane z realizacją zadań z zakresu administracji rządowej zleconych ustawam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owane dochody z tego tytułu w kwocie 1 060 000,00 zł, zrealizowa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wysokości 1 265 269,72 zł, tj. 119,37%. planu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  <w:tab/>
        <w:t>Dotacja celowa otrzymana przez jednostkę samorządu terytorialnego od innej jednostki samorządu terytorialnego będącej jednostką wdrażającą na zadania bieżące realizowane na podstawie porozumi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dochody – 87 438,00 zł, wykonano w pełnej wysokości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7. </w:t>
        <w:tab/>
      </w:r>
      <w:r>
        <w:rPr>
          <w:i/>
          <w:iCs/>
          <w:sz w:val="28"/>
          <w:szCs w:val="28"/>
        </w:rPr>
        <w:t>Dotacje celowe w ramach programów finansowych z udziałem środków europejskich oraz środków, o których mowa w art. 5 ust. 1 pkt 3 oraz ust 3 pkt 5 i 6 ustawy, lub płatności w ramach budżetu środków europejskich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Planowane dochody w wysokości 3 028 676,64 zł, wykonano na dzień 31.12.2011r.            w kwocie 2 965 738,98 zł, tj. 97,92% planu po zmianach. 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8.</w:t>
        <w:tab/>
      </w:r>
      <w:r>
        <w:rPr>
          <w:i/>
          <w:sz w:val="28"/>
          <w:szCs w:val="28"/>
        </w:rPr>
        <w:t xml:space="preserve">Dotacja celowa otrzymana z budżetu państwa na realizację bieżących zadań własnych powiatu. </w:t>
      </w:r>
    </w:p>
    <w:p>
      <w:pPr>
        <w:pStyle w:val="Normal"/>
        <w:jc w:val="both"/>
        <w:rPr/>
      </w:pPr>
      <w:r>
        <w:rPr>
          <w:sz w:val="28"/>
          <w:szCs w:val="28"/>
        </w:rPr>
        <w:t>Planowane dochody w wysokości 593 608,00 zł,</w:t>
      </w:r>
      <w:r>
        <w:rPr>
          <w:iCs/>
          <w:sz w:val="28"/>
          <w:szCs w:val="28"/>
        </w:rPr>
        <w:t xml:space="preserve"> wykonano w 100 % planu                      po zmianach na 2011 r. tj. w kwocie 593 608,00 zł. 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</w:t>
        <w:tab/>
        <w:t xml:space="preserve"> Subwencje ogólne z budżetu państwa.</w:t>
      </w:r>
    </w:p>
    <w:p>
      <w:pPr>
        <w:pStyle w:val="Normal"/>
        <w:jc w:val="both"/>
        <w:rPr/>
      </w:pPr>
      <w:r>
        <w:rPr>
          <w:sz w:val="28"/>
          <w:szCs w:val="28"/>
        </w:rPr>
        <w:t>Planowane dochody po zmianach w wysokości 20 236 121,00 zł, zrealizowano             w kwocie  20 236 111,00 zł, co stanowi 100 % pl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</w:t>
        <w:tab/>
        <w:t>Środki na uzupełnienie dochodów powia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dochody po zmianach wynoszą 87 974,00 zł, wykonano w pełnej wysokości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</w:t>
        <w:tab/>
        <w:t>Środki na własnych inwestycji powiatów pozyskane z innych źróde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owane dochody po zmianach wynoszą 20 000,00 zł, wykonano w 100 % planu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</w:t>
        <w:tab/>
        <w:t>Udział w podatku dochodowym od osób fizy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hody planowane określone decyzją Ministra Finansów na kwotę 5 456 000,00 zł zostały wykonane w wysokości 5 549 059 zł, tj. 101,71% planu na 2011 rok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.</w:t>
        <w:tab/>
        <w:t>Udział w podatku dochodowym od osób prawnych.</w:t>
      </w:r>
    </w:p>
    <w:p>
      <w:pPr>
        <w:pStyle w:val="Tekstpodstawowy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 dochodów na 2011 rok w wysokości 70 000,00 zł, wykonano w kwocie 108 300,87 zł, tj. 154,72% planu.</w:t>
      </w:r>
    </w:p>
    <w:p>
      <w:pPr>
        <w:pStyle w:val="Tekstpodstawowy2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</w:t>
        <w:tab/>
        <w:t xml:space="preserve"> Środki z Funduszu Pracy na finansowanie wynagrodzeń pracowników powiatowego urzędu pracy.</w:t>
      </w:r>
    </w:p>
    <w:p>
      <w:pPr>
        <w:pStyle w:val="Tekstpodstawowy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 dochodów w wysokości 730 300,00 zł, zrealizowano w 100 % środków planowanych na 2011 ro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15.</w:t>
        <w:tab/>
        <w:t xml:space="preserve"> Pozostałe dochody własne powiat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na 2011 r. dochodów własnych obejmuje dochody w kwocie 5 564 511,92 zł, </w:t>
      </w:r>
    </w:p>
    <w:p>
      <w:pPr>
        <w:pStyle w:val="Normal"/>
        <w:jc w:val="both"/>
        <w:rPr/>
      </w:pPr>
      <w:r>
        <w:rPr>
          <w:sz w:val="28"/>
          <w:szCs w:val="28"/>
        </w:rPr>
        <w:t>to wpływy z tytułu opłaty komunikacyjnej, innych lokalnych opłat pobieranych przez jst na podstawie odrębnych ustaw, najmu i dzierżaw oraz sprzedaży majątku, uzyskanych odsetek bankowych, uzyskanych środków za gospodarowanie mieniem Skarbu Państwa oraz wpływy z innych dochodów. Dochody zostały wykonane                na dzień 31 grudnia 2011 r. w wysokości 5 619 929,93 zł, co stanowi 101,00% planu po zmian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alizacja wydatków budżetowych</w:t>
      </w:r>
    </w:p>
    <w:p>
      <w:pPr>
        <w:pStyle w:val="Normal"/>
        <w:autoSpaceDE w:val="false"/>
        <w:spacing w:lineRule="atLeast" w:line="20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Planowane na 2011 r. wydatki w kwocie 47 765 867,19 zł zrealizowane zostały                      w kwocie 46 637 373,80 zł, co stanowi 97,64% planu po zmianach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>Realizację wydatków w poszczególnych działach przedstawia tabela 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>Tabela 2  Wydatki Powiatu Kamieńskiego</w:t>
      </w:r>
    </w:p>
    <w:p>
      <w:pPr>
        <w:pStyle w:val="Normal"/>
        <w:autoSpaceDE w:val="false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Źródło dochod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 na 31.12.20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e na 31.12.20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4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47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21 585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8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21 5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3 44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8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3 4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 566 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747 39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681 899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9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073 14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08 751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4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44 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82 131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7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82 13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0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37 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71 874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33 9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37 8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 398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 662 74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 455 557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9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 417 72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37 828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publicz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3 81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4 225 94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4 225 92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4 157 3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8 52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0 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0 811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0 81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33" w:hanging="0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 298 50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8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 298 5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41 06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182" w:hanging="0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36 766,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36 76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2 001 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1 968 21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1 858 352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9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0 529 91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 328 439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2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847 28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832 998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832 99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 564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 695 5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 635 65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6 446 75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88 897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e zadania 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925 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 969 5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906 552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 906 55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7 18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7 431 02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7 353 417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5 982 16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1 371 251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7 7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ultura i ochrona dziedzictw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6 809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6 8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437 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425 28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25 099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9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24 81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  <w:t>400 285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Calibri" w:hAnsi="Calibri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  <w:t>47 115 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  <w:t>47 765 86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  <w:t>46 637 373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  <w:t>9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  <w:t>42 595 51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Bezodstpw"/>
              <w:jc w:val="right"/>
              <w:rPr>
                <w:rFonts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ar-SA" w:bidi="ar-SA"/>
              </w:rPr>
              <w:t>4 041 861,84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Źródło: sprawozdawczość budżetowa na dzień 31.12.2011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FINANSE POWIATU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Budżet Powiatu Kamieńskiego na 2011 rok przyjęty został Uchwałą Nr III/16/2011  Rady Powiatu w Kamieniu Pomorskim z dnia 11 lutego 2011 r w sprawie uchwalenia budżetu Powiatu Kamieńskiego na  2011 rok określała: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a)</w:t>
        <w:tab/>
        <w:t xml:space="preserve">plan dochodów na kwotę </w:t>
        <w:tab/>
        <w:tab/>
        <w:tab/>
        <w:t>44 745 665,00 zł,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b)</w:t>
        <w:tab/>
        <w:t xml:space="preserve">plan wydatków na kwotę </w:t>
        <w:tab/>
        <w:tab/>
        <w:tab/>
        <w:t>47 115 387,00 zł,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c)</w:t>
        <w:tab/>
        <w:t xml:space="preserve">deficyt budżetu w wysokości </w:t>
        <w:tab/>
        <w:tab/>
        <w:t xml:space="preserve">  2 369 722,00 zł,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d)</w:t>
        <w:tab/>
        <w:t xml:space="preserve">przychody na kwotę </w:t>
        <w:tab/>
        <w:tab/>
        <w:tab/>
        <w:t xml:space="preserve">  5 611 322,00 zł  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e)</w:t>
        <w:tab/>
        <w:t xml:space="preserve">rozchody w wysokości </w:t>
        <w:tab/>
        <w:tab/>
        <w:tab/>
        <w:t xml:space="preserve">  3 241 600,00 zł. 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ciągu roku budżet Powiatu Kamieńskiego uległ zmianie i na koniec 2011 roku wynosił: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a)</w:t>
        <w:tab/>
        <w:t>plan dochodów na kwotę</w:t>
        <w:tab/>
        <w:tab/>
        <w:tab/>
        <w:t>45 396 145,19 zł,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b)</w:t>
        <w:tab/>
        <w:t xml:space="preserve">plan wydatków na kwotę </w:t>
        <w:tab/>
        <w:tab/>
        <w:tab/>
        <w:t>47 765 867,19 zł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c)</w:t>
        <w:tab/>
        <w:t xml:space="preserve">deficyt budżetu w wysokości </w:t>
        <w:tab/>
        <w:tab/>
        <w:t xml:space="preserve">  2 369 722,00 zł,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d)</w:t>
        <w:tab/>
        <w:t xml:space="preserve">przychody na kwotę </w:t>
        <w:tab/>
        <w:tab/>
        <w:tab/>
        <w:t xml:space="preserve">  5 611 322,00 zł,  </w:t>
      </w:r>
    </w:p>
    <w:p>
      <w:pPr>
        <w:pStyle w:val="Normal"/>
        <w:ind w:left="720" w:firstLine="556"/>
        <w:rPr>
          <w:sz w:val="28"/>
          <w:szCs w:val="28"/>
        </w:rPr>
      </w:pPr>
      <w:r>
        <w:rPr>
          <w:sz w:val="28"/>
          <w:szCs w:val="28"/>
        </w:rPr>
        <w:t>e)</w:t>
        <w:tab/>
        <w:t xml:space="preserve">rozchody w wysokości </w:t>
        <w:tab/>
        <w:tab/>
        <w:tab/>
        <w:t xml:space="preserve">  3 241 600,00 zł. </w:t>
      </w:r>
    </w:p>
    <w:p>
      <w:pPr>
        <w:pStyle w:val="Normal"/>
        <w:ind w:left="720"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ykonanie budżetu za 2011 r. przy dochodach  45 766 456,54 zł, co stanowi 100,82% planu po zmianach i wydatkach 46 637 373,80 zł, tj. 97,64% planu                     po zmianach, zakończyło się deficytem w wysokości  870 917,26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 2011 r. wykonano przychody w kwocie 7 186 232,02 zł (na plan 5 611 322,00 zł) w tym 2 000 000,00 zł z tytułu kredytów (na plan 2 000 000,00 zł)                 i z tytułu wolnych środków wynikających z rozliczeń kredytów i pożyczek z lat ubiegłych w kwocie 5 186 232,02 zł.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ozchody Powiatu Kamieńskiego zostały wykonane do kwoty 3 241 600,00 zł               i obejmują spłacone w okresie 01.01.2011 r. do 31.12.2011 r. raty kredytów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dzień 31 grudnia 2011 r. zadłużenie Powiatu wynosi 25 270 400,00 zł.          Na wielkość tą składają się długoterminowe zobowiązania z tytułu zaciągniętych kredytów. Zobowiązania wymagalne nie występuj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kaźnik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lacja łącznej kwoty długu Powiatu Kamieńskiego na koniec 2011 r.           w wysokości 25 270 400,00 zł (z tytułu długoletnich kredytów)                          do wykonania dochodów (45 766 456,54 zł) wynosi 55,22 % 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skaźnik rocznego obciążenia budżetu na dzień 31.12.2011 r.              wynosi 9,92%. </w:t>
      </w:r>
    </w:p>
    <w:p>
      <w:pPr>
        <w:pStyle w:val="Normal"/>
        <w:ind w:left="1418" w:hanging="0"/>
        <w:jc w:val="both"/>
        <w:rPr>
          <w:bCs/>
          <w:color w:val="FFFFFF"/>
          <w:sz w:val="20"/>
          <w:szCs w:val="20"/>
        </w:rPr>
      </w:pPr>
      <w:r>
        <w:rPr>
          <w:bCs/>
          <w:color w:val="FFFFFF"/>
          <w:sz w:val="20"/>
          <w:szCs w:val="20"/>
        </w:rPr>
        <w:t>(3 241 600,00 + 1 298 500,43/45 766 456,54)</w:t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</w:rPr>
        <w:t xml:space="preserve">W 2011 r. Powiat Kamieński wykorzystał środki, o których mowa w art. 5 ust. 1 pkt 2 ustawy z dnia z dnia 27 sierpnia 2009 r. </w:t>
      </w:r>
      <w:r>
        <w:rPr>
          <w:bCs/>
          <w:sz w:val="28"/>
          <w:szCs w:val="28"/>
        </w:rPr>
        <w:t>o finansach publicznych</w:t>
      </w:r>
      <w:r>
        <w:rPr>
          <w:sz w:val="28"/>
          <w:szCs w:val="28"/>
        </w:rPr>
        <w:t xml:space="preserve"> (Dz. U.                Nr 157 poz. 1240 z późn. zm.), tj. środki pochodzące z budżetu Unii Europejskiej oraz niepodlegające zwrotowi środki z pomocy udzielanej przez państwa członkowskie Europejskiego Porozumienia o Wolnym Handlu (EFTA) w wysokości 2 983 907,74 z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egenda"/>
        <w:keepNext w:val="tru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wiat Kamieński nie posiada na dzień 31.12.2011 r. wymagalnych zobowiązań,             o których mowa w art. 72 ust. 1 pkt 4 ustawy z dnia 27 sierpnia 2009 r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o finansach publicznych</w:t>
      </w:r>
      <w:r>
        <w:rPr>
          <w:b w:val="false"/>
          <w:sz w:val="28"/>
          <w:szCs w:val="28"/>
        </w:rPr>
        <w:t xml:space="preserve"> (Dz. U. Nr 157 poz. 1240 z późn. zm.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Kwota dotacji otrzymanych z budżetów jednostek samorządu terytorialnego                w 2011 r. – 1 336 068,32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Kwota dotacji udzielonych innym jednostkom samorządu terytorialnego                     w 2011 r. – 1 255 328,61 zł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oku 2011 nie udzielono poręczeń i gwarancji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Wykaz osób prawnych i fizycznych oraz jednostek organizacyjnych nieposiadających osobowości prawnej, którym w zakresie opłat udzielono ulg              i odroczeń w kwocie przewyższającej 500 zł - odroczenie terminu płatności             opłat za użytkowanie wieczyste gruntów, na podstawie art. 71 ust. 4 ustawy z dnia 21 sierpnia 1997 roku o gospodarce nieruchomościami (Dz. U. z 2010 r. Nr 102 poz. 651 z późn. zm.):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sz w:val="28"/>
          <w:szCs w:val="28"/>
        </w:rPr>
        <w:tab/>
        <w:t>- PKP – Zakład Gospodarowania Nieruchomościami – Oddział w Szczecinie -  145 336,19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Comfortime Baltica Sp. z o.o. – 30 990,00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ZANTY – Karczma Pomorska s.c. Sepełowska Hanna, Wypich Romuald – Dziwnów – 15 798,62 zł 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ypich Romuald – 1 026,93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PUH „ALM” s.c. – Gryfino – 9 126,6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eczkowska Adrianna i Paweł – 9 064,67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/>
      </w:pPr>
      <w:r>
        <w:rPr>
          <w:sz w:val="28"/>
          <w:szCs w:val="28"/>
        </w:rPr>
        <w:t>- Janicki Mirosław – 1 820,4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nicka Elżbieta – 6 941,29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akład Usług Turystycznych „TUR WOLA” sp.z o.o. – Warszawa – 11 923,5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Ośrodek „Narcyz” Leokadia Herezo – 7 067,5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/>
      </w:pPr>
      <w:r>
        <w:rPr>
          <w:sz w:val="28"/>
          <w:szCs w:val="28"/>
        </w:rPr>
        <w:t>- Millenium Kopciński, Rzechuła, Michalak s.j. w Międzywodziu –    46 802,25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Varisella Ewa – 31 413,78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T&amp;T s.c. Tomasz Trzpis, Tomasz Dudek – 7 860,00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Tymoszczuk-Chukwu Anna – 7 633,3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Bonderowicz Andrzej – 11 806,1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ykaz osób prawnych i fizycznych, którym udzielono w 2011 roku pomocy publicznej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Dariusz Pajor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Ewa Romanowicz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Tomasz Tryk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rta Sokołowska – Jat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OTIW s.c. Zespół Usług Projektowych i Inwestycyjnych W.Pańczak T.Chudy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tarzyna Piaseck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yszard Bąkowski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ichał Okniński – Dziwnówek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Jolanta Szabuck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onika Boruch – Wol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netta Orłowska – Sib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Edward Madej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rzedszkole Niepubliczne KAJTUŚ Anna Łużn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rzysztof Sławny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ichał Kaźmierczak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Lidia Kęp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Sklep Spożywczy BAJKA Izabela Zwolińsk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mieńska Spółdzielnia Socjalna WARCISŁAW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Zakład Produkcji Szwalniczej WIOLA Wioletta Kołodziejek – Grab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Natalia Pacha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Wiesław Kurczyński – Un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obert Szeliga – Międzywodzi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riusz Soroka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rtyna Ogonowsk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Żaneta Stolcman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laudia Hybiak – Chomin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DAR Magdalena Jeznach – Wick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gdalena Ciślak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Ewa Bąkowska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lwina Dzikowska – Górki Pomorski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Janusz Chałupniczak – Dargobądz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Wojciech Suda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Jacek Brończak – Chrząsz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rzysztof Chajdasz – Gostyń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rol Żu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gdalena Bott – Krzepoc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rystian Kordaczu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dam Białe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mil Kołodziński – Troszynek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aweł Belter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rkadiusz Masiukiewicz – Wol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Sebastian Bachaj – Miłach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rcin Graczyk – Kaleń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leksandra Struk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tarzyna Kowalska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gencja Turystyczno-Ubezpieczeniowa ATU Izabela Mrówczyńska – Kamień Pomorskim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Zakład Wodociągów i Kanalizacji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rkadiusz Stranc – Dramin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rek Wójtowicz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Filip Kaczorowski – Jat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Zbigniew Skware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rystyna Tur – Grab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tarzyna Wojciechowska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dam Flacht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ndrzej Dworzycki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Jacek Ober – Trzebieradz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Bernard Sztukin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irosław Borczyk – Jars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adzisław Dyl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Grzegorz Jedyna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aweł Eichstaedt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Usługi Remontowo – Instalacyjne Zbigniew Woroszyło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Usługi Remontowo – Budowlane Piotr Fiedorowicz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Firma Handlowa Danuta Dzioch – Trzebies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Iwona Malinowska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aweł Głowacki – Międzyzd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Gospodarstwo Rolne Jolanta Balazs – Łusk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HU Perfekt Piotr Rajnerowicz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ołów i Sprzedaż Ryb Dzi-2 Dzi-15 Robert Matecki – Dziwnó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Sklep Spożywczo-Przemysłowy HIT Henryka Stasiak – Gostyń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rtur Kupiec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gnieszka Rajnerowicz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HTH Pracownia Geodezyjno – Drogowa Wojciech Jegliński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ndrzej Kowalski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Joanna Bartkowska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rta Kwiecień – Gostyń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adosław Burzyński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HEJMAL Sklep Spożywczo-Przemysłowy Anita Dmochowska – Międzyzdroj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DEX Kamieniarstwo Nagrobkowe Sprzedaż i Montaż Kominków Zbigniew Madoński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.H.U. BŁYSK Karolina Pawluk – Wol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gnieszka Burknap – Piaski Wielkie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Janusz Mistygacz – Stuch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tarzyna Branecka – Stuch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ndrzej Nosek – Borzysław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obert Ujazda – Dziwnówek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Stanisław Wójcik – Stuch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Aneta Liszka – Gol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ałgorzata Chełstowska – Jars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Wiesław Wysocki – Jarzębo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rzysztof Magneski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aweł Olenderek – Mokrawica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Wiesława Pirowska – Chrząsz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oksana Jankowska – Wysoka Kamieńska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izzeria Toscana Sylwia Król – Wolin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Mechanika Pojazdowa Adam Świerzbin – Wysoka Kamieńska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Usługi Ogólnobudowlane Artur Studziński – Gostyń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rzemysław Radosław Gołębiowski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Zakład Gospodarki Komunalnej i Mieszkaniowej - Wolin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rzedsiębiorstwo Wielobranżowe Usługi Agroturystyczne POD KOGUTEM Ryszard Hopek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PHU Mrozer Serwis Piotr Kurylonek – Kołczewo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Remont Budownictwo Ogólne Tyberiusz Jackiewicz – Wapnica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mieńskie Towarzystwo Budownictwa Społecznego – Kamień Pomorski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Usługowy Zakład Naprawy AUTO NAPRAWA Mirosław Nowakowski – Pobierowo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ahoma" w:hAnsi="Tahoma" w:cs="Tahoma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Tahoma" w:hAnsi="Tahoma" w:cs="Tahom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basedOn w:val="Domylnaczcionkaakapitu"/>
    <w:qFormat/>
    <w:rPr>
      <w:rFonts w:ascii="Tahoma" w:hAnsi="Tahoma" w:cs="Tahoma"/>
      <w:i/>
      <w:iCs/>
      <w:sz w:val="24"/>
      <w:szCs w:val="24"/>
      <w:u w:val="single"/>
    </w:rPr>
  </w:style>
  <w:style w:type="character" w:styleId="Nagwek2Znak">
    <w:name w:val="Nagłówek 2 Znak"/>
    <w:basedOn w:val="Domylnaczcionkaakapitu"/>
    <w:qFormat/>
    <w:rPr>
      <w:rFonts w:ascii="Tahoma" w:hAnsi="Tahoma" w:cs="Tahoma"/>
      <w:i/>
      <w:iCs/>
      <w:sz w:val="24"/>
      <w:szCs w:val="24"/>
      <w:u w:val="single"/>
    </w:rPr>
  </w:style>
  <w:style w:type="character" w:styleId="Nagwek3Znak">
    <w:name w:val="Nagłówek 3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rFonts w:ascii="Tahoma" w:hAnsi="Tahoma" w:cs="Tahoma"/>
      <w:sz w:val="28"/>
      <w:szCs w:val="24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ahoma" w:hAnsi="Tahoma" w:cs="Tahoma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5Znak">
    <w:name w:val="Nagłówek 5 Znak"/>
    <w:basedOn w:val="Domylnaczcionkaakapitu"/>
    <w:qFormat/>
    <w:rPr>
      <w:rFonts w:ascii="Tahoma" w:hAnsi="Tahoma" w:cs="Tahoma"/>
      <w:b/>
      <w:bCs/>
      <w:i/>
      <w:i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Tahoma" w:hAnsi="Tahoma" w:cs="Tahoma"/>
      <w:b/>
      <w:bCs/>
      <w:i/>
      <w:iCs/>
      <w:sz w:val="24"/>
      <w:szCs w:val="24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ahoma" w:hAnsi="Tahoma" w:cs="Tahoma"/>
      <w:sz w:val="28"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ind w:right="612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1125" w:hanging="0"/>
      <w:jc w:val="both"/>
    </w:pPr>
    <w:rPr>
      <w:i/>
      <w:iCs/>
      <w:sz w:val="28"/>
      <w:u w:val="single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13:00Z</dcterms:created>
  <dc:creator>Twoja nazwa użytkownika</dc:creator>
  <dc:description/>
  <cp:keywords/>
  <dc:language>en-US</dc:language>
  <cp:lastModifiedBy>dkuryllo</cp:lastModifiedBy>
  <dcterms:modified xsi:type="dcterms:W3CDTF">2012-05-28T09:30:00Z</dcterms:modified>
  <cp:revision>53</cp:revision>
  <dc:subject/>
  <dc:title/>
</cp:coreProperties>
</file>