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lan Pracy Rady Powiatu w Kamieniu Pomorskim na rok 2012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62"/>
        <w:gridCol w:w="1198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kwartał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roblematyk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 kwart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 I –III)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 uchwalenie Planu Pracy Rady Powiatu na 2012 rok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 przyjęcie Sprawozdań z działalności Komisji Stałych za 2011 rok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 przyjęcie Planów Pracy Komisji Stałych na 2012 rok,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przyjęcie Sprawozdania z działalności Komisji Bezpieczeństwa i Porządku Powiatu Kamieńskiego za 2011 rok,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 zapoznanie się ze Sprawozdaniem z wysokości średnich wynagrodzeń nauczycieli na poszczególnych stopniach awansu zawodowego szkołach prowadzonych przez jednostkę samorządu terytorialnego, </w:t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I kwart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 IV-VI )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rozpatrzenie i zatwierdzenie sprawozdania finansowego wraz ze sprawozdaniem z wykonania budżetu oraz udzielenia absolutorium dla Zarządu Powiatu,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przyjęcie sprawozdania z realizacji Rocznego programu współpracy Powiatu Kamieńskiego z organizacjami pozarządowymi oraz innymi podmiotami prowadzącymi działalność pożytku publicznego za 2011 rok,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 zatwierdzenie Sprawozdania z działalności Powiatowego Centrum Pomocy Rodzinie w Kamieniu Pomorskim za rok 2010, zapoznanie się z wykazem potrzeb w zakresie pomocy społecznej w Powiecie Kamieńskim </w:t>
              <w:br/>
              <w:t>na 2012 ro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 złożenie oświadczeń majątkowych,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 przebieg likwidacji SPZZOZ i SPSP im. Heliodora Święcickiego w Kamieniu Pomorskim w zakresie zadłużenia </w:t>
              <w:br/>
              <w:t xml:space="preserve">i możliwości zakończenia likwidacji, </w:t>
            </w:r>
          </w:p>
        </w:tc>
      </w:tr>
      <w:tr>
        <w:trPr>
          <w:trHeight w:val="7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II kwart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VII – IX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 przyjęcie informacji Zarządu Powiatu w Kamieniu Pomorskim o przebiegu wykonania budżetu za I półrocze, 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 uchwalenie „Rocznego programu współpracy Powiatu Kamieńskiego z organizacjami pozarządowymi oraz innymi podmiotami prowadzącymi działalność pożytku publicznego na rok 2012”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przyjęcie informacji o kształtowaniu się wieloletniej prognozy finansowe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 ocena zaawansowania prac nad projektem budżetu Powiatu Kamieńskiego,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- sytuacja opieki zdrowotnej w Powiecie Kamieńskim, ze szczególnym uwzględnieniem szpitala w Kamieniu    Pomorskim (z udziałem dyrektorów placówek), 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 sytuacja na rynku pracy w Powiecie Kamieńskim i planowane działania zmniejszające bezrobocie oraz ubóstwo mieszkańców Powiatu Kamieńskiego, sprawozdanie z  działalności ( PUP, PCPR ) i wykaz potrzeb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analiza funkcjonowania jednostki organizacyjnej Powiatu – Zarządu Dróg Powiatowych w  Kamieniu Pomorskim,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V kwart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X-XII)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uchwalenie budżetu Powiatu Kamieńskiego na rok 2013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 zapoznanie się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z analizą oświadczeń majątkow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zapoznanie się z Informacją o stanie realizacji zadań oświatowych w Powiecie Kamieńskim za rok szkolny 2011/201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sieć szkół i placówek oświatowych w Powiecie Kamieńskim w kontekście reformy. Stan obecny, perspektywy.</w:t>
            </w:r>
          </w:p>
        </w:tc>
      </w:tr>
    </w:tbl>
    <w:p>
      <w:pPr>
        <w:pStyle w:val="Normal"/>
        <w:spacing w:before="0" w:after="20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4:00Z</dcterms:created>
  <dc:creator>Katarzyna Zatylna - Powiat kamieński</dc:creator>
  <dc:description/>
  <cp:keywords/>
  <dc:language>en-US</dc:language>
  <cp:lastModifiedBy>Katarzyna Zatylna - Powiat kamieński</cp:lastModifiedBy>
  <cp:lastPrinted>2012-03-30T12:44:00Z</cp:lastPrinted>
  <dcterms:modified xsi:type="dcterms:W3CDTF">2012-03-30T10:44:00Z</dcterms:modified>
  <cp:revision>17</cp:revision>
  <dc:subject/>
  <dc:title/>
</cp:coreProperties>
</file>