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560" w:firstLine="12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 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Uchwała Nr XII/122/2012 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z dnia 19 marca 2012 roku 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w sprawie zmiany Uchwały Nr XI/99/2012 Rady Powiatu w Kamieniu Pomorskim z dnia 28 lutego 2012 roku  w sprawie nadania imienia szkołom wchodzącym w skład Zespołu Szkół Ponadgimnazjalnych </w:t>
        <w:br/>
        <w:t>w Wolinie.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Na podstawie art.4 ust.1 pkt 1, art. 12 pkt 11, art.40 ust.1 i 2 pkt 1 ustawy z dnia 5 czerwca 1998 roku o samorządzie powiatowym (Dz. U. z 2001 roku </w:t>
        <w:br/>
        <w:t>Nr 142 poz.1592; z 2002 roku Nr 23 poz.220, Nr 62 poz.558, Nr 113 poz.984,</w:t>
        <w:br/>
        <w:t xml:space="preserve">Nr 153 poz.1271, Nr 200 poz.1668, Nr 214 poz.1806; z 2003 roku Nr 162 poz.1568; z 2004 roku Nr 102 poz.1055, Nr 167 poz.1759; z 2007 roku Nr 173 poz.1218; z 2008 roku Nr 180 poz.1111, Nr 223 poz.1458; z 2009 roku Nr 92 poz.153, Nr 157 poz.1241; z 2010 roku Nr 28 poz.142, Nr 28 poz.146, Nr 40 poz.230, Nr 106 poz.675; z 2011 roku Nr 21 poz.113, Nr 149 poz.887, Nr 217 poz.1281, Nr 149 poz.887) oraz § 1 ust. 3 załączników nr 4 i 5a do rozporządzenia Ministra Edukacji Narodowej z dnia 21 maja 2001 roku w sprawie ramowych statutów publicznego przedszkola oraz publicznych szkół (Dz. U. z 2001 roku Nr 61 poz. 624; z 2002 roku Nr 10 poz.96; z 2003 roku Nr 146 poz.1416; z 2004 roku </w:t>
        <w:br/>
        <w:t xml:space="preserve">Nr 66 poz. 606; z 2005 roku Nr 10 poz.75; z 2007 roku Nr 35 poz.222), </w:t>
      </w:r>
    </w:p>
    <w:p>
      <w:pPr>
        <w:pStyle w:val="Normal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4"/>
          <w:szCs w:val="24"/>
        </w:rPr>
        <w:t>Rada Powiatu w Kamieniu Pomorskim uchwala, co następuje: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4"/>
          <w:szCs w:val="24"/>
        </w:rPr>
        <w:t>§ 1.</w:t>
      </w:r>
      <w:r>
        <w:rPr>
          <w:rFonts w:cs="Tahoma" w:ascii="Tahoma" w:hAnsi="Tahoma"/>
          <w:sz w:val="24"/>
          <w:szCs w:val="24"/>
        </w:rPr>
        <w:t xml:space="preserve"> Zmienia się Uchwałę Nr XI/99/2012 Rady Powiatu w Kamieniu Pomorskim </w:t>
        <w:br/>
        <w:t xml:space="preserve">z dnia 28 lutego 2012 roku  w sprawie nadania imienia szkołom wchodzącym </w:t>
        <w:br/>
        <w:t xml:space="preserve">w skład Zespołu Szkół Ponadgimnazjalnych w Wolinie, w ten sposób, </w:t>
        <w:br/>
        <w:t>że § 4 otrzymuje brzmienie: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„</w:t>
      </w:r>
      <w:r>
        <w:rPr>
          <w:rFonts w:cs="Tahoma" w:ascii="Tahoma" w:hAnsi="Tahoma"/>
          <w:sz w:val="24"/>
          <w:szCs w:val="24"/>
        </w:rPr>
        <w:t xml:space="preserve">§ 4.Uchwała wchodzi w życie z dniem podjęcia”.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4"/>
          <w:szCs w:val="24"/>
        </w:rPr>
        <w:t xml:space="preserve">§ 2. </w:t>
      </w:r>
      <w:r>
        <w:rPr>
          <w:rFonts w:cs="Tahoma" w:ascii="Tahoma" w:hAnsi="Tahoma"/>
          <w:sz w:val="24"/>
          <w:szCs w:val="24"/>
        </w:rPr>
        <w:t>Wykonanie uchwały powierza się Zarządowi Powiatu w Kamieniu Pomorskim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567" w:hanging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§ 3. </w:t>
      </w:r>
      <w:r>
        <w:rPr>
          <w:rFonts w:cs="Tahoma" w:ascii="Tahoma" w:hAnsi="Tahoma"/>
          <w:sz w:val="24"/>
          <w:szCs w:val="24"/>
        </w:rPr>
        <w:t xml:space="preserve">Uchwała wchodzi w życie z dniem podjęcia, z mocą obowiązującą od dnia </w:t>
        <w:br/>
        <w:t xml:space="preserve">28 lutego 2012 roku.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                                                  </w:t>
      </w:r>
      <w:r>
        <w:rPr>
          <w:rFonts w:cs="Tahoma" w:ascii="Tahoma" w:hAnsi="Tahoma"/>
          <w:b/>
          <w:sz w:val="24"/>
          <w:szCs w:val="24"/>
        </w:rPr>
        <w:t xml:space="preserve">Przewodniczący Rady Powiatu </w:t>
      </w:r>
    </w:p>
    <w:p>
      <w:pPr>
        <w:pStyle w:val="Normal"/>
        <w:ind w:left="4956" w:firstLine="708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ind w:left="4956" w:firstLine="708"/>
        <w:jc w:val="both"/>
        <w:rPr>
          <w:rFonts w:ascii="Tahoma" w:hAnsi="Tahoma" w:eastAsia="Tahoma" w:cs="Tahoma"/>
          <w:b/>
          <w:b/>
          <w:sz w:val="24"/>
          <w:szCs w:val="24"/>
        </w:rPr>
      </w:pPr>
      <w:r>
        <w:rPr>
          <w:rFonts w:eastAsia="Tahoma" w:cs="Tahoma" w:ascii="Tahoma" w:hAnsi="Tahoma"/>
          <w:b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eastAsia="Tahoma" w:cs="Tahoma" w:ascii="Tahoma" w:hAnsi="Tahoma"/>
          <w:b/>
          <w:sz w:val="24"/>
          <w:szCs w:val="24"/>
        </w:rPr>
        <w:t xml:space="preserve">                                                                            </w:t>
      </w:r>
      <w:r>
        <w:rPr>
          <w:rFonts w:cs="Tahoma" w:ascii="Tahoma" w:hAnsi="Tahoma"/>
          <w:b/>
          <w:sz w:val="24"/>
          <w:szCs w:val="24"/>
        </w:rPr>
        <w:t>Mateusz Flotyński</w:t>
      </w:r>
    </w:p>
    <w:p>
      <w:pPr>
        <w:pStyle w:val="Normal"/>
        <w:ind w:left="5664" w:firstLine="708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ind w:left="5664"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5664"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5664"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5664"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5664"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5664"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5664"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Uzasadnienie 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do Uchwały Nr XII/122/2012 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z dnia 19 marca 2012 roku 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4"/>
          <w:szCs w:val="24"/>
        </w:rPr>
        <w:t xml:space="preserve">w sprawie zmiany Uchwały Nr XI/99/2012 Rady Powiatu w Kamieniu Pomorskim z dnia 28 lutego 2012 roku  w sprawie nadania imienia szkołom wchodzącym w skład Zespołu Szkół Ponadgimnazjalnych </w:t>
        <w:br/>
        <w:t>w Wolinie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Wojewoda Zachodniopomorski wszczął postępowanie nadzorcze w sprawie Uchwały Nr XI/99/2012 Rady Powiatu w Kamieniu Pomorskim z dnia 28 lutego 2012 roku  w sprawie nadania imienia szkołom wchodzącym w skład Zespołu Szkół Ponadgimnazjalnych w Wolinie, w związku z wątpliwościami organu nadzoru dotyczącymi brzmienia przepisu § 4 w/w uchwały, w którym postanowiono, </w:t>
        <w:br/>
        <w:t>iż „ Uchwała wchodzi w życie po upływie 14 dni od dnia ogłoszenia w Dzienniku Urzędowym Województwa Zachodniopomorskiego”.</w:t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szCs w:val="24"/>
        </w:rPr>
        <w:t xml:space="preserve">Akty prawne stanowione na szczeblu lokalnym jako akty normatywne powszechnie obowiązujące nie mogą odnosić się do konkretnej, jednostkowej, niepowtarzalnej sytuacji, a za taką uznać należy nadanie imienia szkole. W świetle powyższego brak podstawy do uzależnienia wejścia w życie ww. uchwały od ogłoszenia jej w Dzienniku Urzędowym Województwa Zachodniopomorskiego z zachowaniem 14-dniowego vacatio legis.     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W związku z powyższym podjęcie niniejszej uchwały zmieniającej jest celowe </w:t>
        <w:br/>
        <w:t xml:space="preserve">i uzasadnione.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sectPr>
      <w:type w:val="nextPage"/>
      <w:pgSz w:w="11906" w:h="16838"/>
      <w:pgMar w:left="1418" w:right="1418" w:gutter="284" w:header="0" w:top="42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2:44:00Z</dcterms:created>
  <dc:creator>kgogacz</dc:creator>
  <dc:description/>
  <cp:keywords/>
  <dc:language>en-US</dc:language>
  <cp:lastModifiedBy>Katarzyna Zatylna - Powiat kamieński</cp:lastModifiedBy>
  <cp:lastPrinted>2012-03-18T16:53:00Z</cp:lastPrinted>
  <dcterms:modified xsi:type="dcterms:W3CDTF">2012-03-19T12:44:00Z</dcterms:modified>
  <cp:revision>4</cp:revision>
  <dc:subject/>
  <dc:title/>
</cp:coreProperties>
</file>