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XII/121/2012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9 marca 2012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2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oku o samorządzie powiatowym  (Dz. U. z 2001 roku Nr 142 poz. 1592; z 2002 r. Nr 23 poz. 220, Nr 62 poz. 558, Nr 113 poz. 984, Nr 153 poz. 1271, Nr 200 poz. 1688, Nr 214 poz. 1806;    z 2003 roku Nr 162 poz. 1568; z 2004 roku Nr 102 poz. 1055; z 2007 roku Nr 173 poz. 1218; z 2008 roku Nr 180 poz. 1111, Nr 223 poz. 1458; z 2009 roku Nr 92 </w:t>
        <w:br/>
        <w:t xml:space="preserve">poz. 753, Nr 157 poz. 1241; z 2010 roku Nr 28 poz. 142 i 146, Nr 40 poz. 230, </w:t>
        <w:br/>
        <w:t>Nr 106 poz. 675; z 2011 roku Nr 21 poz. 113, Nr 149 poz.887, Nr 217 poz. 1281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większa się dochody na zadania własne w dziale 600 – Transport i łączność,            w rozdziale 60014 – Drogi publiczne powiatowe o kwotę 105 000,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§ 0970 – Wpływy z różnych dochodów o kwotę 60 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§ 6610 - Dotacje celowe otrzymane z gminy na inwestycje i zakupy inwestycyjne realizowane na podstawie porozumień (umów) między jednostkami samorządu terytorialnego o kwotę 30 0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620 – Dotacje celowe otrzymane z powiatu na inwestycje i zakupy inwestycyjne realizowane na podstawie porozumień (umów) między jednostkami samorządu terytorialnego o kwotę 15 000,00 zł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Zmniejsza się wydatki </w:t>
      </w:r>
      <w:r>
        <w:rPr>
          <w:rFonts w:cs="Tahoma" w:ascii="Tahoma" w:hAnsi="Tahoma"/>
          <w:bCs/>
          <w:lang w:eastAsia="ja-JP"/>
        </w:rPr>
        <w:t>na zadania własne w dziale 758 – Różne rozliczenia,                w rozdziale 75818 – Rezerwy ogólne i celowe, w § 4810 – Rezerwy o kwotę 29 889,00 zł.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większa się wydatki na zadania własne o kwotę 134 889,00 zł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05 000,00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§ 4300 – Zakup usług pozostałych o kwotę 60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o kwotę 45 000,00 zł na inwestycję</w:t>
      </w:r>
      <w:r>
        <w:rPr>
          <w:b/>
        </w:rPr>
        <w:t xml:space="preserve"> </w:t>
      </w:r>
      <w:r>
        <w:rPr>
          <w:rFonts w:cs="Tahoma" w:ascii="Tahoma" w:hAnsi="Tahoma"/>
        </w:rPr>
        <w:t>„Przebudowa drogi powiatowej na 0100Z Pobierowo – Gostyń – Wrzosowo na odcinku Pobierowo – Gostyń”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4 – Edukacyjna opieka wychowawcza, w rozdziale 85403 – Specjalne ośrodki szkolno-wychowawcze, w § 6060 – Wydatki na zakupy inwestycyjne jednostek budżetowych o kwotę 29 889,00 zł na inwestycję „Zakup kotła c.o. w Specjalnym Ośrodku Szkolno-Wychowawczym w Kamieniu Pomorskim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/>
        </w:rPr>
        <w:t xml:space="preserve">             </w:t>
      </w:r>
      <w:r>
        <w:rPr>
          <w:rFonts w:cs="Tahoma" w:ascii="Tahoma" w:hAnsi="Tahoma"/>
          <w:b/>
        </w:rPr>
        <w:t xml:space="preserve">Mateusz Flotyński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XII/121/2012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9 marca 2012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2 rok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</w:rPr>
        <w:t>Zwiększa się dochody i wydatki powiatu o kwotę 60 000,00 zł w dziale 600 – Transport i łączność, w rozdziale 60014 – Drogi publiczne powiatowe, w związku  z partycypacją firmy SAG ELBUD Gdańsk S.A. w kosztach naprawy zniszczeń nawierzchni drogi powiatowej nr 0014Z Sibin – Piaski Wielkie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i wydatki powiatu o kwotę 45 000,00 zł w dziale 600 – Transport i łączność, w rozdziale 60014 – Drogi publiczne powiatowe, w związku     z realizacją zadania inwestycyjnego pn. „Przebudowa drogi powiatowej na 0100Z Pobierowo – Gostyń – Wrzosowo na odcinku Pobierowo – Gostyń” finansowaną wspólnie z Powiatem Gryfickim, Gminą Świerzno i Gminą Rewal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Przenosi się środki na wydatki w kwocie 29 889,00 zł z rezerwy ogólnej budżetu powiatu (dział 758 - </w:t>
      </w:r>
      <w:r>
        <w:rPr>
          <w:b w:val="false"/>
          <w:bCs w:val="false"/>
          <w:lang w:eastAsia="ja-JP"/>
        </w:rPr>
        <w:t xml:space="preserve">Różne rozliczenia, rozdział 75818 – Rezerwy ogólne i celowe) do działu 854 – Edukacyjna opieka wychowawcza, rozdziału 85403 – Specjalne ośrodki szkolno-wychowawcze </w:t>
      </w:r>
      <w:r>
        <w:rPr>
          <w:b w:val="false"/>
        </w:rPr>
        <w:t>na inwestycję „Zakup kotła c.o. w Specjalnym Ośrodku Szkolno-Wychowawczym w Kamieniu Pomorskim” w związku z awarią urządzeń w kotłowni jednostki.</w:t>
      </w:r>
    </w:p>
    <w:p>
      <w:pPr>
        <w:pStyle w:val="Tekstpodstawowy2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Arial Unicode MS" w:cs="Tahoma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9:00Z</dcterms:created>
  <dc:creator>Donata Kuryłło</dc:creator>
  <dc:description/>
  <cp:keywords/>
  <dc:language>en-US</dc:language>
  <cp:lastModifiedBy>Katarzyna Zatylna - Powiat kamieński</cp:lastModifiedBy>
  <cp:lastPrinted>2012-03-12T14:19:00Z</cp:lastPrinted>
  <dcterms:modified xsi:type="dcterms:W3CDTF">2012-03-19T12:41:00Z</dcterms:modified>
  <cp:revision>4</cp:revision>
  <dc:subject/>
  <dc:title>PROJEKT</dc:title>
</cp:coreProperties>
</file>