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II/119/20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9 marca 2012 roku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twierdzenia Planu Pracy Komisji Rewizyjnej na 2012 rok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Na podstawie § 83 ust.1 Statutu Powiatu w Kamieniu Pomorskim stanowiącego załącznik do Uchwały Nr XXV/237/2002 Rady Powiatu w Kamieniu Pomorskim z dnia 28 czerwca 2002 roku w sprawie uchwalenia Statutu Powiatu </w:t>
        <w:br/>
        <w:t>w Kamieniu Pomorskim ( Dz. Urz. Woj. Zach. Nr 71 poz. 1485 z dnia 11 października 2002 roku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Zatwierdza się Plan Pracy Komisji Rewizyjnej na 2012 rok, w brzmieniu jak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Komisji Rewizyjn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Mateusz Flotyński 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LAN PRACY KOMISJI REWIZYJNEJ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RADY POWIATU W KAMIENIU POMORSKIM NA ROK 2012.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ygotowanie Sprawozdania z działalności Komisji Rewizyjnej Rady Powiatu </w:t>
        <w:br/>
        <w:t>w Kamieniu Pomorskim za rok 2011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materiałów sesyjnych dotyczących zmian budżetowych pod kątem celowości, zgodności z prawem, rzetelności i gospodarności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naliza Sprawozdania z wykonania budżetu Powiatu Kamieńskiego </w:t>
        <w:br/>
        <w:t>za 2011 rok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ygotowanie wniosku absolutoryjnego i po zaopiniowaniu go przez Regionalną Izbę Obrachunkową w Szczecinie przedstawienie Radzie Powiatu </w:t>
        <w:br/>
        <w:t xml:space="preserve">w Kamieniu Pomorskim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prowadzenie kontroli w wybranych przez Radę Powiatu w Kamieniu Pomorskim jednostkach organizacyjnych Powiatu, omówienie wyników kontroli oraz przygotowanie stanowiska Komisji do przedstawienia Radzie Powiatu </w:t>
        <w:br/>
        <w:t xml:space="preserve">w Kamieniu Pomorskim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ntrola wydatków Zarządu Dróg Powiatowych w Kamieniu Pomorskim poniesionych w 2012 roku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>Opiniowanie skarg i wniosków mieszkańców Powiatu dotyczących działalności Rady Powiatu, Zarządu Powiatu, kierowników jednostek organizacyjnych oraz kierowników służb i inspekcj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iniowanie i rozpatrywanie spraw przekazanych Komisji przez Radę Powiatu, Zarząd Powiatu lub inne Komisje Stałe Rady Powiatu.</w:t>
      </w:r>
    </w:p>
    <w:p>
      <w:pPr>
        <w:pStyle w:val="Normal"/>
        <w:spacing w:before="0" w:after="0"/>
        <w:jc w:val="center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Przewodnicząca Komisji Rewizyjnej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Małgorzata Kościukiewicz 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50:00Z</dcterms:created>
  <dc:creator>Katarzyna Zatylna - Powiat kamieński</dc:creator>
  <dc:description/>
  <cp:keywords/>
  <dc:language>en-US</dc:language>
  <cp:lastModifiedBy>Katarzyna Zatylna - Powiat kamieński</cp:lastModifiedBy>
  <cp:lastPrinted>2012-03-19T08:18:00Z</cp:lastPrinted>
  <dcterms:modified xsi:type="dcterms:W3CDTF">2012-03-19T12:35:00Z</dcterms:modified>
  <cp:revision>8</cp:revision>
  <dc:subject/>
  <dc:title/>
</cp:coreProperties>
</file>