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II/118/20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9 marca 2012 roku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w sprawie uchwalenia Planu Pracy Rady Powiatu w Kamieniu Pomorskim na 2012 rok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Na podstawie § 22 Statutu Powiatu w Kamieniu Pomorskim stanowiącego załącznik do Uchwały XXV/237/2002 Rady Powiatu w Kamieniu Pomorskim z dnia </w:t>
        <w:br/>
        <w:t xml:space="preserve">28 czerwca 2002 roku w sprawie uchwalenia Statutu Powiatu w Kamieniu Pomorskim </w:t>
        <w:br/>
        <w:t xml:space="preserve">( Dz. Urz. Woj. Zach. Nr 71 poz. 1485  dnia 11 października 2002 roku),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Przyjmuje się Plan Pracy Rady Powiatu w Kamieniu Pomorskim na 2012 rok, </w:t>
        <w:br/>
        <w:t>w brzmieniu jak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Mateusz Flotyński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07:00Z</dcterms:created>
  <dc:creator>Katarzyna Zatylna - Powiat kamieński</dc:creator>
  <dc:description/>
  <cp:keywords/>
  <dc:language>en-US</dc:language>
  <cp:lastModifiedBy>Katarzyna Zatylna - Powiat kamieński</cp:lastModifiedBy>
  <cp:lastPrinted>2012-03-07T10:08:00Z</cp:lastPrinted>
  <dcterms:modified xsi:type="dcterms:W3CDTF">2012-03-19T12:32:00Z</dcterms:modified>
  <cp:revision>5</cp:revision>
  <dc:subject/>
  <dc:title/>
</cp:coreProperties>
</file>