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Uchwała Nr XI/116/2012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z dnia28 lutego 2012 roku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sprawie skargi na działalność p.o. Dyrektora Domu Dziecka w Wisełce.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ahoma" w:ascii="Tahoma" w:hAnsi="Tahoma"/>
          <w:sz w:val="24"/>
          <w:szCs w:val="24"/>
        </w:rPr>
        <w:t xml:space="preserve">Na podstawie art. 229 pkt 4 ustawy z dnia 14 czerwca 1960 roku - Kodeks postępowania administracyjnego ( Dz. U. z 2000 roku Nr 98 poz. 1071; z  2001 roku Nr 49 poz. 509; z 2002 roku Nr 113 poz. 984, Nr 153 poz. 1271, Nr 1169 poz. 1387; z 2003 roku Nr 130 poz. 118, Nr 170 poz. 1660; z 2004 roku Nr 162 poz. 1692; </w:t>
        <w:br/>
        <w:t xml:space="preserve">z 2005 roku Nr 64 poz. 565, Nr 78 poz. 682 , Nr 181 poz. 1524; z 2008 roku Nr 229 poz. 1539; z 2009 roku Nr 195 poz. 1501, Nr 216 poz. 1676; z 2010 roku Nr 40 </w:t>
        <w:br/>
        <w:t xml:space="preserve">poz. 230, Nr 254 poz. 1700, Nr 182 poz. 1228; z 2011 roku Nr 6 poz.18, Nr 34 poz. 173, Nr 106 poz. 622), </w:t>
        <w:tab/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1. </w:t>
      </w:r>
      <w:r>
        <w:rPr>
          <w:rFonts w:cs="Tahoma" w:ascii="Tahoma" w:hAnsi="Tahoma"/>
          <w:sz w:val="24"/>
          <w:szCs w:val="24"/>
        </w:rPr>
        <w:t xml:space="preserve">1. Postanawia uznać za bezzasadną skargę wniesioną przez Panią Małgorzatę Gawłowską na działalność p.o. Dyrektora Domu Dziecka w Wisełce w części dotyczącej spraw pracowniczych. 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>2. Uzasadnienie stanowiska Rady Powiatu stanowi załącznik do niniejszej uchwały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2.</w:t>
      </w:r>
      <w:r>
        <w:rPr>
          <w:rFonts w:cs="Tahoma" w:ascii="Tahoma" w:hAnsi="Tahoma"/>
          <w:sz w:val="24"/>
          <w:szCs w:val="24"/>
        </w:rPr>
        <w:t xml:space="preserve"> Wykonanie uchwały powierza się Przewodniczącemu Rady Powiatu w Kamieniu Pomorskim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>§ 3.</w:t>
      </w:r>
      <w:r>
        <w:rPr>
          <w:rFonts w:cs="Tahoma" w:ascii="Tahoma" w:hAnsi="Tahoma"/>
          <w:sz w:val="24"/>
          <w:szCs w:val="24"/>
        </w:rPr>
        <w:t xml:space="preserve"> Uchwała wchodzi w życie z dniem podjęcia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600" w:before="0" w:after="1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Przewodniczący Rady Powiatu</w:t>
      </w:r>
    </w:p>
    <w:p>
      <w:pPr>
        <w:pStyle w:val="Normal"/>
        <w:spacing w:lineRule="auto" w:line="600" w:before="0" w:after="12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 xml:space="preserve">Mateusz Flotyński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ind w:left="4956" w:firstLine="708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ind w:left="4956" w:firstLine="708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do Uchwały Nr XI/116/2012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z dnia 28 lutego 2012 roku 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sprawie skargi na działalność p.o. Dyrektora Domu Dziecka w Wisełce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ahoma" w:ascii="Tahoma" w:hAnsi="Tahoma"/>
          <w:sz w:val="24"/>
          <w:szCs w:val="24"/>
        </w:rPr>
        <w:t>Zgodnie z art. 229 pkt 4 ustawy z dnia 14 czerwca 1960 roku – Kodeks postępowania administracyjnego (Dz. U. z 2000 roku Nr 98 poz. 1071 z późn. zm.) organem właściwym do rozpatrzenia skargi na działalność dyrektora jednostki organizacyjnej jest rada powiatu.</w:t>
      </w:r>
    </w:p>
    <w:p>
      <w:pPr>
        <w:pStyle w:val="Normal"/>
        <w:spacing w:before="0" w:after="0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Skarżąca, w swoim piśmie podniosła, że p.o. Dyrektora Domu Dziecka </w:t>
        <w:br/>
        <w:t xml:space="preserve">w Wisełce naruszyła wobec niej art. 18-18 / 3c &amp; 1 - 3 ustawy z dnia </w:t>
        <w:br/>
        <w:t xml:space="preserve">26 czerwca 1974 roku – Kodeks pracy. </w:t>
      </w:r>
    </w:p>
    <w:p>
      <w:pPr>
        <w:pStyle w:val="Normal"/>
        <w:spacing w:before="0" w:after="0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Komisja Rewizyjna na swoim posiedzeniu w dniu 24 lutego 2012 roku wysłuchała wyjaśnień p.o. Dyrektora Domu Dziecka w Wisełce, zapoznała się </w:t>
        <w:br/>
        <w:t xml:space="preserve">z dokumentacją w sprawie i uznała skargę za bezzasadną. </w:t>
      </w:r>
    </w:p>
    <w:p>
      <w:pPr>
        <w:pStyle w:val="Normal"/>
        <w:spacing w:before="0" w:after="0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ada Powiatu IV kadencji podczas obrad XI sesji w dniu 28 lutego 2012 roku rozpatrywała skargę Pani Małgorzaty Gawłowskiej i na wniosek Komisji Rewizyjnej  uznała ją za bezzasadną w części dotyczącej spraw pracowniczych.</w:t>
      </w:r>
      <w:r>
        <w:rPr>
          <w:rFonts w:cs="Tahoma" w:ascii="Tahoma" w:hAnsi="Tahoma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27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ket skarga XXXVIII sesja PU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2:10:00Z</dcterms:created>
  <dc:creator>Katarzyna Zatylna - Powiat kamieński</dc:creator>
  <dc:description/>
  <cp:keywords/>
  <dc:language>en-US</dc:language>
  <cp:lastModifiedBy>Katarzyna Zatylna - Powiat kamieński</cp:lastModifiedBy>
  <cp:lastPrinted>2012-03-05T09:37:00Z</cp:lastPrinted>
  <dcterms:modified xsi:type="dcterms:W3CDTF">2012-03-07T12:10:00Z</dcterms:modified>
  <cp:revision>2</cp:revision>
  <dc:subject/>
  <dc:title/>
</cp:coreProperties>
</file>