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</w:t>
      </w:r>
      <w:r>
        <w:rPr>
          <w:rFonts w:eastAsia="Tahoma" w:cs="Tahoma" w:ascii="Tahoma" w:hAnsi="Tahoma"/>
          <w:color w:val="FF0000"/>
        </w:rPr>
        <w:t xml:space="preserve">                                    </w:t>
      </w:r>
    </w:p>
    <w:p>
      <w:pPr>
        <w:pStyle w:val="Heading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Uchwała Nr XI/115/2012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 dnia 28 lutego 2012 roku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  sprawie przyjęcia zmian w Statucie Związku Celowego Powiatów Województwa Zachodniopomorski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Na podstawie art. 67 ust.1 i ust. 2 pkt 3 ustawy z dnia 5 czerwca 1998 roku</w:t>
        <w:br/>
        <w:t xml:space="preserve">o samorządzie powiatowym (Dz. U. z 2001 roku Nr 142 poz. 1592; z 2002 roku </w:t>
        <w:br/>
        <w:t>Nr 23 poz. 220, Nr 62 poz. 558, Nr 113 poz. 984, Nr 153 poz. 1271, Nr 200</w:t>
        <w:br/>
        <w:t xml:space="preserve">poz. 1688 i Nr 214 poz. 1806; z 2003 roku Nr 162 poz. 1568; z 2004 roku Nr 102 poz. 1055; z 2007 roku Nr 173 poz. 1218; z 2008 roku Nr 180 poz. 1111; Nr 223 </w:t>
        <w:br/>
        <w:t xml:space="preserve">poz. 1458; z 2009 roku Nr 92 poz. 753, Nr 157 poz.1241 oraz z 2010 roku Nr 28, poz. 142 poz. 146; Nr 40 poz. 230; Nr 106 poz. 675, z 2011 roku Nr 21 poz. 113, </w:t>
        <w:br/>
        <w:t xml:space="preserve">Nr 149 poz. 887, Nr 217 poz. 1281, Nr 149 poz. 887) i § 36 ust. 1 Statutu Związku Celowego Powiatów Województwa Zachodniopomorskiego (Dz. Urz. Woj. Zach. </w:t>
        <w:br/>
        <w:t>z 2003 roku Nr 1 poz. 29, z 2008 roku nr 88 poz. 1873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oraz z 2009 roku Nr 7 </w:t>
        <w:br/>
        <w:t>poz. 238, Nr 27 poz. 904, 910 i 911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Przyjmuje się zmiany w Statucie Związku Celowego Powiatów Województwa Zachodniopomorskiego określone w Uchwale Nr XL/117/2012 Zgromadzenia Związku Celowego Powiatów Województwa Zachodniopomorskiego z dnia 20 lutego 2012 roku w sprawie zmian w Statucie Związku Celowego Powiatów Województwa Zachodniopomorskiego stanowiącej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Uchwała  wchodzi  w  życie 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 xml:space="preserve">Przewodniczący Rady Powiatu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 xml:space="preserve">Mateusz Flotyński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Uzasadnienie</w:t>
        <w:br/>
        <w:t>do Uchwały Nr XI/115/2012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8 lutego 2012 roku</w:t>
      </w:r>
    </w:p>
    <w:p>
      <w:pPr>
        <w:pStyle w:val="Heading5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  sprawie przyjęcia zmian w Statucie Związku Celowego Powiatów Województwa Zachodniopomorskiego.</w:t>
      </w:r>
    </w:p>
    <w:p>
      <w:pPr>
        <w:pStyle w:val="Heading5"/>
        <w:ind w:left="0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godnie z zapisem § 36 ust. 1 Statutu Związku Celowego Powiatów Województwa Zachodniopomorskiego zmiana statutu w zakresie danych, o których mowa w § 3 rozporządzenia Ministra Spraw Wewnętrznych i Administracji z dnia </w:t>
        <w:br/>
        <w:t xml:space="preserve">18 października 2001 roku w sprawie sposobu prowadzenia rejestru powiatów oraz ogłaszania statutów związków wymaga podjęcia uchwał przez rady powiatów członków Związku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e zmianą celów funkcjonowania Związku, postanowienia Statutu należało dostosować  do tej zmiany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9:00Z</dcterms:created>
  <dc:creator>Wicestarosta </dc:creator>
  <dc:description/>
  <cp:keywords/>
  <dc:language>en-US</dc:language>
  <cp:lastModifiedBy>Katarzyna Zatylna - Powiat kamieński</cp:lastModifiedBy>
  <cp:lastPrinted>2012-02-28T09:06:00Z</cp:lastPrinted>
  <dcterms:modified xsi:type="dcterms:W3CDTF">2012-03-07T12:09:00Z</dcterms:modified>
  <cp:revision>2</cp:revision>
  <dc:subject/>
  <dc:title/>
</cp:coreProperties>
</file>