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9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Zasadniczej Szkoły Zawodowej kształcącej w zawodzie kucharz małej gastronomii, wchodzącej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>Nr 23, poz. 220, Nr 62, poz. 558, Nr 113, poz. 984, Nr 153, poz. 1271, Nr 200,</w:t>
        <w:br/>
        <w:t xml:space="preserve"> 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>z  art. 59 ust. 1, art.5 c pkt 1 ustawy z dnia 7 września 1991 roku o systemie oświaty (Dz. U.  z 2004 roku Nr 256, poz. 2572, Nr 273, poz. 2703 i Nr 281, poz. 2781,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 </w:t>
        <w:br/>
        <w:t xml:space="preserve">Nr 70, poz. 416, Nr 145, poz. 917, Nr 216, poz. 1370 i Nr 235, poz. 1618, z 2009 roku  Nr 6, poz. 33, Nr 31, poz. 206, Nr 56, poz. 458, Nr 157, poz. 1241 i 219, poz. 1705 oraz z 2010 roku  Nr 44, poz. 250, Nr 54, poz. 320, Nr 127, poz. 857 i Nr 148, poz. 991 oraz z 2011 roku Nr 106, poz. 622, Nr 112, poz. 654, Nr 139, poz. 814, </w:t>
        <w:br/>
        <w:t>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2/2013 Zasadniczej Szkoły Zawodowej kształcącej w zawodzie kucharz małej gastronomii, wchodzącej w skład Zespołu Szkół Ponadgimnazjalnych im. Stanisława Staszica w Kamieniu Pomorskim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lineRule="auto" w:line="360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360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 Uchwały Nr XI/109/2012 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Zasadniczej Szkoły Zawodowej kształcącej w zawodzie kucharz małej gastronomii, wchodzącej w skład Zespołu Szkół Ponadgimnazjalnych im. Stanisława Staszica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ma charakter intencyjny. Zgodnie z art. 59 ust. 1 ustawy z dnia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im. Stanisława Staszica w Kamieniu Pomorskim, jak również z nowelizacji przepisów ustawy o systemie oświaty, zakładającej przekształcenie z dniem 1 września 2012 roku zasadniczych szkół zawodowych w trzyletnie zasadnicze szkoły zawodowe oraz wykreślenie z klasyfikacji zawodów dotychczasowego zawodu Kucharz małej gastronomii, nauczany w dwuletnim cyklu kształcenia – ustawa z dnia 19 sierpnia 2011 roku o zmianie ustawy o systemie oświaty (Dz.U. Nr 205, poz. 1206)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kwidacja szkoły z końcem roku szkolnego 2012/2013 związana jest z faktem umożliwienia dokończenia edukacji przez uczniów obecnej pierwszej klasy. Zatem nie występuje ustawowy obowiązek zapewnienia uczniom możliwości kontynuacji kształcenia w innej szkole. Absolwenci zasadniczych szkół zawodowych będą mogli kontynuować naukę w liceum ogólnokształcącym dla dorosłych oraz uzupełniać kwalifikacje zawodowe w formie kwalifikacyjnych kursów zawodowych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59:00Z</dcterms:created>
  <dc:creator>kgogacz</dc:creator>
  <dc:description/>
  <cp:keywords/>
  <dc:language>en-US</dc:language>
  <cp:lastModifiedBy>Katarzyna Zatylna - Powiat kamieński</cp:lastModifiedBy>
  <cp:lastPrinted>2012-02-28T15:26:00Z</cp:lastPrinted>
  <dcterms:modified xsi:type="dcterms:W3CDTF">2012-03-07T11:59:00Z</dcterms:modified>
  <cp:revision>2</cp:revision>
  <dc:subject/>
  <dc:title/>
</cp:coreProperties>
</file>