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07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Technikum Uzupełniającego dla Dorosłych, wchodzącego w skład Zespołu Szkół Ponadgimnazjalnych im. Stanisława Staszica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>o samorządzie powiatowym (Dz. U. z 2001 roku Nr 142, poz. 1592, z 2002 roku</w:t>
        <w:br/>
        <w:t xml:space="preserve">Nr 23, poz. 220, Nr 62, poz. 558, Nr 113, poz. 984, Nr 153, poz. 1271, Nr 200, </w:t>
        <w:br/>
        <w:t xml:space="preserve"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>z  art. 59 ust. 1, art.5 c pkt 1 ustawy z dnia 7 września 1991 roku o systemie oświaty (Dz. U.  z 2004 roku Nr 256, poz. 2572, Nr 273, poz. 2703 i Nr 281, poz. 2781,</w:t>
        <w:br/>
        <w:t xml:space="preserve">z 2005 roku  Nr 17, poz. 141, Nr 94, poz. 788, Nr 122, poz. 1020, Nr 131, poz. 1091, Nr 167, poz. 1400 i Nr 249, poz. 2104, z 2006 roku  Nr 144, poz. 1043, Nr 208, </w:t>
        <w:br/>
        <w:t xml:space="preserve">poz. 1532 i Nr 227, poz. 1658, z 2007 roku  Nr 42, poz. 273, Nr 80, poz. 542, Nr 155, poz. 791, Nr 120, poz. 818, Nr 180, poz. 1280 i Nr 181, poz. 1292, z 2008 roku </w:t>
        <w:br/>
        <w:t xml:space="preserve"> Nr 70, poz. 416, Nr 145, poz. 917, Nr 216, poz. 1370 i Nr 235, poz. 1618, z 2009 roku  Nr 6, poz. 33, Nr 31, poz. 206, Nr 56, poz. 458, Nr 157, poz. 1241 i 219, </w:t>
        <w:br/>
        <w:t xml:space="preserve">poz. 1705 oraz z 2010 roku  Nr 44, poz. 250, Nr 54, poz. 320, Nr 127, poz. 857 </w:t>
        <w:br/>
        <w:t>i Nr 148, poz. 991 oraz z 2011 roku Nr 106, poz. 622, Nr 112, poz. 654, Nr 139, poz. 814,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1/2012 Technikum Uzupełniającego dla Dorosłych, wchodzącego w skład Zespołu Szkół Ponadgimnazjalnych im. Stanisława Staszica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ewodniczący Rady Powiatu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XI/107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Technikum Uzupełniającego dla Dorosłych, wchodzącego w skład Zespołu Szkół Ponadgimnazjalnych im. Stanisława Staszica w Kamieniu Pomorski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im. Stanisława Staszica w Kamieniu Pomorskim, jak również z nowelizacji przepisów ustawy o systemie oświaty, zakładającej stopniową likwidację techników uzupełniających dla dorosłych – ustawa z dnia 19 sierpnia 2011 roku o zmianie ustawy o systemie oświaty oraz niektórych innych ustaw (Dz.U. Nr 205, poz. 1206)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koła objęta likwidacją nie realizuje swojej działalności statutowej, gdyż nie posiada słuchaczy i nie prowadzi naboru. Zatem nie występuje ustawowy obowiązek zapewnienia słuchaczom możliwości kontynuacji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52:00Z</dcterms:created>
  <dc:creator>kgogacz</dc:creator>
  <dc:description/>
  <cp:keywords/>
  <dc:language>en-US</dc:language>
  <cp:lastModifiedBy>Katarzyna Zatylna - Powiat kamieński</cp:lastModifiedBy>
  <cp:lastPrinted>2012-02-28T15:24:00Z</cp:lastPrinted>
  <dcterms:modified xsi:type="dcterms:W3CDTF">2012-03-07T11:52:00Z</dcterms:modified>
  <cp:revision>2</cp:revision>
  <dc:subject/>
  <dc:title/>
</cp:coreProperties>
</file>