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3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 </w:t>
        <w:br/>
        <w:t>Nr 70, poz. 416, Nr 145, poz. 917, Nr 216, poz. 1370 i Nr 235, poz. 1618, z 2009 roku  Nr 6, poz. 33, Nr 31, poz. 206, Nr 56, poz. 458, Nr 157, poz. 1241 i 219,</w:t>
        <w:br/>
        <w:t xml:space="preserve"> poz. 1705 oraz z 2010 roku  Nr 44, poz. 250, Nr 54, poz. 320, Nr 127, poz. 857 </w:t>
        <w:br/>
        <w:t>i Nr 148, poz. 991 oraz z 2011 roku Nr 106, poz. 622, Nr 112, poz. 654, Nr 139, 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Liceum Profilowanego,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Nr XI/103/2012 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w Wolinie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Wolinie, jak również z nowelizacji przepisów ustawy o systemie oświaty, zakładającej stopniową likwidację liceów profilowanych – ustawa z dnia 19 sierpnia 2011 roku o zmianie ustawy o systemie oświaty oraz niektórych innych ustaw </w:t>
        <w:br/>
        <w:t xml:space="preserve">(Dz.U. Nr 205, poz. 1206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8:00Z</dcterms:created>
  <dc:creator>kgogacz</dc:creator>
  <dc:description/>
  <cp:keywords/>
  <dc:language>en-US</dc:language>
  <cp:lastModifiedBy>Katarzyna Zatylna - Powiat kamieński</cp:lastModifiedBy>
  <cp:lastPrinted>2012-02-28T15:19:00Z</cp:lastPrinted>
  <dcterms:modified xsi:type="dcterms:W3CDTF">2012-03-07T11:48:00Z</dcterms:modified>
  <cp:revision>2</cp:revision>
  <dc:subject/>
  <dc:title/>
</cp:coreProperties>
</file>