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24"/>
          <w:u w:val="none"/>
        </w:rPr>
      </w:pPr>
      <w:r>
        <w:rPr>
          <w:rFonts w:cs="Tahoma" w:ascii="Tahoma" w:hAnsi="Tahoma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7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chwała Nr  XI/101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8 lutego 2012 roku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Technikum Ekonomicznego, wchodzącego w skład Zespołu Szkół Ponadgimnazjalnych w Wolini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art.12 pkt 8, lit. „i” ustawy z dnia 5 czerwca 1998 roku </w:t>
        <w:br/>
        <w:t xml:space="preserve">o samorządzie powiatowym (Dz. U. z 2001 roku Nr 142, poz. 1592, z 2002 roku </w:t>
        <w:br/>
        <w:t xml:space="preserve">Nr 23, poz. 220, Nr 62, poz. 558, Nr 113, poz. 984, Nr 153, poz. 1271, Nr 200, </w:t>
        <w:br/>
        <w:t>poz. 1688 i Nr 214, poz. 1806, z 2003 roku  Nr 162, poz. 1568, z 2004 roku  Nr 102, poz. 1055, z 2007 roku  Nr 173, poz. 1218, z 2008 roku  Nr 180, poz. 1111 i Nr 223, poz. 1458, z 2009 roku  Nr 92, poz. 753 i Nr 157, poz. 1241 oraz z 2010 roku  Nr 28, poz. 142, Nr 28, poz. 146, Nr 40, poz. 230 i Nr 106, poz. 675 oraz z 2011 roku Nr 21, poz. 113, Nr 49, poz. 887 i Nr 217, poz. 1281, Nr 149, poz. 887), w związku</w:t>
        <w:br/>
        <w:t xml:space="preserve">z  art. 59 ust. 1, art.5 c pkt 1 ustawy z dnia 7 września 1991 roku o systemie oświaty (Dz. U.  z 2004 roku Nr 256, poz. 2572, Nr 273, poz. 2703 i Nr 281, poz. 2781, </w:t>
        <w:br/>
        <w:t>z 2005 roku  Nr 17, poz. 141, Nr 94, poz. 788, Nr 122, poz. 1020, Nr 131, poz. 1091, Nr 167, poz. 1400 i Nr 249, poz. 2104, z 2006 roku  Nr 144, poz. 1043, Nr 208,</w:t>
        <w:br/>
        <w:t xml:space="preserve">poz. 1532 i Nr 227, poz. 1658, z 2007 roku  Nr 42, poz. 273, Nr 80, poz. 542, Nr 155, poz. 791, Nr 120, poz. 818, Nr 180, poz. 1280 i Nr 181, poz. 1292, z 2008 roku  </w:t>
        <w:br/>
        <w:t xml:space="preserve">Nr 70, poz. 416, Nr 145, poz. 917, Nr 216, poz. 1370 i Nr 235, poz. 1618, z 2009 roku  Nr 6, poz. 33, Nr 31, poz. 206, Nr 56, poz. 458, Nr 157, poz. 1241 i 219, </w:t>
        <w:br/>
        <w:t>poz. 1705 oraz z 2010 roku  Nr 44, poz. 250, Nr 54, poz. 320, Nr 127, poz. 857</w:t>
        <w:br/>
        <w:t>i Nr 148, poz. 991 oraz z 2011 roku Nr 106, poz. 622, Nr 112, poz. 654, Nr 139,</w:t>
        <w:br/>
        <w:t>poz. 814, Nr 149, poz. 887 i Nr 205, poz. 1206),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Wyraża się zamiar likwidacji z końcem roku szkolnego 2011/2012 Technikum Ekonomicznego, wchodzącego w skład Zespołu Szkół Ponadgimnazjalnych w Wolini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  <w:r>
        <w:rPr>
          <w:rFonts w:cs="Tahoma" w:ascii="Tahoma" w:hAnsi="Tahoma"/>
          <w:sz w:val="24"/>
          <w:szCs w:val="24"/>
        </w:rPr>
        <w:t xml:space="preserve">. Wykonanie uchwały, w tym dokonanie czynności niezbędnych do przeprowadzenia likwidacji szkoły, powierza się Zarządowi Powiatu w Kamieniu Pomorskim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</w:t>
      </w:r>
      <w:r>
        <w:rPr>
          <w:rFonts w:cs="Tahoma" w:ascii="Tahoma" w:hAnsi="Tahoma"/>
          <w:b/>
          <w:sz w:val="24"/>
          <w:szCs w:val="24"/>
        </w:rPr>
        <w:t>Mateusz Flotyńsk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o Uchwały  Nr XI/101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8 lutego 2012 roku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Technikum Ekonomicznego, wchodzącego w skład Zespołu Szkół Ponadgimnazjalnych w Wolinie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chwała ma charakter intencyjny. Zgodnie z art. 59 ust. 1 ustawy z dnia </w:t>
        <w:br/>
        <w:t xml:space="preserve">7 września 1991 roku o systemie oświaty (Dz.U. z 2004 roku Nr 256, poz. 2572, </w:t>
        <w:br/>
        <w:t xml:space="preserve">ze zm.) „szkoła publiczna, (…) może być zlikwidowana z końcem roku szkolnego przez organ prowadzący szkołę, po zapewnieniu przez ten organ możliwości kontynuowania uczniom nauki w innej szkole publicznej tego samego typu, a także odpowiednio o tym samym lub zbliżonym profilu kształcenia ogólno zawodowego albo kształcącej w tym samym lub zbliżonym zawodzie. Organ prowadzący jest obowiązany, co najmniej 6 miesięcy przed terminem likwidacji, zawiadomić </w:t>
        <w:br/>
        <w:t>o zamiarze likwidacji szkoły: rodziców uczniów (w przypadku szkoły dla dorosłych - uczniów), właściwego kuratora oświaty ....”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miar likwidacji szkoły wynika z planów samorządu powiatowego porządkowania sieci szkół wchodzących w skład Zespołu Szkół Ponadgimnazjalnych w Wolinie. Dokumentację zlikwidowanej szkoły publicznej przekazuje się organowi prowadzącemu szkołę, z wyjątkiem przebiegu nauczania, którą przekazuje się organowi sprawującemu nadzór pedagogiczny, w terminie jednego miesiąca od dnia zakończenia likwidacji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zkoła objęta likwidacją nie realizuje swojej działalności statutowej, gdyż nie posiada uczniów i nie prowadzi naboru. Zatem nie występuje ustawowy obowiązek zapewnienia uczniom możliwości kontynuacji kształcenia w innej szkole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jęcie przedmiotowej uchwały wiąże się także z aktualizacją uchwały o sieci szkół ponadgimnazjalnych, której posiadanie przez samorząd powiatowy jest obowiązkiem ustawowym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chwała została pozytywnie zaopiniowana przez Związki Zawodowe.</w:t>
      </w:r>
    </w:p>
    <w:p>
      <w:pPr>
        <w:pStyle w:val="Normal"/>
        <w:spacing w:before="0" w:after="20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</w:rPr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1">
    <w:name w:val="Nagłówek 2 Znak1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2">
    <w:name w:val="Znak Znak2"/>
    <w:basedOn w:val="Domylnaczcionkaakapitu"/>
    <w:qFormat/>
    <w:rPr>
      <w:b/>
      <w:bCs/>
      <w:sz w:val="28"/>
      <w:szCs w:val="24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46:00Z</dcterms:created>
  <dc:creator>kgogacz</dc:creator>
  <dc:description/>
  <cp:keywords/>
  <dc:language>en-US</dc:language>
  <cp:lastModifiedBy>Katarzyna Zatylna - Powiat kamieński</cp:lastModifiedBy>
  <cp:lastPrinted>2012-02-28T15:17:00Z</cp:lastPrinted>
  <dcterms:modified xsi:type="dcterms:W3CDTF">2012-03-07T11:46:00Z</dcterms:modified>
  <cp:revision>2</cp:revision>
  <dc:subject/>
  <dc:title/>
</cp:coreProperties>
</file>