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0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Policealnego Studium Zawodowego wchodzącego w skład Zespołu Szkół Ponadgimnazjalnych w Wolinie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i Nr 148, poz. 991 oraz z 2011 roku Nr 106, poz. 622, Nr 112, poz. 654, Nr 139, poz. 814, </w:t>
        <w:br/>
        <w:t>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Policealnego Studium Zawodowego, wchodzącego w skład Zespołu Szkół Ponadgimnazjalnych </w:t>
        <w:br/>
        <w:t>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 Nr XI/100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 28 lutego 2012 roku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Policealnego Studium Zawodowego, wchodzącego w skład Zespołu Szkół Ponadgimnazjalnych w Wolin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możliwości kontynuowania uczniom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Wolinie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5:00Z</dcterms:created>
  <dc:creator>kgogacz</dc:creator>
  <dc:description/>
  <cp:keywords/>
  <dc:language>en-US</dc:language>
  <cp:lastModifiedBy>Katarzyna Zatylna - Powiat kamieński</cp:lastModifiedBy>
  <cp:lastPrinted>2012-02-28T15:16:00Z</cp:lastPrinted>
  <dcterms:modified xsi:type="dcterms:W3CDTF">2012-03-07T11:45:00Z</dcterms:modified>
  <cp:revision>2</cp:revision>
  <dc:subject/>
  <dc:title/>
</cp:coreProperties>
</file>