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firstLine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I/99/2012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8 lutego 2012 rok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nadania imienia szkołom wchodzącym w skład Zespołu Szkół Ponadgimnazjalnych w Wolini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4 ust.1 pkt 1, art. 12 pkt 11, art.40 ust.1 i 2 pkt 1 ustawy z dnia 5 czerwca 1998 roku o samorządzie powiatowym (Dz. U. z 2001 roku </w:t>
        <w:br/>
        <w:t>Nr 142 poz.1592; z 2002 roku Nr 23 poz.220, Nr 62 poz.558, Nr 113 poz.984,</w:t>
        <w:br/>
        <w:t xml:space="preserve">Nr 153 poz.1271, Nr 200 poz.1668, Nr 214 poz.1806; z 2003 roku Nr 162 poz.1568; z 2004 roku Nr 102 poz.1055, Nr 167 poz.1759; z 2007 roku Nr 173 poz.1218; z 2008 roku Nr 180 poz.1111, Nr 223 poz.1458; z 2009 roku Nr 92 poz.153, Nr 157 poz.1241; z 2010 roku Nr 28 poz.142, Nr 28 poz.146, Nr 40 poz.230, Nr 106 poz.675; z 2011 roku Nr 21 poz.113, Nr 149 poz.887, Nr 217 poz.1281, Nr 149 poz.887) oraz § 1 ust. 3 załączników nr 4 i 5a do rozporządzenia Ministra Edukacji Narodowej z dnia 21 maja 2001 roku w sprawie ramowych statutów publicznego przedszkola oraz publicznych szkół (Dz. U. z 2001 roku Nr 61 poz. 624; z 2002 roku Nr 10 poz.96; z 2003 roku Nr 146 poz.1416; z 2004 roku </w:t>
        <w:br/>
        <w:t xml:space="preserve">Nr 66 poz. 606; z 2005 roku Nr 10 poz.75; z 2007 roku Nr 35 poz.222),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Szkołom wchodzącym w skład Zespołu Szkół Ponadgimnazjalnych w Wolinie ul. Słowiańska 2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ceum Ogólnokształcącemu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chnikum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daje się imię profesora Adama Wodziczko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Szkoły o których mowa w § 1 używają nazwy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ceum Ogólnokształcące im. profesora Adama Wodziczko</w:t>
      </w:r>
    </w:p>
    <w:p>
      <w:pPr>
        <w:pStyle w:val="Akapitzlist"/>
        <w:spacing w:lineRule="auto" w:line="276"/>
        <w:ind w:left="79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lin, ul. Słowiańska 2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chnikum im. profesora Adama Wodziczko</w:t>
      </w:r>
    </w:p>
    <w:p>
      <w:pPr>
        <w:pStyle w:val="Akapitzlist"/>
        <w:spacing w:lineRule="auto" w:line="276"/>
        <w:ind w:left="795" w:hanging="0"/>
        <w:jc w:val="both"/>
        <w:rPr/>
      </w:pPr>
      <w:r>
        <w:rPr>
          <w:rFonts w:cs="Tahoma" w:ascii="Tahoma" w:hAnsi="Tahoma"/>
          <w:sz w:val="24"/>
          <w:szCs w:val="24"/>
        </w:rPr>
        <w:t>Wolin, ul. Słowiańska 2.</w:t>
      </w:r>
    </w:p>
    <w:p>
      <w:pPr>
        <w:pStyle w:val="Akapitzlist"/>
        <w:spacing w:lineRule="auto" w:line="276"/>
        <w:ind w:left="79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Wykonanie uchwały powierza się Zarządowi Powiatu w Kamieniu Pomorskim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Uchwała wchodzi w życie po upływie 14 dni od dnia ogłoszenia w Dzienniku Urzędowym Województwa Zachodniopomorskiego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Przewodniczący Rady Powiatu 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I/99/2012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8 lutego 2012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nadania imienia szkołom wchodzącym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Z wnioskiem o nadanie imienia Liceum Ogólnokształcącemu i Technikum   w Zespole Szkół Ponadgimnazjalnych w Wolinie, wystąpili: Dyrektor Szkoły, Rada Pedagogiczna, Rada Rodziców i Samorząd Uczniowski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ybór uzasadniają niezwykłą osobowością, bogatą działalnością naukową profesora Adama Wodziczko (profesor anatomii i fizjologii roślin w Akademii Rolniczej w Bydgoszczy (1919r.), zastępca profesora i kierownik Instytutu Botanicznego Uniwersytetu Poznańskiego (1920r.), kierownik ogrodu botanicznego Uniwersytetu Poznańskiego (1924-1948), rektor Uniwersytetu Poznańskiego (1936r.). Najistotniejszym sensem aktywności Adama Wodziczko były sprawy związane z ochroną przyrody. Po II wojnie światowej prowadził rozległe badania naukowe na nowo włączonych do Polski Ziemiach Zachodnich i Północnych. Jako znany przyrodnik, wytypował tereny w pasie nadmorskim, które stały się </w:t>
        <w:br/>
        <w:t>w przyszłości parkami narodowymi – Woliński Parki Narodowy (1960r.) oraz Słowiński Parki Narodowy (1967r.)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Rada Pedagogiczna, Rada Rodziców i Samorząd Uczniowski Zespołu Szkół Ponadgimnazjalnych w Wolinie są przekonani, że tak bogata twórczość profesora Adama Wodziczko będzie kształtować postawy uczniów, ich wrażliwość estetyczną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godnie z załącznikiem nr 4 §1 ust.3 oraz załącznikiem nr 5a §1 ust.3 rozporządzenia Ministra Edukacji Narodowej z dnia 21 maja 2001 roku w sprawie ramowych statutów publicznego przedszkola oraz publicznych szkół (Dz. U. Nr 61, poz.624, z 2002 roku Nr 10, poz.96, z 2003 roku Nr 146, poz.1416, z 2004 roku </w:t>
        <w:br/>
        <w:t>Nr 66, poz.606, z 2005 roku Nr 10, poz.75 oraz z 2007 roku Nr 35, poz.222) nadanie imienia należy do kompetencji organu prowadząc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obec powyższego podjęcie niniejszej uchwały jest zasadn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8" w:right="1418" w:gutter="284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3:00Z</dcterms:created>
  <dc:creator>kgogacz</dc:creator>
  <dc:description/>
  <cp:keywords/>
  <dc:language>en-US</dc:language>
  <cp:lastModifiedBy>Katarzyna Zatylna - Powiat kamieński</cp:lastModifiedBy>
  <cp:lastPrinted>2012-02-03T09:05:00Z</cp:lastPrinted>
  <dcterms:modified xsi:type="dcterms:W3CDTF">2012-03-07T11:43:00Z</dcterms:modified>
  <cp:revision>2</cp:revision>
  <dc:subject/>
  <dc:title/>
</cp:coreProperties>
</file>