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/>
          <w:bCs/>
          <w:i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I/96/2012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 dnia 28 lutego 2012 roku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zmiany budżetu Powiatu Kamieńskiego na 2012 rok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</w:rPr>
        <w:t xml:space="preserve">    </w:t>
      </w:r>
      <w:r>
        <w:rPr>
          <w:rFonts w:cs="Tahoma" w:ascii="Tahoma" w:hAnsi="Tahoma"/>
        </w:rPr>
        <w:t>Na podstawie art. 12 pkt 5 ustawy z dnia 5 czerwca 1998 roku o samorządzie powiatowym  (Dz. U. z 2001 roku Nr 142 poz. 1592; z 2002 roku Nr 23 poz. 220,</w:t>
        <w:br/>
        <w:t xml:space="preserve">Nr 62 poz. 558, Nr 113 poz. 984, Nr 153 poz. 1271, Nr 200 poz. 1688, Nr 214 </w:t>
        <w:br/>
        <w:t xml:space="preserve">poz. 1806; z 2003 roku Nr 162 poz. 1568; z 2004 roku Nr 102 poz. 1055; </w:t>
        <w:br/>
        <w:t xml:space="preserve">z 2007 roku Nr 173 poz. 1218; z 2008 roku Nr 180 poz. 1111, Nr 223 poz. 1458; </w:t>
        <w:br/>
        <w:t xml:space="preserve">z 2009 roku Nr 92 poz. 753, Nr 157 poz. 1241; z 2010 roku Nr 28 poz. 142 i 146, </w:t>
        <w:br/>
        <w:t xml:space="preserve">Nr 40 poz. 230, Nr 106 poz. 675; z 2011 roku Nr 21 poz. 113, Nr 149 poz.887, </w:t>
        <w:br/>
        <w:t>Nr 217 poz. 1281),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Rada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§ 1. </w:t>
      </w:r>
      <w:r>
        <w:rPr>
          <w:rFonts w:cs="Tahoma" w:ascii="Tahoma" w:hAnsi="Tahoma"/>
        </w:rPr>
        <w:t>Zwiększa się dochody na zadania własne w dziale 852 – Pomoc społeczna,               w rozdziale 85201 – Placówki opiekuńczo-wychowawcze, w § 0960 – Otrzymane spadki, zapisy i darowizny w postaci pieniężnej o kwotę 11 175,00 zł.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2.</w:t>
      </w:r>
      <w:r>
        <w:rPr>
          <w:rFonts w:cs="Tahoma" w:ascii="Tahoma" w:hAnsi="Tahoma"/>
        </w:rPr>
        <w:t xml:space="preserve"> Zmniejsza się wydatki na zadania własne o kwotę 169 247,00 zł, w tym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756 – Dochody od osób prawnych, od osób fizycznych i od innych jednostek nieposiadających osobowości prawnej oraz wydatki związane z ich poborem o kwotę 141 500,00 zł, w tym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75618 – Wpływy z innych opłat stanowiących dochody jednostek samorządu terytorialnego na podstawie ustaw, w § 4300 – Zakup usług pozostałych o kwotę 41 500,00 zł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w rozdziale 75647 – Pobór podatków, opłat i niepodatkowych należności budżetowych o kwotę 100 000,00 zł, w tym: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590 – Kary i odszkodowania wypłacane na rzecz osób fizycznych                o kwotę 95 000,00 zł,</w:t>
      </w:r>
    </w:p>
    <w:p>
      <w:pPr>
        <w:pStyle w:val="Normal"/>
        <w:ind w:left="1080" w:hanging="0"/>
        <w:jc w:val="both"/>
        <w:rPr/>
      </w:pPr>
      <w:r>
        <w:rPr>
          <w:rFonts w:cs="Tahoma" w:ascii="Tahoma" w:hAnsi="Tahoma"/>
        </w:rPr>
        <w:t>- w § 4610 – Koszty postępowania sądowego i prokuratorskiego o kwotę 5 000,00 zł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na zadania własne w dziale 758 – Różne rozliczenia, w rozdziale 75818 – Rezerwy ogólne i celowe, w § 4810 – Rezerwy o kwotę 11 747,00 zł.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Tahoma" w:ascii="Tahoma" w:hAnsi="Tahoma"/>
          <w:bCs/>
          <w:lang w:eastAsia="ja-JP"/>
        </w:rPr>
        <w:t>na zadania własne w dziale 801 – Oświata i wychowanie, w rozdziale 80130 – Szkoły zawodowe, w § 6050 – Wydatki inwestycyjne jednostek budżetowych  o kwotę 16 000,00 zł z inwestycji „Monitoring w ZSP w Benicach”.</w:t>
      </w:r>
    </w:p>
    <w:p>
      <w:pPr>
        <w:pStyle w:val="Normal"/>
        <w:ind w:left="644" w:hanging="0"/>
        <w:jc w:val="both"/>
        <w:rPr>
          <w:rFonts w:ascii="Tahoma" w:hAnsi="Tahoma" w:cs="Tahoma"/>
          <w:bCs/>
          <w:color w:val="FF0000"/>
          <w:lang w:eastAsia="ja-JP"/>
        </w:rPr>
      </w:pPr>
      <w:r>
        <w:rPr>
          <w:rFonts w:cs="Tahoma" w:ascii="Tahoma" w:hAnsi="Tahoma"/>
          <w:bCs/>
          <w:color w:val="FF0000"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3.</w:t>
      </w:r>
      <w:r>
        <w:rPr>
          <w:rFonts w:cs="Tahoma" w:ascii="Tahoma" w:hAnsi="Tahoma"/>
        </w:rPr>
        <w:t xml:space="preserve"> Zwiększa się wydatki na zadania własne o kwotę 180 422,00 zł, w tym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>w dziale 750 - Administracja publiczna, w rozdziale 75020 – Starostwo powiatowe o kwotę 141 500,00 zł, w tym: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300 – Zakup usług pozostałych o kwotę 41 500,00 zł,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590 – Kary i odszkodowania wypłacane na rzecz osób fizycznych  o kwotę 95 000,00 zł,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610 – Koszty postępowania sądowego i prokuratorskiego o kwotę 5 000,00 zł,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na zadania własne w dziale 801 – Oświata i wychowanie, w rozdziale 80130 – Szkoły zawodowe, w § 6060 – Wydatki na zakupy inwestycyjne jednostek budżetowych o kwotę 27 747,00 zł na inwestycję „Zakup pieca c.o. w ZSP             w Benicach”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>w dziale 852 – Pomoc społeczna, w rozdziale 85201 – Placówki opiekuńczo-wychowawcze, w § 6060 – Wydatki na zakupy inwestycyjne jednostek budżetowych o kwotę 11 175,00 zł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Wykonanie uchwały powierza się Zarządowi Powiatu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5</w:t>
      </w:r>
      <w:r>
        <w:rPr>
          <w:rFonts w:cs="Tahoma" w:ascii="Tahoma" w:hAnsi="Tahoma"/>
          <w:b/>
        </w:rPr>
        <w:t>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cs="Tahoma" w:ascii="Tahoma" w:hAnsi="Tahoma"/>
          <w:b/>
          <w:bCs/>
        </w:rPr>
        <w:t>Przewodniczący Rady Powiatu</w:t>
      </w:r>
      <w:r>
        <w:rPr/>
        <w:t xml:space="preserve">      </w:t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</w:rPr>
      </w:pPr>
      <w:r>
        <w:rPr>
          <w:rFonts w:eastAsia="Times New Roman"/>
        </w:rPr>
        <w:t xml:space="preserve">                                                                        </w:t>
      </w:r>
      <w:r>
        <w:rPr/>
        <w:tab/>
        <w:tab/>
      </w:r>
      <w:r>
        <w:rPr>
          <w:rFonts w:cs="Tahoma" w:ascii="Tahoma" w:hAnsi="Tahoma"/>
          <w:b/>
        </w:rPr>
        <w:t>Mateusz Flotyńsk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XI/96/2012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 dnia 28 lutego 2012 roku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zmiany budżetu Powiatu Kamieńskiego na 2012 rok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większa się dochody i wydatki powiatu o kwotę 11 175,00 zł w dziale 852 – Pomoc społeczna, w rozdziale 85201 – Placówki opiekuńczo-wychowawcze                    z darowizn na zakup sprzętu i oprogramowania do zastosowania u wychowanków Domu Dziecka w Lubinie terapii EEG Biofeedback. Jest to nowoczesna metoda treningu pracy mózgu pozwalająca kontrolować procesy zachodzące                           w organizmie. Uczy panowania nad własnymi reakcjami, pomaga odpowiednio relaksować się, a tym samym radzić sobie nawet w najbardziej ekstremalnych warunkach. Metodę tę stosuje się dla pokonywania trudności w uczeniu się, wspierania przy intensywnej nauce i pracy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Przenosi się środki na wydatki w kwocie 11 747,00 zł z rezerwy ogólnej budżetu powiatu (dział 758 - </w:t>
      </w:r>
      <w:r>
        <w:rPr>
          <w:b w:val="false"/>
          <w:bCs w:val="false"/>
          <w:lang w:eastAsia="ja-JP"/>
        </w:rPr>
        <w:t>Różne rozliczenia, rozdział 75818 – Rezerwy ogólne i celowe)</w:t>
      </w:r>
      <w:r>
        <w:rPr>
          <w:b w:val="false"/>
        </w:rPr>
        <w:t xml:space="preserve"> oraz w kwocie 16 000,00 zł  z działu 801 – Oświata i wychowanie, z rozdziału 80130 – Szkoły zawodowe z inwestycji „Monitoring w ZSP w Benicach”                     na inwestycję „Zakup pieca c.o. w ZSP w Benicach”. W związku z awarią pieca c.o. w Zespole Szkół Ponadgimnazjalnych w Benicach i brakiem skutecznej            i taniej metody trwałego przywrócenia jego funkcji i cech użytkowych, zaistniała konieczność wymiany urządzenia na nowe.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</w:rPr>
        <w:t>Przenosi się środki na wydatki w kwocie 141 500,00 zł z działu 756 - Dochody                    od osób prawnych, od osób fizycznych i od innych jednostek nieposiadających osobowości prawnej oraz wydatki związane z ich poborem, z rozdziału 75618 - Wpływy z innych opłat stanowiących dochody jednostek samorządu terytorialnego na podstawie ustaw oraz z rozdziału 75647 – Pobór podatków, opłat                              i niepodatkowych należności budżetowych do działu 750 - Administracja publiczna, w rozdziale 75020 – Starostwo powiatowe, w związku z koniecznością zmiany klasyfikacji wydatków za holowanie i parkowanie pojazdów usuniętych                 z drogi na wyznaczone parkingi strzeżone oraz wydatków związanych ze zwrotem nadpłat z tytułu opłat za wydanie kart pojazdów.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5z1">
    <w:name w:val="WW8Num5z1"/>
    <w:qFormat/>
    <w:rPr>
      <w:rFonts w:ascii="Tahoma" w:hAnsi="Tahoma" w:eastAsia="Batang;Arial Unicode MS" w:cs="Tahom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Tahoma" w:hAnsi="Tahoma" w:eastAsia="Batang;Arial Unicode MS" w:cs="Tahoma"/>
      <w:b w:val="false"/>
    </w:rPr>
  </w:style>
  <w:style w:type="character" w:styleId="WW8Num9z2">
    <w:name w:val="WW8Num9z2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eastAsia="Batang;Arial Unicode MS" w:cs="Tahoma"/>
      <w:b w:val="false"/>
    </w:rPr>
  </w:style>
  <w:style w:type="character" w:styleId="WW8Num25z0">
    <w:name w:val="WW8Num25z0"/>
    <w:qFormat/>
    <w:rPr>
      <w:rFonts w:ascii="Tahoma" w:hAnsi="Tahoma" w:eastAsia="Batang;Arial Unicode MS" w:cs="Tahoma"/>
      <w:color w:val="000000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ahoma" w:hAnsi="Tahoma" w:eastAsia="Batang;Arial Unicode MS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>
      <w:b w:val="false"/>
      <w:color w:val="000000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ahoma" w:hAnsi="Tahoma" w:eastAsia="Batang;Arial Unicode MS" w:cs="Tahoma"/>
      <w:b w:val="false"/>
    </w:rPr>
  </w:style>
  <w:style w:type="character" w:styleId="WW8Num38z2">
    <w:name w:val="WW8Num38z2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color w:val="000000"/>
    </w:rPr>
  </w:style>
  <w:style w:type="character" w:styleId="WW8Num52z0">
    <w:name w:val="WW8Num5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Tahoma" w:hAnsi="Tahoma" w:eastAsia="Batang;Arial Unicode MS" w:cs="Tahoma"/>
      <w:b/>
      <w:bCs/>
      <w:sz w:val="24"/>
      <w:szCs w:val="24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2:58:00Z</dcterms:created>
  <dc:creator>Donata Kuryłło</dc:creator>
  <dc:description/>
  <cp:keywords/>
  <dc:language>en-US</dc:language>
  <cp:lastModifiedBy>Katarzyna Zatylna - Powiat kamieński</cp:lastModifiedBy>
  <cp:lastPrinted>2012-02-21T13:52:00Z</cp:lastPrinted>
  <dcterms:modified xsi:type="dcterms:W3CDTF">2012-02-29T06:59:00Z</dcterms:modified>
  <cp:revision>4</cp:revision>
  <dc:subject/>
  <dc:title>PROJEKT</dc:title>
</cp:coreProperties>
</file>