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X/93/2011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2 grudnia 2011 roku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nadania Statutu Powiatowemu Centrum Pomocy Rodzinie</w:t>
        <w:br/>
        <w:t>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8"/>
        <w:jc w:val="both"/>
        <w:rPr>
          <w:rFonts w:ascii="Tahoma" w:hAnsi="Tahoma" w:cs="Tahoma"/>
        </w:rPr>
      </w:pPr>
      <w:bookmarkStart w:id="0" w:name="zmiany_calosc1"/>
      <w:bookmarkStart w:id="1" w:name="zmiany_calosc"/>
      <w:bookmarkEnd w:id="0"/>
      <w:bookmarkEnd w:id="1"/>
      <w:r>
        <w:rPr>
          <w:rFonts w:cs="Tahoma" w:ascii="Tahoma" w:hAnsi="Tahoma"/>
        </w:rPr>
        <w:t>Na podstawie art. 11 ust. 2 ustawy z dnia 27 sierpnia 2009 roku o finansach publicznych (Dz. U. z 2009 roku Nr 157 poz. 1240; z 2010 roku Nr 28 poz. 146, Nr 96 poz. 620, Nr 123 poz. 835, Nr 152 poz. 1020, Nr 238 poz. 1578, Nr 257 poz. 1726;</w:t>
        <w:br/>
        <w:t>z 2011 roku Nr 201 poz. 1183 Nr 234 poz. 1386 Nr 240 poz. 1429) oraz art. 12 pkt 11 ustawy z dnia 5 czerwca 1998 roku o samorządzie powiatowym (Dz. U. z 2001 roku Nr 142 poz. 1592; z 2002 roku Nr 23 poz. 220, Nr 62 poz. 558, Nr 113 poz. 984, Nr 153 poz. 1271, Nr 200 poz. 1688, Nr 214 poz. 1806; z 2003 roku Nr 162 poz. 1568; z 2004 roku Nr 102 poz. 1055; z 2007 roku Nr 173 poz. 1218; z 2008 roku Nr 180 poz. 1111, Nr 223 poz. 1458; z 2009 roku Nr 92 poz. 753, Nr 157 poz. 1241;      z 2010 roku Nr 28 poz. 142, Nr 28poz. 146, Nr 40 poz. 230, Nr 106 poz. 675; z 2011 roku Nr 21 poz. 113, Nr 217 poz. 1281)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 xml:space="preserve">. Nadaje się Statut Powiatowemu Centrum Pomocy Rodzinie 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TATUT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owiatowego Centrum Pomocy Rodzinie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Kamieniu Pomorski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ział 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1. Powiatowe Centrum Pomocy Rodzinie w Kamieniu Pomorskim zwane dalej „Centrum” jest jednostką organizacyjną Powiatu Kamieńskiego prowadzoną</w:t>
        <w:br/>
        <w:t xml:space="preserve">w formie jednostki budżetowej, którą tworzy, przekształca, likwiduje oraz wyposaża w majątek Rada Powiatu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a Centrum mieści się w Kamieniu Pomorskim przy ul. Szpitalnej 10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um nie posiada osobowości prawnej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zarem działalności Centrum jest Powiat Kamieńsk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dzór nad działalnością Centrum sprawuje Starosta Kamieński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1.  Powiatowe Centrum Pomocy Rodzinie w Kamieniu Pomorskim powołane Uchwałą Nr XI/104/2000 Rady Powiatu w Kamieniu Pomorskim z dnia 29 czerwca 2000 roku działa w szczególności na podstawie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ustawy z dnia 5 czerwca 1998 roku o samorządzie powiatowym (Dz. U. z 2001 roku Nr 142 poz. 1592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 xml:space="preserve">ustawy z dnia 21 listopada 2008 roku o pracownikach samorządowych </w:t>
        <w:br/>
        <w:t>(Dz. U.z 2008 roku Nr 223 poz. 1458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7 sierpnia 2009 roku o finansach publicznych (Dz. U. z 2009 roku Nr 157 poz. 1240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9 września 1994 roku o rachunkowości (Dz. U. z 2009 r. Nr 152</w:t>
        <w:br/>
        <w:t>poz. 1223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 xml:space="preserve">ustawy z dnia 12 marca 2004 roku o pomocy społecznej (Dz. U. z 2009 roku </w:t>
        <w:br/>
        <w:t>Nr 175 poz. 1362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9 czerwca 2011 roku o wspieraniu rodziny i systemie pieczy zastępczej (Dz. U. Nr 149 poz. 887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 xml:space="preserve">ustawy z dnia 29 lipca 2005 roku o przeciwdziałaniu przemocy w rodzinie </w:t>
        <w:br/>
        <w:t>(Dz. U. Nr 180 poz. 1493 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ustawy z dnia 27 sierpnia 1997 roku o rehabilitacji zawodowej i społecznej oraz zatrudnianiu osób niepełnosprawnych (Dz. U. z 2011 roku Nr 127 poz. 721</w:t>
        <w:br/>
        <w:t>z późn. zm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ahoma" w:ascii="Tahoma" w:hAnsi="Tahoma"/>
        </w:rPr>
        <w:t>uchwały Nr 37/104/2008 Zarządu Powiatu w Kamieniu Pomorskim z dnia</w:t>
        <w:br/>
        <w:t xml:space="preserve">30 stycznia 2008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</w:t>
        <w:br/>
        <w:t>w ramach Priorytetu VII Programu Operacyjnego Kapitał Ludzki 2008-2013 (POKL) oraz udzielenia pełnomocnictwa do realizacji powyższego projekt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enia Nr Or.120.41.2011.MG Starosty Kamieńskiego z dnia 24 listopada 2011 roku w sprawie wyznaczenia Powiatowego Centrum Pomocy Rodzinie w Kamieniu Pomorskim na organizatora rodzinnej pieczy zastępczej w Powiecie Kamieńskim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ych aktów prawnych właściwych dla zakresu prowadzenia spraw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ział I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zedmiot działalnośc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1. Przedmiotem działalności Centrum jest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łasnych Powiatu z zakresu pomocy społecznej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powiatu z zakresu rehabilitacji zawodowej i społecznej oraz zatrudnianiu osób niepełnosprawnych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 obszarze pomocy społecznej, zleconych z zakresu administracji rządowej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łasnych i zleconych z administracji rządowej w zakresie przeciwdziałania przemocy w rodzinie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zadań własnych i zlecony przez administrację rządową w zakresie wspierania rodziny i systemie pieczy zastępczej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um podejmuje starania mające na celu pozyskanie wsparcia osób fizycznych</w:t>
        <w:br/>
        <w:t>i prawnych, organizacji społecznych, kościołów i związków wyznaniowych, fundacji</w:t>
        <w:br/>
        <w:t>i stowarzyszeń dla działań samorządu powiatowego w zakresie pomocy społecznej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ział II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ganizacja i Zarządzanie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Organizację i zasady funkcjonowania Centrum określa Regulamin organizacyjny Powiatowego Centrum Pomocy Rodzinie w Kamieniu Pomorskim - uchwalony przez Zarząd Powiatu 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1. Działalnością Centrum kieruje Kierownik i reprezentuje go na zewnątrz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Kierownika zatrudnia Zarząd Powiatu w Kamieniu Pomorskim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kieruje pracą Centrum przy pomocy głównego księgowego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nności z zakresu prawa pracy wobec Kierownika wykonuje Starosta Kamieńsk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ierownik działa na podstawie upoważnienia Zarządu Powiatu w Kamieniu Pomorskim do składania oświadczeń woli związanych z prowadzeniem bieżącej działalności powiatu w zakresie zadań realizowanych przez Centrum i ponosi odpowiedzialność za całokształt funkcjonowania Centrum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wykonuje prawa i obowiązki pracodawcy wobec pracowników Centru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ział IV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ospodarka finansow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1. Centrum jest jednostką budżetową sektora finansów publicznych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um prowadzi gospodarkę finansową na zasadach przewidzianych w ustawie</w:t>
        <w:br/>
        <w:t>z dnia 27 sierpnia 2009 roku o finansach publicznych (Dz. U. z 2009 roku Nr 157 poz. 1240 z późn. zm.) oraz prowadzi rachunkowość zgodnie z przepisami ustawy z dnia 29 września 1994 roku o rachunkowości (Dz. U. z 2009 r. Nr 152 poz. 1223</w:t>
        <w:br/>
        <w:t>z późn. zm.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ą gospodarki finansowej Centrum jest roczny plan finansowy zatwierdzony przez Zarząd Powiatu w Kamieniu Pomorskim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odpowiada za całość gospodarki finansowej Centru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ział V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ystem kontrol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</w:rPr>
        <w:t>. Kierownik Centrum zapewnia funkcjonowanie skutecznej i efektywnej kontroli zarządczej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ział VI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stanowienia końcowe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9</w:t>
      </w:r>
      <w:r>
        <w:rPr>
          <w:rFonts w:cs="Tahoma" w:ascii="Tahoma" w:hAnsi="Tahoma"/>
        </w:rPr>
        <w:t>. Wykonanie uchwały powierza się Zarządowi Powiatu 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0</w:t>
      </w:r>
      <w:r>
        <w:rPr>
          <w:rFonts w:cs="Tahoma" w:ascii="Tahoma" w:hAnsi="Tahoma"/>
        </w:rPr>
        <w:t xml:space="preserve">. Zmiany niniejszego Statutu mogą być dokonywane w trybie przewidzianym dla jego nadania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1</w:t>
      </w:r>
      <w:r>
        <w:rPr>
          <w:rFonts w:cs="Tahoma" w:ascii="Tahoma" w:hAnsi="Tahoma"/>
        </w:rPr>
        <w:t xml:space="preserve">. Z dniem 1 stycznia 2012 roku traci moc Uchwała Nr XXXV/212/2010 Rady Powiatu w Kamieniu Pomorskim z dnia 16 marca 2010 roku w sprawie nadania Statutu Powiatowemu Centrum Pomocy Rodzinie 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2</w:t>
      </w:r>
      <w:r>
        <w:rPr>
          <w:rFonts w:cs="Tahoma" w:ascii="Tahoma" w:hAnsi="Tahoma"/>
        </w:rPr>
        <w:t xml:space="preserve">. Uchwała wchodzi w życie z dniem 1 stycznia 2012 roku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    Przewodniczący Rady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ind w:left="4956" w:hanging="0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owiatu Mateusz Flotyński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X/93/2011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2 grudnia 2011 roku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nadania Statutu Powiatowemu Centrum Pomocy Rodzinie</w:t>
        <w:br/>
        <w:t>w Kamieniu Pomorskim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>Proponowana przez Powiatowe Centrum Pomocy Rodzinie w Kamieniu Pomorskim zmiana Statutu zatwierdzonego Uchwałą Nr XXXV/212/2010 Rady Powiatu w Kamieniu Pomorskim z dnia 15 marca 2010 roku w sprawie nadania Statutu Powiatowemu Centrum Pomocy Rodzinie w Kamieniu Pomorskim podyktowana jest koniecznością dostosowania treści Statutu do obowiązujących przepisów prawnych oraz wejściem w życie nowej ustawy z dnia 9 czerwca 2011 roku o wspieraniu rodziny i systemie pieczy zastępczej (Dz. U. Nr 149 poz. 887)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 xml:space="preserve">W świetle powyższego, mając na uwadze art. 12 ust. 2 ustawy z dnia </w:t>
        <w:br/>
        <w:t xml:space="preserve">27 sierpnia 2009 roku o finansach publicznych (Dz. U. z 2009 roku Nr 157 poz. 1240 </w:t>
        <w:br/>
        <w:t xml:space="preserve">z późn. zm.), który stanowi, że jednostka budżetowa działa na podstawie statutu określającego w szczególności jej nazwę, siedzibę i przedmiot działalności, w tym działalności podstawowej, podjęcie uchwały przez Radę Powiatu w Kamieniu Pomorskim w sprawie uchwalenia Statutu Powiatowego Centrum Pomocy Rodzinie </w:t>
        <w:br/>
        <w:t xml:space="preserve">w Kamieniu Pomorskim jest uzasadnione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ahoma" w:hAnsi="Tahoma" w:cs="Tahoma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ahoma" w:hAnsi="Tahoma" w:cs="Tahoma"/>
      <w:sz w:val="24"/>
      <w:szCs w:val="24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08:00Z</dcterms:created>
  <dc:creator>mhaba</dc:creator>
  <dc:description/>
  <cp:keywords/>
  <dc:language>en-US</dc:language>
  <cp:lastModifiedBy>Katarzyna Zatylna - Powiat kamieński</cp:lastModifiedBy>
  <cp:lastPrinted>2011-12-16T08:15:00Z</cp:lastPrinted>
  <dcterms:modified xsi:type="dcterms:W3CDTF">2012-01-02T11:08:00Z</dcterms:modified>
  <cp:revision>2</cp:revision>
  <dc:subject/>
  <dc:title/>
</cp:coreProperties>
</file>