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/88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2 grudnia 2011 roku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11 rok. 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 xml:space="preserve">Na podstawie art. 12 pkt 5 ustawy z dnia 5 czerwca 1998 r. o samorządzie powiatowym  (Dz. U. z 2001 r. Nr 142 poz. 1592; z 2002 r. Nr 23 poz. 220, Nr 62 poz. 558, Nr 113 poz. 984, Nr 153 poz. 1271, Nr 200 poz. 1688, Nr 214 poz. 1806;    z 2003 r. Nr 162 poz. 1568; z 2004 r. Nr 102 poz. 1055; z 2007 r. Nr 173 poz. 1218; z 2008r. Nr 180 poz. 1111, Nr 223 poz. 1458; z 2009 r. Nr 92 poz. 753, Nr 157 poz. 1241; z 2010 r. Nr 28 poz. 142 i 146, Nr 40 poz. 230, Nr 106 poz. 675; z 2011 r.           Nr 21 poz. 113, Nr 217 poz. 1281),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Zmniejsza się dochody na zadania własne o kwotę 206 237,87 zł, 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00 – Gospodarka mieszkaniowa, w rozdziale 70005 – Gospodarka gruntami i nieruchomościami, w § 0770 - Wpłaty z tytułu odpłatnego nabycia prawa własności oraz prawa użytkowania wieczystego nieruchomości o kwotę 96 670,87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w dziale 854 – Edukacyjna opieka wychowawcza o kwotę 109 567,00 zł,                  w tym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03 – Specjalne ośrodki szkolno-wychowawcze o kwotę 21 227,00 zł, w tym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690 - Wpływy z różnych opłat o kwotę 12 500,00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0750 - Dochody z najmu i dzierżawy składników majątkowych Skarbu Państwa, jednostek samorządu terytorialnego lub innych jednostek zaliczanych do sektora finansów publicznych oraz innych umów                         o podobnym charakterze o kwotę 8 727,00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11 – Domy wczasów dziecięcych o kwotę 88 340,00 zł,                w tym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750 - Dochody z najmu i dzierżawy składników majątkowych Skarbu Państwa, jednostek samorządu terytorialnego lub innych jednostek zaliczanych do sektora finansów publicznych oraz innych umów                 o podobnym charakterze o kwotę 5 520,0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830 – Wpływy z usług o kwotę 82 720,0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20 – Pozostałe odsetki o kwotę 100,00 zł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Zwiększa się dochody na zadania własne o kwotę 157 232,03 zł, w tym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 dziale 750 – Administracja publiczna, w rozdziale 75075 – Promocja jednostek samorządu terytorialnego, w § 0970 – Wpływy z różnych dochodów o kwotę 5 000,00 zł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 dziale 758 – Różne rozliczenia, w rozdziale 75802 – Uzupełnienie subwencji ogólnej dla jednostek samorządu terytorialnego, w § 2760 – Środki              na uzupełnienie dochodów powiatów o kwotę 87 974,00 zł,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Tahoma" w:ascii="Tahoma" w:hAnsi="Tahoma"/>
        </w:rPr>
        <w:t>w dziale 852 – Pomoc społeczna o kwotę 38 654,34 zł, w tym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Tahoma" w:ascii="Tahoma" w:hAnsi="Tahoma"/>
        </w:rPr>
        <w:t>w rozdziale 85201 – Placówki opiekuńczo-wychowawcze o kwotę 6 266,67 zł,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0960 – Otrzymane spadki, zapisy i darowizny w postaci pieniężnej o kwotę 5 666,67 zł,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0970 – Wpływy z różnych dochodów o kwotę 600,00 zł,</w:t>
      </w:r>
    </w:p>
    <w:p>
      <w:pPr>
        <w:pStyle w:val="Normal"/>
        <w:numPr>
          <w:ilvl w:val="2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204 – Rodziny zastępcze, w § 2320 - Dotacje celowe otrzymane z powiatu na zadania bieżące realizowane na podstawie porozumień (umów) między jednostkami samorządu terytorialnego o kwotę 32 387,67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w dziale 853 – Pozostałe zadania w zakresie polityki społecznej, </w:t>
        <w:br/>
        <w:t>w rozdziale 85333 – Powiatowe urzędy pracy, w § 2440 – Dotacje otrzymane z państwowych funduszy celowych na realizację zadań bieżących jednostek sektora finansów publicznych o kwotę 25 000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 dziale 854 – Edukacyjna opieka wychowawcza, w rozdziale 85403 – Specjalne ośrodki szkolno-wychowawcze o kwotę 603,69 zł, w tym:</w:t>
      </w:r>
    </w:p>
    <w:p>
      <w:pPr>
        <w:pStyle w:val="Normal"/>
        <w:numPr>
          <w:ilvl w:val="2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20 – Pozostałe odsetki o kwotę 103,69 zł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Tahoma" w:ascii="Tahoma" w:hAnsi="Tahoma"/>
        </w:rPr>
        <w:t>w § 0960 - Otrzymane spadki, zapisy i darowizny w postaci pieniężnej            o kwotę 500,0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Zmniejsza się wydatki na zadania własne o kwotę 95 772,51 zł,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01 – Oświata i wychowanie o kwotę 18 526,61 zł, 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w rozdziale 80102 – Szkoły podstawowe specjalne o kwotę 10 465,56 zł,  w tym: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3020 – Wydatki osobowe niezaliczone do wynagrodzeń o kwotę 300,52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o kwotę 3 500,87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o kwotę 4 595,38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o kwotę 343,99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o kwotę 300,36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40 – Zakup pomocy naukowych, dydaktycznych i książek o kwotę 19,96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o kwotę 700,00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80 – Zakup usług zdrowotnych o kwotę 50,00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o kwotę 162,00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410 – Podróże służbowe krajowe o kwotę 492,48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w rozdziale 80111 – Gimnazja specjalne o kwotę 8 061,05 zł, w tym:</w:t>
      </w:r>
    </w:p>
    <w:p>
      <w:pPr>
        <w:pStyle w:val="Normal"/>
        <w:ind w:left="1069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w § 3020 – Wydatki osobowe niezaliczone do wynagrodzeń o kwotę 658,29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o kwotę 2 649,87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o kwotę 2 097,77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o kwotę 404,31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o kwotę 1 587,93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o kwotę 100,00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o kwotę 170,96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410 – Podróże służbowe krajowe o kwotę 391,92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 dziale 853 – Pozostałe zadania w zakresie polityki społecznej, w rozdziale 85311 – Rehabilitacja zawodowa i społeczna osób niepełnosprawnych,                 w § 2820 - Dotacja celowa z budżetu na finansowanie lub dofinansowanie zadań zleconych do realizacji stowarzyszeniom o kwotę 2 959,2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 dziale 854 – Edukacyjna opieka wychowawcza o kwotę 74 286,70 zł,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03 – Specjalne ośrodki szkolno-wychowawcze, w § 4010 – Wynagrodzenia osobowe pracowników o kwotę 2 096,7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11 – Domy wczasów dziecięcych o kwotę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72 190,00 zł,            w tym:</w:t>
      </w:r>
    </w:p>
    <w:p>
      <w:pPr>
        <w:pStyle w:val="Normal"/>
        <w:ind w:left="720" w:firstLine="349"/>
        <w:jc w:val="both"/>
        <w:rPr/>
      </w:pPr>
      <w:r>
        <w:rPr>
          <w:rFonts w:cs="Tahoma" w:ascii="Tahoma" w:hAnsi="Tahoma"/>
        </w:rPr>
        <w:t>- w § 4010 – Wynagrodzenia osobowe pracowników o kwotę 11 757,00 zł,</w:t>
      </w:r>
    </w:p>
    <w:p>
      <w:pPr>
        <w:pStyle w:val="Normal"/>
        <w:ind w:left="720" w:firstLine="349"/>
        <w:jc w:val="both"/>
        <w:rPr/>
      </w:pPr>
      <w:r>
        <w:rPr>
          <w:rFonts w:cs="Tahoma" w:ascii="Tahoma" w:hAnsi="Tahoma"/>
        </w:rPr>
        <w:t>- w § 4110 – Składki na ubezpieczenia społeczne o kwotę 4 900,00 zł,</w:t>
      </w:r>
    </w:p>
    <w:p>
      <w:pPr>
        <w:pStyle w:val="Normal"/>
        <w:ind w:left="720" w:firstLine="349"/>
        <w:jc w:val="both"/>
        <w:rPr/>
      </w:pPr>
      <w:r>
        <w:rPr>
          <w:rFonts w:cs="Tahoma" w:ascii="Tahoma" w:hAnsi="Tahoma"/>
        </w:rPr>
        <w:t>- w § 4120 – Składki na Fundusz Pracy o kwotę 1 047,00 zł,</w:t>
      </w:r>
    </w:p>
    <w:p>
      <w:pPr>
        <w:pStyle w:val="Normal"/>
        <w:ind w:left="720" w:firstLine="34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20 – Zakup środków żywności o kwotę 17 862,00 zł,</w:t>
      </w:r>
    </w:p>
    <w:p>
      <w:pPr>
        <w:pStyle w:val="Normal"/>
        <w:ind w:left="36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o kwotę 18 332,00 zł,</w:t>
      </w:r>
    </w:p>
    <w:p>
      <w:pPr>
        <w:pStyle w:val="Normal"/>
        <w:ind w:left="36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80 – Zakup usług zdrowotnych o kwotę 710,00 zł,</w:t>
      </w:r>
    </w:p>
    <w:p>
      <w:pPr>
        <w:pStyle w:val="Normal"/>
        <w:ind w:left="36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o kwotę 17 582,00 zł,</w:t>
      </w:r>
    </w:p>
    <w:p>
      <w:pPr>
        <w:pStyle w:val="Normal"/>
        <w:ind w:left="644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Zwiększa się wydatki na zadania własne o kwotę 46 766,67 zł, w tym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 dziale 750 - Administracja publiczna, w rozdziale 75075 – Promocja jednostek samorządu terytorialnego, w § 4300 – Zakup usług pozostałych                o kwotę 5 000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2 – Pomoc społeczna o kwotę 16 766,67 zł, w tym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</w:rPr>
        <w:t>w rozdziale 85201 - Placówki opiekuńczo-wychowawcze o kwotę             14 266,67 zł, 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4210 – Zakup materiałów i wyposażenia o kwotę 13 666,67 zł,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4220 – Zakup środków żywności o kwotę 600,00 zł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 rozdziale 85218 – Powiatowe centra pomocy rodzinie, w § 4270 – Zakup usług remontowych o kwotę 2 500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w dziale 853 – Pozostałe zadania w zakresie polityki społecznej, </w:t>
        <w:br/>
        <w:t xml:space="preserve">w rozdziale 85333 – Powiatowe urzędy pracy, w § 4210 – Zakup materiałów i wyposażenia o kwotę 25 000,00 zł. 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Tahoma" w:ascii="Tahoma" w:hAnsi="Tahoma"/>
          <w:b/>
          <w:bCs/>
        </w:rPr>
        <w:t>Przewodniczący Rady Powiatu</w:t>
      </w:r>
      <w:r>
        <w:rPr/>
        <w:t xml:space="preserve">      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ab/>
        <w:tab/>
      </w:r>
      <w:r>
        <w:rPr>
          <w:rFonts w:cs="Tahoma" w:ascii="Tahoma" w:hAnsi="Tahoma"/>
          <w:b/>
        </w:rPr>
        <w:t>Mateusz Flotyńsk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/88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2 grudnia 2011 roku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11 rok.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mniejsza się dochody powiatu o kwotę 96 670,87 zł w dziale 700 – Gospodarka mieszkaniowa, w rozdziale 70005 – Gospodarka gruntami i nieruchomościami,              w związku z niewykonaniem dochodów ze sprzedaży nieruchomości Powiatu Kamieńskiego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mniejsza się dochody o kwotę 21 227,00 zł w dziale 854 – Edukacyjna opieka wychowawcza, w rozdziale 85403 – Specjalne ośrodki szkolno-wychowawcze,                w związku z mniejszym wykonaniem dochodów z opłat rodziców za wyżywienie wychowanków oraz wynajem pomieszczeń w Specjalnym Ośrodku Szkolno-Wychowawczym w Kamieniu Pomorskim oraz zwiększa się dochody powiatu                  o kwotę 603,69 zł, w związku z uzyskaniem większych dochodów z odsetek bankowych i darowizn. Z uwagi na mniejsze wykonanie dochodów, zmniejsza się wydatki o kwotę 20 623,31 zł planowane z niewykonanych dochodów (w dziale 801 rozdziale 80102 i 80111 oraz w dziale 854 rozdziale 85403)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mniejsza się dochody i wydatki powiatu o kwotę 88 340,00 zł w dziale 854 – Edukacyjna opieka wychowawcza, w rozdziale 85411 – Domy wczasów dziecięcych, w związku z niewykonaniem dochodów w Domu Wczasów Dziecięcych w Międzyzdrojach. Zmniejsza się wydatki planowane                                 z niewykonanych dochodów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Zwiększa się dochody i wydatki powiatu o kwotę 5 000,00 zł w dziale 750 </w:t>
      </w:r>
      <w:r>
        <w:rPr/>
        <w:t xml:space="preserve">- </w:t>
      </w:r>
      <w:r>
        <w:rPr>
          <w:b w:val="false"/>
        </w:rPr>
        <w:t>Administracja publiczna, w rozdziale 75075 – Promocja jednostek samorządu terytorialnego, w związku z realizacją umowy na przeprowadzenie promocji województwa zachodniopomorskiego w ramach projektu promującego gminy powiatu kamieńskiego „Promocja poprzez integrację”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większa się dochody powiatu o kwotę 87 974,00 zł w dziale 758 – Różne rozliczenia, w rozdziale 75802 – Uzupełnienie subwencji ogólnej dla jednostek samorządu terytorialnego, w związku z otrzymaniem środków z Ministerstwa Finansów.  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Zwiększa się dochody i wydatki powiatu o kwotę 6 266,67 zł w dziale 852 – Pomoc społeczna, w rozdziale 85201 - Placówki opiekuńczo-wychowawcze, </w:t>
        <w:br/>
        <w:t xml:space="preserve">w związku z otrzymaniem przez Dom Dziecka w Wisełce nawiązki sądowej,  którą planuje się sfinansować wyżywienie wychowanków placówki oraz darowizny </w:t>
        <w:br/>
        <w:t>na remont dachu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>Zwiększa się dochody powiatu o kwotę 32 387,67 zł w dziale 852 – Pomoc społeczna, w rozdziale 85204 – Rodziny zastępcze z wpływów z powiatów                   na finansowanie utrzymania dzieci w rodzinach zastępczych na terenie Powiatu Kamieńskiego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większa się dochody i wydatki powiatu o kwotę 25 000,00 zł w dziale 853 - Pozostałe zadania w zakresie polityki społecznej, w rozdziale 85333 – Powiatowe urzędy pracy, w związku z zawarciem umowy na wyposażenie stanowiska pracy osoby niepełnosprawnej w Powiatowym Urzędzie Pracy w Kamieniu Pomorskim </w:t>
        <w:br/>
        <w:t>ze środków Państwowego Funduszu Rehabilitacji Osób Niepełnosprawnych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mniejsza się wydatki o kwotę 2 959,20 zł w dziale 853 – Pozostałe zadania                  w zakresie polityki społecznej, w rozdziale 85311 - Rehabilitacja zawodowa                   i społeczna osób niepełnosprawnych, w związku z faktem, iż udział gminy                    w finansowaniu Warsztatów Terapii Zajęciowej w Kamieniu Pomorskim został ujęty w pierwotnym budżecie, a potem po przekazaniu dotacji powtórnie zwiększono wydatki o środki gminy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większa się wydatki powiatu o kwotę 8 000,00 zł w dziale 852 – Pomoc społeczna, w rozdziale 85201 - Placówki opiekuńczo-wychowawcze na zakup oleju opałowego w Domu Dziecka w Wisełce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>Zwiększa się wydatki o kwotę 2 500,00 zł w dziale 852 – Pomoc społeczna,                   w rozdziale 85218 – Powiatowe centra pomocy rodzinie na częściową wymianę instalacji elektrycznej w Powiatowym Centrum Pomocy Rodzinie w Kamieniu Pomorskim.</w:t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>
        <w:b w:val="false"/>
        <w:rFonts w:ascii="Tahoma" w:hAnsi="Tahoma" w:eastAsia="Batang;바탕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Tahoma" w:hAnsi="Tahoma" w:eastAsia="Batang;바탕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ahoma" w:hAnsi="Tahoma" w:eastAsia="Batang;바탕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rFonts w:ascii="Tahoma" w:hAnsi="Tahoma" w:eastAsia="Batang;바탕" w:cs="Tahoma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ahoma" w:hAnsi="Tahoma" w:eastAsia="Batang;바탕" w:cs="Tahoma"/>
      <w:b w:val="false"/>
    </w:rPr>
  </w:style>
  <w:style w:type="character" w:styleId="WW8Num8z2">
    <w:name w:val="WW8Num8z2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Batang;바탕" w:cs="Tahoma"/>
      <w:b w:val="false"/>
    </w:rPr>
  </w:style>
  <w:style w:type="character" w:styleId="WW8Num20z0">
    <w:name w:val="WW8Num20z0"/>
    <w:qFormat/>
    <w:rPr>
      <w:rFonts w:ascii="Tahoma" w:hAnsi="Tahoma" w:eastAsia="Batang;바탕" w:cs="Tahoma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ahoma" w:hAnsi="Tahoma" w:eastAsia="Batang;바탕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ahoma" w:hAnsi="Tahoma" w:eastAsia="Batang;바탕" w:cs="Tahoma"/>
      <w:b w:val="false"/>
    </w:rPr>
  </w:style>
  <w:style w:type="character" w:styleId="WW8Num31z2">
    <w:name w:val="WW8Num31z2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ahoma" w:hAnsi="Tahoma" w:eastAsia="Batang;바탕" w:cs="Tahoma"/>
      <w:b/>
      <w:bCs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1:04:00Z</dcterms:created>
  <dc:creator>Donata Kuryłło</dc:creator>
  <dc:description/>
  <cp:keywords/>
  <dc:language>en-US</dc:language>
  <cp:lastModifiedBy>Katarzyna Zatylna - Powiat kamieński</cp:lastModifiedBy>
  <cp:lastPrinted>2011-12-19T12:05:00Z</cp:lastPrinted>
  <dcterms:modified xsi:type="dcterms:W3CDTF">2012-01-02T11:04:00Z</dcterms:modified>
  <cp:revision>2</cp:revision>
  <dc:subject/>
  <dc:title>PROJEKT</dc:title>
</cp:coreProperties>
</file>