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Uchwała Nr IX/83/2011</w:t>
      </w:r>
    </w:p>
    <w:p>
      <w:pPr>
        <w:pStyle w:val="NormalnyWeb"/>
        <w:spacing w:before="0" w:after="0"/>
        <w:ind w:left="697" w:hanging="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nyWeb"/>
        <w:spacing w:before="0" w:after="0"/>
        <w:ind w:left="697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9 listopada 2011 roku</w:t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zgody na zawarcie porozumienia pomiędzy Zarządem Dróg Powiatowych w Kamieniu Pomorskim, a Zarządem Dróg Powiatowych                 w Gryficach dotyczącego zimowego utrzymania dróg.</w:t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a podstawie art. 12 pkt 8a ustawy z dnia 5 czerwca 1998 roku </w:t>
        <w:br/>
        <w:t xml:space="preserve">o samorządzie powiatowym (Dz. U. z 2001 roku Nr 142, poz. 1592; z 2002 roku </w:t>
        <w:br/>
        <w:t xml:space="preserve">Nr 23 poz. 220, Nr 62 poz. 558, Nr 113 poz. 984, Nr 153 poz. 1271, Nr 200 </w:t>
        <w:br/>
        <w:t xml:space="preserve">poz. 1688, Nr 214 poz. 1806; z 2003 roku Nr 162 poz. 1568; z 2004 roku Nr 102 </w:t>
        <w:br/>
        <w:t xml:space="preserve">poz. 1055; z 2007 roku Nr 173 poz. 1218; z 2008 roku Nr 180 poz. 1111, Nr 223 </w:t>
        <w:br/>
        <w:t xml:space="preserve">poz. 1458; z 2009 roku Nr 92 poz. 753, Nr 157 poz. 1241; z 2010 roku Nr 28 </w:t>
        <w:br/>
        <w:t>poz. 142 i 146, Nr 40 poz. 230, Nr 106 poz. 675; z 2011 roku Nr 21 poz. 113 Nr 217 poz. 1281),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ada Powiatu w Kamieniu Pomorskim uchwala, co następuje:</w:t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nyWeb"/>
        <w:spacing w:before="0" w:after="0"/>
        <w:jc w:val="both"/>
        <w:rPr/>
      </w:pPr>
      <w:r>
        <w:rPr>
          <w:rFonts w:cs="Tahoma" w:ascii="Tahoma" w:hAnsi="Tahoma"/>
          <w:b/>
          <w:bCs/>
        </w:rPr>
        <w:t>§ 1</w:t>
      </w:r>
      <w:r>
        <w:rPr>
          <w:rFonts w:cs="Tahoma" w:ascii="Tahoma" w:hAnsi="Tahoma"/>
        </w:rPr>
        <w:t xml:space="preserve">. 1. Wyraża się zgodę na zawarcie porozumienia pomiędzy Zarządem Dróg Powiatowych w Kamieniu Pomorskim, a Zarządem Dróg Powiatowych w Gryficach dotyczącego zimowego utrzymania dróg powiatowych. </w:t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Zgoda dotyczy zawarcia porozumienia na sezon zimowy 2011/2012 oraz 2012/2013.</w:t>
      </w:r>
    </w:p>
    <w:p>
      <w:pPr>
        <w:pStyle w:val="NormalnyWeb"/>
        <w:spacing w:before="280" w:after="0"/>
        <w:jc w:val="both"/>
        <w:rPr/>
      </w:pPr>
      <w:r>
        <w:rPr>
          <w:rFonts w:cs="Tahoma" w:ascii="Tahoma" w:hAnsi="Tahoma"/>
          <w:b/>
          <w:bCs/>
        </w:rPr>
        <w:t>§ 2</w:t>
      </w:r>
      <w:r>
        <w:rPr>
          <w:rFonts w:cs="Tahoma" w:ascii="Tahoma" w:hAnsi="Tahoma"/>
        </w:rPr>
        <w:t>. Wykonanie uchwały powierza się Zarządowi Powiatu w Kamieniu Pomorskim.</w:t>
      </w:r>
    </w:p>
    <w:p>
      <w:pPr>
        <w:pStyle w:val="NormalnyWeb"/>
        <w:spacing w:before="28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§ 3</w:t>
      </w:r>
      <w:r>
        <w:rPr>
          <w:rFonts w:cs="Tahoma" w:ascii="Tahoma" w:hAnsi="Tahoma"/>
        </w:rPr>
        <w:t>. Uchwała wchodzi w życie z dniem podjęcia.</w:t>
      </w:r>
    </w:p>
    <w:p>
      <w:pPr>
        <w:pStyle w:val="NormalnyWeb"/>
        <w:spacing w:before="28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lineRule="auto" w:line="276" w:before="0" w:after="0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                             </w:t>
      </w:r>
      <w:r>
        <w:rPr>
          <w:rFonts w:cs="Tahoma" w:ascii="Tahoma" w:hAnsi="Tahoma"/>
          <w:b/>
        </w:rPr>
        <w:t>Przewodniczący Rady Powiatu</w:t>
      </w:r>
    </w:p>
    <w:p>
      <w:pPr>
        <w:pStyle w:val="NormalnyWeb"/>
        <w:spacing w:lineRule="auto" w:line="276" w:before="0" w:after="0"/>
        <w:ind w:left="5664" w:firstLine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nyWeb"/>
        <w:spacing w:lineRule="auto" w:line="276" w:before="0" w:after="0"/>
        <w:ind w:left="5664" w:firstLine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nyWeb"/>
        <w:spacing w:lineRule="auto" w:line="276" w:before="0" w:after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                                                                     </w:t>
      </w:r>
      <w:r>
        <w:rPr>
          <w:rFonts w:cs="Tahoma" w:ascii="Tahoma" w:hAnsi="Tahoma"/>
          <w:b/>
        </w:rPr>
        <w:t>Mateusz Flotyńsk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Uzasadnienie </w:t>
        <w:br/>
        <w:t>do Uchwały Nr IX/83/2011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29listopada 2011 roku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zgody na zawarcie porozumienia pomiędzy Zarządem Dróg Powiatowych w Kamieniu Pomorskim, a Zarządem Dróg Powiatowych                              w Gryficach dotyczącego zimowego utrzymania dróg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warcie porozumienia pomiędzy Zarządem Dróg Powiatowych w Kamieniu Pomorskim, a Zarządem Dróg Powiatowych w Gryficach na mocy którego Zarząd Dróg Powiatowych w Kamieniu Pomorskim przejmie zimowe utrzymanie na drodze powiatowej Nr 0100Z na odcinku Pobierowo – Gostyń od 0+000 km do 1+483 km, natomiast Zarząd Dróg Powiatowych w Gryficach przejmie zimowe utrzymanie </w:t>
        <w:br/>
        <w:t>na drodze powiatowej  Nr 0037Z na odcinku Unibórz – granica Powiatu Kamieńskiego od 14+420 km do 15+586 km jest uzasadnione ekonomicznie i organizacyjnie. Pozwoli ono na ograniczenie kosztów oraz przyspieszy czas realizacji zadań z zakresu zimowego utrzymania dróg na cytowanych wyżej odcinkac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3:19:00Z</dcterms:created>
  <dc:creator>mhaba</dc:creator>
  <dc:description/>
  <cp:keywords/>
  <dc:language>en-US</dc:language>
  <cp:lastModifiedBy>Katarzyna Zatylna - Powiat kamieński</cp:lastModifiedBy>
  <cp:lastPrinted>2011-11-30T08:09:00Z</cp:lastPrinted>
  <dcterms:modified xsi:type="dcterms:W3CDTF">2011-11-30T07:10:00Z</dcterms:modified>
  <cp:revision>11</cp:revision>
  <dc:subject/>
  <dc:title>Projekt</dc:title>
</cp:coreProperties>
</file>