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IX/82/2011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listopad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 zmiany Uchwały Nr V/39/2011 Rady Powiatu w Kamieniu Pomorskim z dnia 1 kwietnia 2011 roku  w sprawie przyjęcia zadań na rzecz osób niepełnosprawnych w Powiecie Kamieńskim na 2011 rok finansowanych ze środków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 xml:space="preserve">Na podstawie art. 35 a ust. 3 ustawy z dnia 27 sierpnia 1997 roku </w:t>
        <w:br/>
        <w:t xml:space="preserve">o rehabilitacji zawodowej i społecznej oraz zatrudnianiu osób niepełnosprawnych </w:t>
        <w:br/>
        <w:t>(Dz. U. z 2011 roku Nr 127 poz. 721, Nr 171 poz. 1016),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 xml:space="preserve">Zmienia się Uchwałę Nr V/39/2011 Rady Powiatu w Kamieniu Pomorskim  </w:t>
        <w:br/>
        <w:t xml:space="preserve">z dnia 1 kwietnia 2011 roku w sprawie przyjęcia zadań na rzecz osób niepełnosprawnych w Powiecie Kamieńskim na 2011 rok finansowanych ze środków Państwowego Funduszu Rehabilitacji Osób Niepełnosprawnych w ten sposób, </w:t>
        <w:br/>
        <w:t xml:space="preserve">że załącznik do Uchwały Nr V/39/2011 „Zadania na rzecz osób niepełnosprawnych </w:t>
        <w:br/>
        <w:t xml:space="preserve">w Powiecie Kamieńskim w 2011 roku finansowane  ze środków Państwowego Funduszu Rehabilitacji Osób Niepełnosprawnych” otrzymuje brzmienie, </w:t>
        <w:br/>
        <w:t>jak w załączniku do niniejszej uchwały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w zakresie rehabilitacji społecznej powierza się Kierownikowi Powiatowego Centrum Pomocy Rodzinie w Kamieniu Pomorskim, </w:t>
        <w:br/>
        <w:t xml:space="preserve">w zakresie rehabilitacji zawodowej Dyrektorowi Powiatowego Urzędu Pracy  </w:t>
        <w:br/>
        <w:t xml:space="preserve">w Kamieniu Pomorskim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>Przewodniczący Rady Powiatu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Mateusz Flotyński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Subtitle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IX/82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listopada 2011 roku </w:t>
      </w:r>
    </w:p>
    <w:p>
      <w:pPr>
        <w:pStyle w:val="Tekstpodstawowy21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 zmiany Uchwały Nr V/39/2011 Rady Powiatu w Kamieniu Pomorskim z dnia 1 kwietnia 2011 roku  w sprawie przyjęcia zadań na rzecz osób niepełnosprawnych w Powiecie Kamieńskim na 2011 rok finansowanych ze środków Państwowego Funduszu Rehabilitacji Osób Niepełnosprawnych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31"/>
        <w:ind w:left="0" w:right="0" w:hanging="0"/>
        <w:rPr/>
      </w:pPr>
      <w:r>
        <w:rPr>
          <w:sz w:val="24"/>
        </w:rPr>
        <w:t xml:space="preserve">Na podstawie art. 35a ust. 3 ustawy z dnia 27 sierpnia 1997 roku                   </w:t>
        <w:br/>
        <w:t xml:space="preserve">o rehabilitacji zawodowej i społecznej oraz  zatrudnianiu osób niepełnosprawnych (Dz. U. z 2011 roku Nr 127, poz. 721 ze zmianami) Rada Powiatu w Kamieniu Pomorskim  w drodze uchwały dokonuje określenia rodzajów zadań z zakresu  rehabilitacji zawodowej i społecznej,  na realizację których przeznacza środki finansowe Państwowy Fundusz Rehabilitacji Osób Niepełnosprawnych. </w:t>
      </w:r>
    </w:p>
    <w:p>
      <w:pPr>
        <w:pStyle w:val="Tekstpodstawowywcity31"/>
        <w:rPr>
          <w:sz w:val="24"/>
        </w:rPr>
      </w:pPr>
      <w:r>
        <w:rPr>
          <w:sz w:val="24"/>
        </w:rPr>
      </w:r>
    </w:p>
    <w:p>
      <w:pPr>
        <w:pStyle w:val="Tekstpodstawowywcity31"/>
        <w:ind w:left="0" w:right="0" w:hanging="0"/>
        <w:rPr/>
      </w:pPr>
      <w:r>
        <w:rPr>
          <w:sz w:val="24"/>
        </w:rPr>
        <w:t xml:space="preserve">Powiatowa Społeczna Rada do Spraw Osób Niepełnosprawnych w Powiecie Kamieńskim na posiedzeniu w dniu 9 listopada br., jednogłośnie  zaopiniowała zmiany do ww. uchwały. W związku z powyższym postanowiono dokonać podziału zgodnie z przedstawionym załącznikiem do uchwały. </w:t>
      </w:r>
    </w:p>
    <w:p>
      <w:pPr>
        <w:pStyle w:val="Tekstpodstawowywcity31"/>
        <w:rPr>
          <w:sz w:val="24"/>
        </w:rPr>
      </w:pPr>
      <w:r>
        <w:rPr>
          <w:sz w:val="24"/>
        </w:rPr>
      </w:r>
    </w:p>
    <w:p>
      <w:pPr>
        <w:pStyle w:val="Tekstpodstawowywcity31"/>
        <w:ind w:left="0" w:right="0" w:hanging="0"/>
        <w:rPr>
          <w:sz w:val="24"/>
        </w:rPr>
      </w:pPr>
      <w:r>
        <w:rPr>
          <w:sz w:val="24"/>
        </w:rPr>
        <w:t xml:space="preserve">Zmiany kwot dotyczą zadań z rehabilitacji społecznej: „Dofinansowanie uczestnictwa osób niepełnosprawnych i ich opiekunów w turnusach rehabilitacyjnych” oraz „Dofinansowanie likwidacji barier architektonicznych, w komunikowaniu się </w:t>
        <w:br/>
        <w:t xml:space="preserve">i technicznych, w związku z indywidualnymi potrzebami osób niepełnosprawnych”. Środki z tych zadań zostaną przeniesione na zadanie z zakresu rehabilitacji zawodowej „Dokonywanie zwrotu kosztów wyposażenia stanowiska pracy dla osoby niepełnosprawnej”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Biorąc pod uwagę powyższe Kierownik Powiatowego Centrum Pomocy Rodzinie </w:t>
        <w:br/>
        <w:t xml:space="preserve">w Kamieniu Pomorskim po analizie zrealizowanych zadań na rzecz osób niepełnosprawnych oraz  w oparciu o opinię Powiatowej Społecznej Rady do Spraw Osób Niepełnosprawnych w Powiecie Kamieńskim  proponuje dokonać przesunięć między zadaniami w podziale środków finansowych Państwowego Funduszu Rehabilitacji Osób Niepełnosprawnych zgodnie z przedstawionym załącznikiem do uchwały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185"/>
        <w:gridCol w:w="1470"/>
        <w:gridCol w:w="1380"/>
        <w:gridCol w:w="1473"/>
      </w:tblGrid>
      <w:tr>
        <w:trPr>
          <w:trHeight w:val="330" w:hRule="atLeast"/>
        </w:trPr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HABUILITACJA SPOŁECZNA 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zmiany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54 osób niepełnosprawnych, prowadzonego przez Polskie Stowarzyszenie na Rzecz Osób z Upośledzeniem Umysłowym  Koło w Kamieniu Pomorskim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20 osób niepełnosprawnych prowadzonego przez Polskie Stowarzyszenie na Rzecz Osób z Upośledzeniem Umysłowym  Koło w Wolinie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finansowanie uczestnictwa osób niepełnosprawnych i ich opiekunów w turnusach rehabilitacyjnych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-4.53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470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sportu, kultury, rekreacji i turystyki osób niepełnosprawnych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0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000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zaopatrzenia w sprzęt rehabilitacyjny oraz  przedmioty ortopedyczne i środki pomocnicze przyznawane  osobom niepełnosprawnym na podstawie odrębnych przepisów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.0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.000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likwidacji barier architektonicznych,                   w komunikowaniu się i technicznych, w związku                         z indywidualnymi potrzebami osób niepełnosprawnych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.592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-3.102,36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489,6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finansowe na rehabilitację społeczną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58.496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7.632,36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50.863,64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155"/>
        <w:gridCol w:w="1485"/>
        <w:gridCol w:w="1365"/>
        <w:gridCol w:w="1473"/>
      </w:tblGrid>
      <w:tr>
        <w:trPr>
          <w:trHeight w:val="390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HABILITACJA ZAWODOWA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przed zmianą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zmiany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snapToGrid w:val="false"/>
              <w:spacing w:lineRule="auto" w:line="240"/>
              <w:ind w:left="-15" w:hanging="15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Finansowanie wydatków na instrumenty i usługi rynku pracy określone w ustawie  o promocji w odniesieniu do osób niepełnosprawnych zarejestrowanych jako poszukujące pracy niepozostające  w zatrudnieniu, w tym zobowiązania z roku 2010 w kwocie 7.224,64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.71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.711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4"/>
              <w:snapToGrid w:val="false"/>
              <w:ind w:left="15" w:hanging="3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rzyznawanie osobom niepełnosprawnym środków na rozpoczęcie działalności gospodarczej, rolniczej albo na wniesienie wkładu do spółdzielni socjalnej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snapToGrid w:val="false"/>
              <w:spacing w:lineRule="auto" w:line="240"/>
              <w:ind w:left="50" w:right="5" w:hanging="15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konywanie zwrotu kosztów  wyposażenia stanowiska pracy osoby niepełnosprawnej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+7.632,36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.632,3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środki finansowe na rehabilitację zawodową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6.71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+7.632,36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4.343,36</w:t>
            </w:r>
          </w:p>
        </w:tc>
      </w:tr>
      <w:tr>
        <w:trPr/>
        <w:tc>
          <w:tcPr>
            <w:tcW w:w="4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HABILITACJA SPOŁECZN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ZAWODOWA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85.207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85.20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łącznik 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</w:t>
      </w:r>
      <w:r>
        <w:rPr>
          <w:rFonts w:cs="Tahoma" w:ascii="Tahoma" w:hAnsi="Tahoma"/>
          <w:b/>
          <w:sz w:val="20"/>
        </w:rPr>
        <w:t>do Uchwały Nr  IX/82/2011</w:t>
      </w:r>
    </w:p>
    <w:p>
      <w:pPr>
        <w:pStyle w:val="Heading3"/>
        <w:rPr>
          <w:bCs w:val="false"/>
        </w:rPr>
      </w:pPr>
      <w:r>
        <w:rPr>
          <w:rFonts w:eastAsia="Tahoma"/>
          <w:bCs w:val="false"/>
        </w:rPr>
        <w:t xml:space="preserve">             </w:t>
      </w:r>
      <w:r>
        <w:rPr>
          <w:bCs w:val="false"/>
        </w:rPr>
        <w:t xml:space="preserve">Rady Powiatu  w Kamieniu Pomorskim </w:t>
      </w:r>
    </w:p>
    <w:p>
      <w:pPr>
        <w:pStyle w:val="Heading3"/>
        <w:rPr/>
      </w:pPr>
      <w:r>
        <w:rPr>
          <w:bCs w:val="false"/>
        </w:rPr>
        <w:t xml:space="preserve">z dnia 29 listopada 2011 roku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DANIA NA RZECZ OSÓB NIEPEŁNOSPRAWNYCH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W POWIECIE KAMIEŃSKIM W 2011 r.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NANSOWANE ZE ŚRODKÓW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ŃSTWOWEGO FUNDUSZU REHABILITACJI OSÓB NIEPEŁNOSPRAWN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295910</wp:posOffset>
                </wp:positionV>
                <wp:extent cx="6146165" cy="737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737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1"/>
                              <w:gridCol w:w="6621"/>
                              <w:gridCol w:w="201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HABILITACJA    SPOŁE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8.9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5.9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uczestnictwa osób niepełnosprawnych i ich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5.4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zaopatrzenia w sprzęt rehabilitacyjny oraz  przedmioty ortopedyczne i środki pomocnicze przyznawane  osobom niepełnosprawnym na podstawie odrębnych przepisów 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likwidacji barier architektonicznych,                   w komunikowaniu się i technicznych, w związku                         z indywidualnymi potrzebami osób niepełnosprawnych 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0.489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gółem środki finansowane na rehabilitację społeczną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250.863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2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HABILITACJA ZAWOD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-15" w:hanging="15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>Finansowanie wydatków na instrumenty i usługi rynku pracy określone w ustawie  o promocji w odniesieniu do osób niepełnosprawnych zarejestrowanych jako poszukujące pracy niepozostające  w zatrudnieniu, w tym zobowiązania z roku 2010 w kwocie 7.224,64</w:t>
                                  </w:r>
                                </w:p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-15" w:hanging="15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.711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15" w:hanging="3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>Przyznawanie osobom niepełnosprawnym środków na rozpoczęcie działalności gospodarczej, rolniczej albo na wniesienie wkładu do spółdzielni socjalnej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9" w:hanging="9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 xml:space="preserve">Dokonywanie zwrotu kosztów  wyposażenia stanowiska pracy osoby niepełnosprawnej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7.632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Ogółem środki finansowane na rehabilitację zawodową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134.343,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580.7pt;mso-wrap-distance-left:0pt;mso-wrap-distance-right:7.05pt;mso-wrap-distance-top:0pt;mso-wrap-distance-bottom:0pt;margin-top:23.3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1"/>
                        <w:gridCol w:w="6621"/>
                        <w:gridCol w:w="201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2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REHABILITACJA    SPOŁECZNA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98.984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95.920,00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uczestnictwa osób niepełnosprawnych i ich opiekunów w turnusach rehabilitacyjnych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15.47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zaopatrzenia w sprzęt rehabilitacyjny oraz  przedmioty ortopedyczne i środki pomocnicze przyznawane  osobom niepełnosprawnym na podstawie odrębnych przepisów 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5.000,00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likwidacji barier architektonicznych,                   w komunikowaniu się i technicznych, w związku                         z indywidualnymi potrzebami osób niepełnosprawnych 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0.489,64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gółem środki finansowane na rehabilitację społeczną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250.863,64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92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HABILITACJA ZAWODOW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-15" w:hanging="15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Finansowanie wydatków na instrumenty i usługi rynku pracy określone w ustawie  o promocji w odniesieniu do osób niepełnosprawnych zarejestrowanych jako poszukujące pracy niepozostające  w zatrudnieniu, w tym zobowiązania z roku 2010 w kwocie 7.224,64</w:t>
                            </w:r>
                          </w:p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-15" w:hanging="15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.711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15" w:hanging="3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Przyznawanie osobom niepełnosprawnym środków na rozpoczęcie działalności gospodarczej, rolniczej albo na wniesienie wkładu do spółdzielni socjalnej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6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9" w:hanging="9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 xml:space="preserve">Dokonywanie zwrotu kosztów  wyposażenia stanowiska pracy osoby niepełnosprawnej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7.632,36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Ogółem środki finansowane na rehabilitację zawodową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34.343,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Tahoma" w:hAnsi="Tahoma" w:cs="Tahoma"/>
      <w:b/>
      <w:bCs/>
      <w:sz w:val="22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708"/>
      <w:jc w:val="both"/>
    </w:pPr>
    <w:rPr>
      <w:rFonts w:ascii="Tahoma" w:hAnsi="Tahoma" w:cs="Tahoma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51:00Z</dcterms:created>
  <dc:creator>Pracownik</dc:creator>
  <dc:description/>
  <cp:keywords/>
  <dc:language>en-US</dc:language>
  <cp:lastModifiedBy>Katarzyna Zatylna - Powiat kamieński</cp:lastModifiedBy>
  <cp:lastPrinted>2011-11-30T08:07:00Z</cp:lastPrinted>
  <dcterms:modified xsi:type="dcterms:W3CDTF">2011-11-30T07:07:00Z</dcterms:modified>
  <cp:revision>9</cp:revision>
  <dc:subject/>
  <dc:title/>
</cp:coreProperties>
</file>