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X/81/2011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9 listopada 2011 roku 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 lutego 2011 roku </w:t>
      </w:r>
      <w:r>
        <w:rPr>
          <w:rFonts w:cs="Tahoma" w:ascii="Tahoma" w:hAnsi="Tahoma"/>
          <w:b/>
          <w:color w:val="000000"/>
          <w:sz w:val="24"/>
          <w:szCs w:val="24"/>
        </w:rPr>
        <w:t>w sprawie uchwalenia wieloletniej prognozy finansowej Powiatu Kamieńskiego na lata 2011-2025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spacing w:lineRule="auto" w:line="240"/>
        <w:ind w:firstLine="708"/>
        <w:rPr/>
      </w:pPr>
      <w:r>
        <w:rPr>
          <w:rFonts w:cs="Tahoma" w:ascii="Tahoma" w:hAnsi="Tahoma"/>
          <w:color w:val="000000"/>
        </w:rPr>
        <w:t xml:space="preserve">Na podstawie art. 228, art. 230  ust. 6  i </w:t>
      </w:r>
      <w:r>
        <w:rPr>
          <w:rFonts w:cs="Tahoma" w:ascii="Tahoma" w:hAnsi="Tahoma"/>
        </w:rPr>
        <w:t>art. 243</w:t>
      </w:r>
      <w:r>
        <w:rPr>
          <w:rFonts w:cs="Tahoma" w:ascii="Tahoma" w:hAnsi="Tahoma"/>
          <w:color w:val="000000"/>
        </w:rPr>
        <w:t xml:space="preserve"> ustawy z dnia 27 sierpnia 2009 roku o finansach publicznych (Dz. U. z 2009r. Nr 157 poz. 1240 oraz z 2010 roku Nr 28 poz. 146, Nr 96 poz. 620,  Nr 123 poz. 835, Nr 152 poz. 1020, Nr 238 poz. 1578, Nr 257 poz. 1726, z 2011 roku Nr 185 poz. 1092, Nr 201 poz. 1183),</w:t>
      </w:r>
    </w:p>
    <w:p>
      <w:pPr>
        <w:pStyle w:val="Tekstpodstawowy2"/>
        <w:spacing w:lineRule="auto" w:line="240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"/>
        <w:spacing w:lineRule="auto" w:line="24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Rada Powiatu w Kamieniu Pomorskim uchwala, co następuje:</w:t>
      </w:r>
    </w:p>
    <w:p>
      <w:pPr>
        <w:pStyle w:val="Tekstpodstawowy2"/>
        <w:spacing w:lineRule="auto" w:line="24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b/>
          <w:bCs/>
          <w:color w:val="000000"/>
        </w:rPr>
        <w:t xml:space="preserve">§ 1. </w:t>
      </w:r>
      <w:r>
        <w:rPr>
          <w:rFonts w:cs="Tahoma" w:ascii="Tahoma" w:hAnsi="Tahoma"/>
          <w:color w:val="000000"/>
        </w:rPr>
        <w:t xml:space="preserve">W uchwale Nr III/17/2011 </w:t>
      </w:r>
      <w:r>
        <w:rPr>
          <w:rFonts w:cs="Tahoma" w:ascii="Tahoma" w:hAnsi="Tahoma"/>
          <w:bCs/>
          <w:color w:val="000000"/>
        </w:rPr>
        <w:t xml:space="preserve">Rady Powiatu </w:t>
      </w:r>
      <w:r>
        <w:rPr>
          <w:rFonts w:cs="Tahoma" w:ascii="Tahoma" w:hAnsi="Tahoma"/>
        </w:rPr>
        <w:t>w Kamieniu Pomorskim</w:t>
      </w:r>
      <w:r>
        <w:rPr>
          <w:rFonts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>w sprawie uchwalenia wieloletniej prognozy finansowej Powiatu Kamieńskiego na lata 2011-2025 wprowadza się następującą zmianę:</w:t>
      </w:r>
    </w:p>
    <w:p>
      <w:pPr>
        <w:pStyle w:val="Tekstpodstawowy2"/>
        <w:numPr>
          <w:ilvl w:val="0"/>
          <w:numId w:val="2"/>
        </w:numPr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ałącznik Nr 3 „Planowane i realizowane przedsięwzięcia Powiatu     Kamieńskiego na w latach 2011-2025” otrzymuje brzmienie, </w:t>
        <w:br/>
        <w:t>jak załącznik Nr 1 do niniejszej uchwały.</w:t>
      </w:r>
    </w:p>
    <w:p>
      <w:pPr>
        <w:pStyle w:val="Tekstpodstawowy2"/>
        <w:spacing w:lineRule="auto" w:line="240"/>
        <w:ind w:left="1429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Tekstpodstawowy2"/>
        <w:spacing w:lineRule="auto" w:line="240"/>
        <w:rPr/>
      </w:pPr>
      <w:r>
        <w:rPr>
          <w:rFonts w:cs="Tahoma" w:ascii="Tahoma" w:hAnsi="Tahoma"/>
          <w:b/>
          <w:bCs/>
          <w:color w:val="000000"/>
        </w:rPr>
        <w:t xml:space="preserve">§ 2. </w:t>
      </w:r>
      <w:r>
        <w:rPr>
          <w:rFonts w:cs="Tahoma" w:ascii="Tahoma" w:hAnsi="Tahoma"/>
          <w:color w:val="000000"/>
        </w:rPr>
        <w:t>Wykonanie uchwały powierza się Zarządowi Powiatu w Kamieniu Pomorskim.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§ 3. </w:t>
      </w:r>
      <w:r>
        <w:rPr>
          <w:rFonts w:cs="Tahoma" w:ascii="Tahoma" w:hAnsi="Tahoma"/>
          <w:color w:val="000000"/>
          <w:sz w:val="24"/>
          <w:szCs w:val="24"/>
        </w:rPr>
        <w:t xml:space="preserve"> Uchwała wchodzi w życie z  dniem podjęcia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Cs/>
          <w:sz w:val="24"/>
          <w:szCs w:val="24"/>
        </w:rPr>
        <w:t xml:space="preserve">   </w:t>
      </w:r>
      <w:r>
        <w:rPr>
          <w:rFonts w:cs="Tahoma" w:ascii="Tahoma" w:hAnsi="Tahoma"/>
          <w:b/>
          <w:bCs/>
          <w:sz w:val="24"/>
          <w:szCs w:val="24"/>
        </w:rPr>
        <w:t>Przewodniczący Rady Powiatu</w:t>
      </w:r>
      <w:r>
        <w:rPr>
          <w:rFonts w:cs="Tahoma" w:ascii="Tahoma" w:hAnsi="Tahoma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ab/>
        <w:t xml:space="preserve">  Mateusz Flotyński</w:t>
      </w:r>
    </w:p>
    <w:p>
      <w:pPr>
        <w:pStyle w:val="Normal"/>
        <w:keepNext w:val="true"/>
        <w:tabs>
          <w:tab w:val="clear" w:pos="708"/>
          <w:tab w:val="right" w:pos="7655" w:leader="none"/>
          <w:tab w:val="right" w:pos="9498" w:leader="none"/>
        </w:tabs>
        <w:spacing w:before="240" w:after="0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Heading1"/>
        <w:ind w:left="2832" w:firstLine="708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Heading1"/>
        <w:ind w:left="2832" w:firstLine="708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o Uchwały Nr IX/81/201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z dnia 29 listopada 2011 roku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w sprawie zmiany Uchwały Nr III/17/2011 Rady Powiatu </w:t>
      </w:r>
      <w:r>
        <w:rPr>
          <w:rFonts w:cs="Tahoma" w:ascii="Tahoma" w:hAnsi="Tahoma"/>
          <w:b/>
          <w:sz w:val="24"/>
          <w:szCs w:val="24"/>
        </w:rPr>
        <w:t>w Kamieniu Pomorskim</w:t>
      </w:r>
      <w:r>
        <w:rPr>
          <w:rFonts w:cs="Tahoma" w:ascii="Tahoma" w:hAnsi="Tahoma"/>
          <w:b/>
          <w:bCs/>
          <w:color w:val="000000"/>
          <w:sz w:val="24"/>
          <w:szCs w:val="24"/>
        </w:rPr>
        <w:t xml:space="preserve"> z dnia 11 lutego 2011 roku </w:t>
      </w:r>
      <w:r>
        <w:rPr>
          <w:rFonts w:cs="Tahoma" w:ascii="Tahoma" w:hAnsi="Tahoma"/>
          <w:b/>
          <w:color w:val="000000"/>
          <w:sz w:val="24"/>
          <w:szCs w:val="24"/>
        </w:rPr>
        <w:t>w sprawie uchwalenia wieloletniej prognozy finansowej Powiatu Kamieńskiego na lata 2011-2025.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niejszą uchwałą wprowadza się zmiany w Wieloletniej Prognozie Finansowej Powiatu Kamieńskiego  na lata 2011-2025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W załączniku nr 1 w</w:t>
      </w:r>
      <w:r>
        <w:rPr>
          <w:rFonts w:cs="Tahoma" w:ascii="Tahoma" w:hAnsi="Tahoma"/>
          <w:color w:val="000000"/>
          <w:sz w:val="24"/>
          <w:szCs w:val="24"/>
        </w:rPr>
        <w:t xml:space="preserve"> „Planowane i realizowane przedsięwzięcia Powiatu  Kamieńskiego w latach 2011-2025” </w:t>
      </w:r>
      <w:r>
        <w:rPr>
          <w:rFonts w:cs="Tahoma" w:ascii="Tahoma" w:hAnsi="Tahoma"/>
          <w:b/>
          <w:color w:val="000000"/>
          <w:sz w:val="24"/>
          <w:szCs w:val="24"/>
        </w:rPr>
        <w:t>w</w:t>
      </w:r>
      <w:r>
        <w:rPr>
          <w:rFonts w:cs="Tahoma" w:ascii="Tahoma" w:hAnsi="Tahoma"/>
          <w:b/>
          <w:sz w:val="24"/>
          <w:szCs w:val="24"/>
        </w:rPr>
        <w:t>prowadzono zmiany: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 xml:space="preserve">w punkcie 2.c „programy projekty lub zadania pozostałe (inne niż wymienione w lit. a i b) (razem)”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 xml:space="preserve">w punkcie tym naniesiono zmiany jakie zostały uchwalone przez Radę Powiatu </w:t>
        <w:br/>
        <w:t xml:space="preserve">w Kamieniu Pomorskim uchwałą w sprawie zmian budżetu na 2011 rok (Uchwała </w:t>
        <w:br/>
        <w:t>Nr VIII/72/2011 Rady Powiatu w Kamieniu Pomorskim z dnia 29 września 2011 roku oraz  w projekcie Uchwały Rady Powiatu w Kamieniu Pomorskim w sprawie zmiany budżetu w dniu 29.11.2011 r.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W punkcie 2c. wydatki majątkowe na rok 2011 uległy zmniejszeniu o kwotę 836 898,71 zł w następujących przedsięwzięciach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>dodano zadanie o nazwie „Remont drogi powiatowej nr 0039Z Golczewo-Kłęby-Włodzisław na odcinku od km2+579 do km 3+836" z przewidzianym limitem wydatków w roku 2011 w kwocie 16 500 zł, pozycja 2c.5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zmniejszono wartość limitu wydatków na 2011 r. w zadaniu o nazwie „Rozbudowa lokalnej infrastruktury społeczeństwa informatycznego w Powiecie Kamieńskim” </w:t>
        <w:br/>
        <w:t>o kwotę 863 979 zł, poz. 2c.6, (była kwota  863 979 zł, jest kwota „0” zł),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 w:val="24"/>
          <w:szCs w:val="24"/>
        </w:rPr>
        <w:t>-</w:t>
        <w:tab/>
        <w:t xml:space="preserve">dodano zadanie o nazwie „Zakup i montaż drzwi w budynku szkoły ZSP </w:t>
        <w:br/>
        <w:t>w Wolinie” z przewidzianym limitem w roku 2011 r. w kwocie 12 067,28 zł, pozycja 2c.10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zmniejszono wartość limitu wydatków na 2011 r. o kwotę 7 090 zł w zadaniu </w:t>
        <w:br/>
        <w:t xml:space="preserve">o nazwie „Zakup sprzętu informatycznego - skanera  oraz oprogramowania </w:t>
        <w:br/>
        <w:t>I-KERG”, poz. 2c.11, (była kwota 45 000 zł, jest kwota 37 910 zł)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zmniejszono wartość limitu wydatków na 2011 r. o kwotę 50 990 zł w zadaniu </w:t>
        <w:br/>
        <w:t>o nazwie „Zagospodarowanie terenu parku przypałacowego w Benicach przy ZSP w Benicach stanowiącego własność Powiatu Kamieńskiego”, poz. 2c.12, ( była kwota 68 714 zł, jest kwota 17 724 zł)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>dodano do limitu wydatków na 2011 r. w zadaniu o nazwie „Zakup drzwi ognioodpornych w Domu Dziecka w Wisełce” kwotę 1 397,94 zł, poz. 2c.15, (była kwota 16 000 zł, jest kwota 17 397,94 zł)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>zmniejszono wartość limitu wydatków na 2011 r. w zadaniu o nazwie „Budowa kompleksu boisk sportowych "Moje boisko - Orlik 2012" przy Liceum Ogólnokształcącym w Kamieniu Pomorskim” o kwotę 12 204,93 zł, poz. 2c.17, (była kwota 412 490 zł, jest kwota 400 285,07 zł),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</w:t>
        <w:tab/>
        <w:t xml:space="preserve">dodano zadanie o nazwie „Remont pokrycia dachu w budynku Szkolnym Specjalnego Ośrodka Szkolno-Wychowawczego w Kamieniu Pomorskim” </w:t>
        <w:br/>
        <w:t>z przewidywanym limitem wydatków  w roku 2011 w kwocie 67 400 zł, poz. 2c.18.</w:t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>Przewodniczący Rady Powiatu</w:t>
      </w:r>
      <w:r>
        <w:rPr>
          <w:rFonts w:cs="Tahoma" w:ascii="Tahoma" w:hAnsi="Tahoma"/>
          <w:b/>
          <w:sz w:val="24"/>
          <w:szCs w:val="24"/>
        </w:rPr>
        <w:t xml:space="preserve">     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ab/>
        <w:t xml:space="preserve">  Mateusz Flotyński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9:21:00Z</dcterms:created>
  <dc:creator>Skarbnik Powiat kamieńskiego</dc:creator>
  <dc:description/>
  <cp:keywords/>
  <dc:language>en-US</dc:language>
  <cp:lastModifiedBy>Katarzyna Zatylna - Powiat kamieński</cp:lastModifiedBy>
  <cp:lastPrinted>2011-11-30T07:59:00Z</cp:lastPrinted>
  <dcterms:modified xsi:type="dcterms:W3CDTF">2011-12-01T08:33:00Z</dcterms:modified>
  <cp:revision>5</cp:revision>
  <dc:subject/>
  <dc:title/>
</cp:coreProperties>
</file>