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IX/80/2011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 dnia 29 listopada 2011 roku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 xml:space="preserve">w sprawie zmiany budżetu Powiatu Kamieńskiego na 2011 rok. 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</w:rPr>
        <w:t xml:space="preserve">    </w:t>
      </w:r>
      <w:r>
        <w:rPr>
          <w:rFonts w:cs="Tahoma" w:ascii="Tahoma" w:hAnsi="Tahoma"/>
        </w:rPr>
        <w:t xml:space="preserve">Na podstawie art. 12 pkt 5 ustawy z dnia 5 czerwca 1998 r. o samorządzie powiatowym  (Dz. U. z 2001r. Nr 142 poz. 1592; z 2002 r. Nr 23 poz. 220, Nr 62 poz. 558, Nr 113 poz. 984, Nr 153 poz. 1271, Nr 200 poz. 1688, Nr 214 poz. 1806;    </w:t>
        <w:br/>
        <w:t xml:space="preserve">z 2003 r. Nr 162 poz. 1568; z 2004 r. Nr 102 poz. 1055; z 2007 r. Nr 173 poz. 1218; z 2008r. Nr 180 poz. 1111, Nr 223 poz. 1458; z 2009 r. Nr 92 poz. 753, Nr 157 poz. 1241; z 2010 r. Nr 28 poz. 142 i 146, Nr 40 poz. 230, Nr 106 poz. 675; z 2011r.           Nr 21 poz. 113, Nr 217 poz. 1281),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Rada Powiatu w Kamieniu Pomorskim uchwala, co następuj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1. </w:t>
      </w:r>
      <w:r>
        <w:rPr>
          <w:rFonts w:cs="Tahoma" w:ascii="Tahoma" w:hAnsi="Tahoma"/>
        </w:rPr>
        <w:t>Zmniejsza się dochody na zadania własne o kwotę 2 733 812,23 zł, w tym: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600  - Transport i łączność, w rozdziale 60014 – Drogi publiczne powiatowe, w § 6610 - Dotacje celowe otrzymane z gminy na inwestycje            i zakupy inwestycyjne realizowane na podstawie porozumień (umów) między jednostkami samorządu terytorialnego o kwotę 95 854,00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700 – Gospodarka mieszkaniowa, w rozdziale 70005 – Gospodarka gruntami i nieruchomościami, w § 0770 – Wpłaty z tytułu odpłatnego nabycia prawa własności oraz prawa użytkowania wieczystego nieruchomości o kwotę 1 200 000,00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>w dziale 710 – Działalność usługowa, w rozdziale 71014 – Opracowania geodezyjne i kartograficzne, w § 0690 – Wpływy z różnych opłat o kwotę 14 850,00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>w dziale 750 – Administracja publiczna, w rozdziale 75020 – Starostwa powiatowe, w § 6420 - Dotacje celowe otrzymane z budżetu państwa            na inwestycje i zakupy inwestycyjne realizowane przez powiat na podstawie porozumień z organami administracji rządowej o kwotę 863 979,00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>w dziale 801 – Oświata i wychowanie o kwotę 447 292,23 zł, w tym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 rozdziale 80130 – Szkoły zawodowe o kwotę 357 292,23 zł, w tym:</w:t>
      </w:r>
    </w:p>
    <w:p>
      <w:pPr>
        <w:pStyle w:val="Normal"/>
        <w:ind w:left="1080" w:hanging="0"/>
        <w:jc w:val="both"/>
        <w:rPr/>
      </w:pPr>
      <w:r>
        <w:rPr>
          <w:rFonts w:cs="Tahoma" w:ascii="Tahoma" w:hAnsi="Tahoma"/>
        </w:rPr>
        <w:t>- w § 0690 – Wpływy z różnych opłat o kwotę 20 000,00 zł,</w:t>
      </w:r>
    </w:p>
    <w:p>
      <w:pPr>
        <w:pStyle w:val="Normal"/>
        <w:ind w:left="1080" w:hanging="0"/>
        <w:jc w:val="both"/>
        <w:rPr/>
      </w:pPr>
      <w:r>
        <w:rPr>
          <w:rFonts w:cs="Tahoma" w:ascii="Tahoma" w:hAnsi="Tahoma"/>
        </w:rPr>
        <w:t>- w § 6207 – Dotacje celowe w ramach programów finansowanych              z udziałem środków europejskich oraz środków, o których mowa w art. 5 ust. 1 pkt 3 oraz ust. 3 pkt 5 i 6 ustawy, lub płatności w ramach budżetu środków europejskich o kwotę 301 715,23 zł,</w:t>
      </w:r>
    </w:p>
    <w:p>
      <w:pPr>
        <w:pStyle w:val="Normal"/>
        <w:ind w:left="1080" w:hanging="0"/>
        <w:jc w:val="both"/>
        <w:rPr/>
      </w:pPr>
      <w:r>
        <w:rPr>
          <w:rFonts w:cs="Tahoma" w:ascii="Tahoma" w:hAnsi="Tahoma"/>
        </w:rPr>
        <w:t>- w § 6260 - Dotacje otrzymane z funduszy celowych na finansowanie            i dofinansowanie kosztów realizacji inwestycji i zakupów inwestycyjnych jednostek sektora finansów publicznych o kwotę 35 577,00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0148 – Stołówki szkolne i przedszkolne, w § 0840 – Wpływy ze sprzedaży wyrobów o kwotę 90 000,00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>w dziale 852 – Pomoc społeczna, w rozdziale 85201 – Placówki opiekuńczo-wychowawcze o kwotę 71 837,00 zł, w tym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</w:rPr>
        <w:t>w § 0750 - Dochody z najmu i dzierżawy składników majątkowych Skarbu Państwa, jednostek samorządu terytorialnego lub innych jednostek zaliczanych do sektora finansów publicznych oraz innych umów                       o podobnym charakterze o kwotę 1 837,00 zł,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0830 – Wpływy z usług o kwotę 70 000,00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854 – Edukacyjna opieka wychowawcza, w rozdziale 85410 – Internaty i bursy szkolne, w § 0750 – Dochody z najmu i dzierżawy składników majątkowych Skarbu Państwa, jednostek samorządu terytorialnego lub innych jednostek zaliczanych do sektora finansów publicznych oraz innych umów o podobnym charakterze o kwotę 40 000,00 z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2. </w:t>
      </w:r>
      <w:r>
        <w:rPr>
          <w:rFonts w:cs="Tahoma" w:ascii="Tahoma" w:hAnsi="Tahoma"/>
        </w:rPr>
        <w:t>Zwiększa się dochody na zadania własne o kwotę 1 519 299,23 zł, w tym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600 – Transport i łączność, w rozdziale 60014 – Drogi publiczne powiatowe, w § 6207 – Dotacje celowe w ramach programów finansowanych z udziałem środków europejskich oraz środków, o których mowa w art. 5 ust. 1 pkt 3 oraz ust. 3 pkt 5 i 6 ustawy, lub płatności w ramach budżetu środków europejskich o kwotę 1 018 723,32 zł,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rFonts w:cs="Tahoma" w:ascii="Tahoma" w:hAnsi="Tahoma"/>
        </w:rPr>
        <w:t>w dziale 700 – Gospodarka mieszkaniowa o kwotę 311 571,98 zł, w tym: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Tahoma" w:ascii="Tahoma" w:hAnsi="Tahoma"/>
        </w:rPr>
        <w:t>w rozdziale 70005 – Gospodarka gruntami i nieruchomościami o kwotę 310 002,42 zł, w tym:</w:t>
      </w:r>
    </w:p>
    <w:p>
      <w:pPr>
        <w:pStyle w:val="Normal"/>
        <w:ind w:left="106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0690 – Wpływy z różnych opłat o kwotę 6 835,00 zł,</w:t>
      </w:r>
    </w:p>
    <w:p>
      <w:pPr>
        <w:pStyle w:val="Normal"/>
        <w:ind w:left="1069" w:hanging="0"/>
        <w:jc w:val="both"/>
        <w:rPr/>
      </w:pPr>
      <w:r>
        <w:rPr>
          <w:rFonts w:cs="Tahoma" w:ascii="Tahoma" w:hAnsi="Tahoma"/>
        </w:rPr>
        <w:t>- w § 0920 – Pozostałe odsetki o kwotę 3 167,42 zł,</w:t>
      </w:r>
    </w:p>
    <w:p>
      <w:pPr>
        <w:pStyle w:val="Normal"/>
        <w:ind w:left="1069" w:hanging="0"/>
        <w:jc w:val="both"/>
        <w:rPr/>
      </w:pPr>
      <w:r>
        <w:rPr>
          <w:rFonts w:cs="Tahoma" w:ascii="Tahoma" w:hAnsi="Tahoma"/>
        </w:rPr>
        <w:t>- w § 2360 - Dochody jednostek samorządu terytorialnego związane                  z realizacją zadań z zakresu administracji rządowej oraz innych zadań zleconych ustawami o kwotę 300 000,00 zł,</w:t>
      </w:r>
    </w:p>
    <w:p>
      <w:pPr>
        <w:pStyle w:val="Normal"/>
        <w:numPr>
          <w:ilvl w:val="2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70095 – Pozostała działalność o kwotę 1 569,56 zł, w tym:</w:t>
      </w:r>
    </w:p>
    <w:p>
      <w:pPr>
        <w:pStyle w:val="Normal"/>
        <w:ind w:left="1069" w:hanging="0"/>
        <w:jc w:val="both"/>
        <w:rPr/>
      </w:pPr>
      <w:r>
        <w:rPr>
          <w:rFonts w:cs="Tahoma" w:ascii="Tahoma" w:hAnsi="Tahoma"/>
        </w:rPr>
        <w:t>- w § 0750 - Dochody z najmu i dzierżawy składników majątkowych Skarbu Państwa, jednostek samorządu terytorialnego lub innych jednostek zaliczanych do sektora finansów publicznych oraz innych umów                       o podobnym charakterze o kwotę 1 415,27 zł,</w:t>
      </w:r>
    </w:p>
    <w:p>
      <w:pPr>
        <w:pStyle w:val="Normal"/>
        <w:ind w:left="106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0920 – Pozostałe odsetki o kwotę 154,29 zł,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rFonts w:cs="Tahoma" w:ascii="Tahoma" w:hAnsi="Tahoma"/>
        </w:rPr>
        <w:t>w dziale 750 – Administracja publiczna, w rozdziale 75020 – Starostwa powiatowe o kwotę 57 878,00 zł, w tym:</w:t>
      </w:r>
    </w:p>
    <w:p>
      <w:pPr>
        <w:pStyle w:val="Normal"/>
        <w:numPr>
          <w:ilvl w:val="2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0580 – Grzywny i inne kary pieniężne od osób prawnych i innych jednostek organizacyjnych o kwotę 22 878,00 zł,</w:t>
      </w:r>
    </w:p>
    <w:p>
      <w:pPr>
        <w:pStyle w:val="Normal"/>
        <w:numPr>
          <w:ilvl w:val="2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0690 – Wpływy z różnych opłat o kwotę 35 000,00 zł,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rFonts w:cs="Tahoma" w:ascii="Tahoma" w:hAnsi="Tahoma"/>
        </w:rPr>
        <w:t>w dziale 754 – Bezpieczeństwo publiczne i ochrona przeciwpożarowa,                      w rozdziale 75421 – Zarządzanie kryzysowe, w § 0690 – Wpływy z różnych opłat o kwotę 16 729,94 zł,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rFonts w:cs="Tahoma" w:ascii="Tahoma" w:hAnsi="Tahoma"/>
        </w:rPr>
        <w:t>w dziale 801 – Oświata i wychowanie o kwotę 41 492,28 zł, w tym: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Tahoma" w:ascii="Tahoma" w:hAnsi="Tahoma"/>
        </w:rPr>
        <w:t>w rozdziale 80120 – Licea ogólnokształcące o kwotę 1 925,00 zł, w tym:</w:t>
      </w:r>
    </w:p>
    <w:p>
      <w:pPr>
        <w:pStyle w:val="Normal"/>
        <w:ind w:left="1069" w:hanging="0"/>
        <w:jc w:val="both"/>
        <w:rPr/>
      </w:pPr>
      <w:r>
        <w:rPr>
          <w:rFonts w:cs="Tahoma" w:ascii="Tahoma" w:hAnsi="Tahoma"/>
        </w:rPr>
        <w:t>- w § 0750 - Dochody z najmu i dzierżawy składników majątkowych Skarbu Państwa, jednostek samorządu terytorialnego lub innych jednostek zaliczanych do sektora finansów publicznych oraz innych umów                o podobnym charakterze o kwotę 1 485,00 zł,</w:t>
      </w:r>
    </w:p>
    <w:p>
      <w:pPr>
        <w:pStyle w:val="Normal"/>
        <w:ind w:left="106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w § 0920 – Pozostałe odsetki o kwotę 440,00 zł, 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Tahoma" w:ascii="Tahoma" w:hAnsi="Tahoma"/>
        </w:rPr>
        <w:t>w rozdziale 80130 – Szkoły zawodowe o kwotę 36 567,28 zł, w tym:</w:t>
      </w:r>
    </w:p>
    <w:p>
      <w:pPr>
        <w:pStyle w:val="Normal"/>
        <w:ind w:left="1069" w:hanging="0"/>
        <w:jc w:val="both"/>
        <w:rPr/>
      </w:pPr>
      <w:r>
        <w:rPr>
          <w:rFonts w:cs="Tahoma" w:ascii="Tahoma" w:hAnsi="Tahoma"/>
        </w:rPr>
        <w:t>- w § 0750 - Dochody z najmu i dzierżawy składników majątkowych Skarbu Państwa, jednostek samorządu terytorialnego lub innych jednostek zaliczanych do sektora finansów publicznych oraz innych umów                        o podobnym charakterze o kwotę 1 000,00 zł,</w:t>
      </w:r>
    </w:p>
    <w:p>
      <w:pPr>
        <w:pStyle w:val="Normal"/>
        <w:ind w:left="1069" w:hanging="0"/>
        <w:jc w:val="both"/>
        <w:rPr/>
      </w:pPr>
      <w:r>
        <w:rPr>
          <w:rFonts w:cs="Tahoma" w:ascii="Tahoma" w:hAnsi="Tahoma"/>
        </w:rPr>
        <w:t>- w § 0830 – Wpływy z usług o kwotę 31 007,28 zł,</w:t>
      </w:r>
    </w:p>
    <w:p>
      <w:pPr>
        <w:pStyle w:val="Normal"/>
        <w:ind w:left="106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0920 – Pozostałe odsetki o kwotę 366,00 zł,</w:t>
      </w:r>
    </w:p>
    <w:p>
      <w:pPr>
        <w:pStyle w:val="Normal"/>
        <w:ind w:left="1069" w:hanging="0"/>
        <w:jc w:val="both"/>
        <w:rPr/>
      </w:pPr>
      <w:r>
        <w:rPr>
          <w:rFonts w:cs="Tahoma" w:ascii="Tahoma" w:hAnsi="Tahoma"/>
        </w:rPr>
        <w:t>- w § 0960 - Otrzymane spadki, zapisy i darowizny w postaci pieniężnej               o kwotę 3 300,00 zł,</w:t>
      </w:r>
    </w:p>
    <w:p>
      <w:pPr>
        <w:pStyle w:val="Normal"/>
        <w:ind w:left="106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0970 – Wpływy z różnych dochodów o kwotę 894,00 zł;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Tahoma" w:ascii="Tahoma" w:hAnsi="Tahoma"/>
        </w:rPr>
        <w:t>w rozdziale 80148 - Stołówki szkolne i przedszkolne, w § 0970 – Wpływy               z różnych dochodów o kwotę 3 000,00 zł,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rFonts w:cs="Tahoma" w:ascii="Tahoma" w:hAnsi="Tahoma"/>
        </w:rPr>
        <w:t>w dziale 852 – Pomoc społeczna o kwotę 60 350,00 zł, w tym: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Tahoma" w:ascii="Tahoma" w:hAnsi="Tahoma"/>
        </w:rPr>
        <w:t>w rozdziale 85201 – Placówki opiekuńczo-wychowawcze o kwotę               2 070,00 zł, w tym:</w:t>
      </w:r>
    </w:p>
    <w:p>
      <w:pPr>
        <w:pStyle w:val="Normal"/>
        <w:ind w:left="1069" w:hanging="0"/>
        <w:jc w:val="both"/>
        <w:rPr/>
      </w:pPr>
      <w:r>
        <w:rPr>
          <w:rFonts w:cs="Tahoma" w:ascii="Tahoma" w:hAnsi="Tahoma"/>
        </w:rPr>
        <w:t>- w § 0920 – Pozostałe odsetki o kwotę 570,00 zł,</w:t>
      </w:r>
    </w:p>
    <w:p>
      <w:pPr>
        <w:pStyle w:val="Normal"/>
        <w:ind w:left="1069" w:hanging="0"/>
        <w:jc w:val="both"/>
        <w:rPr/>
      </w:pPr>
      <w:r>
        <w:rPr>
          <w:rFonts w:cs="Tahoma" w:ascii="Tahoma" w:hAnsi="Tahoma"/>
        </w:rPr>
        <w:t>- w § 0970 – Wpływy z różnych dochodów o kwotę 1 500,00 zł,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Tahoma" w:ascii="Tahoma" w:hAnsi="Tahoma"/>
        </w:rPr>
        <w:t>w rozdziale 85202 – Domy pomocy społecznej o kwotę 58 280,00 zł,               w tym:</w:t>
      </w:r>
    </w:p>
    <w:p>
      <w:pPr>
        <w:pStyle w:val="Normal"/>
        <w:ind w:left="1069" w:hanging="0"/>
        <w:jc w:val="both"/>
        <w:rPr/>
      </w:pPr>
      <w:r>
        <w:rPr>
          <w:rFonts w:cs="Tahoma" w:ascii="Tahoma" w:hAnsi="Tahoma"/>
        </w:rPr>
        <w:t>- w § 0750 - Dochody z najmu i dzierżawy składników majątkowych Skarbu Państwa, jednostek samorządu terytorialnego lub innych jednostek zaliczanych do sektora finansów publicznych oraz innych umów                        o podobnym charakterze o kwotę 1 280,00 zł,</w:t>
      </w:r>
    </w:p>
    <w:p>
      <w:pPr>
        <w:pStyle w:val="Normal"/>
        <w:ind w:left="106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0830 – Wpływy z usług o kwotę 50 000,00 zł,</w:t>
      </w:r>
    </w:p>
    <w:p>
      <w:pPr>
        <w:pStyle w:val="Normal"/>
        <w:ind w:left="1069" w:hanging="0"/>
        <w:jc w:val="both"/>
        <w:rPr/>
      </w:pPr>
      <w:r>
        <w:rPr>
          <w:rFonts w:cs="Tahoma" w:ascii="Tahoma" w:hAnsi="Tahoma"/>
        </w:rPr>
        <w:t>- w § 0970 – Wpływy z różnych dochodów o kwotę 7 000,00 zł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w dziale 854 – Edukacyjna opieka wychowawcza o kwotę 3 691,71 zł, w tym: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Tahoma" w:ascii="Tahoma" w:hAnsi="Tahoma"/>
        </w:rPr>
        <w:t>w rozdziale 85403 – Specjalne ośrodki szkolno-wychowawcze o kwotę 3 361,71 zł, w tym:</w:t>
      </w:r>
    </w:p>
    <w:p>
      <w:pPr>
        <w:pStyle w:val="Normal"/>
        <w:ind w:left="1069" w:hanging="0"/>
        <w:jc w:val="both"/>
        <w:rPr/>
      </w:pPr>
      <w:r>
        <w:rPr>
          <w:rFonts w:cs="Tahoma" w:ascii="Tahoma" w:hAnsi="Tahoma"/>
        </w:rPr>
        <w:t>- w § 0920 – Pozostałe odsetki o kwotę 350,00 zł,</w:t>
      </w:r>
    </w:p>
    <w:p>
      <w:pPr>
        <w:pStyle w:val="Normal"/>
        <w:ind w:left="1069" w:hanging="0"/>
        <w:jc w:val="both"/>
        <w:rPr/>
      </w:pPr>
      <w:r>
        <w:rPr>
          <w:rFonts w:cs="Tahoma" w:ascii="Tahoma" w:hAnsi="Tahoma"/>
        </w:rPr>
        <w:t>- w § 0960 - Otrzymane spadki, zapisy i darowizny w postaci pieniężnej            o kwotę 3 000,00 zł,</w:t>
      </w:r>
    </w:p>
    <w:p>
      <w:pPr>
        <w:pStyle w:val="Normal"/>
        <w:ind w:left="1069" w:hanging="0"/>
        <w:jc w:val="both"/>
        <w:rPr/>
      </w:pPr>
      <w:r>
        <w:rPr>
          <w:rFonts w:cs="Tahoma" w:ascii="Tahoma" w:hAnsi="Tahoma"/>
        </w:rPr>
        <w:t>- w § 0970 – Wpływy z różnych dochodów o kwotę 11,71 zł,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Tahoma" w:ascii="Tahoma" w:hAnsi="Tahoma"/>
        </w:rPr>
        <w:t>w rozdziale 85406 – Poradnie psychologiczno-pedagogiczne,                      w tym poradnie specjalistyczne, w § 0920 – Pozostałe odsetki o kwotę 330,00 zł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w dziale 900 – Gospodarka komunalna i ochrona środowiska, w rozdziale 90019 - Wpływy i wydatki związane z gromadzeniem środków z opłat i kar            za korzystanie ze środowiska, w § 6260 - Dotacje otrzymane z funduszy celowych na finansowanie i dofinansowanie kosztów realizacji inwestycji                i zakupów inwestycyjnych jednostek sektora finansów publicznych o kwotę 8 862,00 zł.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3.</w:t>
      </w:r>
      <w:r>
        <w:rPr>
          <w:rFonts w:cs="Tahoma" w:ascii="Tahoma" w:hAnsi="Tahoma"/>
        </w:rPr>
        <w:t xml:space="preserve"> Zmniejsza się wydatki na zadania własne o kwotę 1 406 434,59 zł, w tym: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ahoma" w:ascii="Tahoma" w:hAnsi="Tahoma"/>
        </w:rPr>
        <w:t>w dziale 600 – Transport i łączność, w rozdziale 60014 – Drogi publiczne powiatowe o kwotę 61 704,00 zł, w tym: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Tahoma" w:ascii="Tahoma" w:hAnsi="Tahoma"/>
        </w:rPr>
        <w:t>w § 4590 - Kary i odszkodowania wypłacane na rzecz osób fizycznych              o kwotę 39 310,00 zł,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Tahoma" w:ascii="Tahoma" w:hAnsi="Tahoma"/>
        </w:rPr>
        <w:t xml:space="preserve">w § 4600 - Kary i odszkodowania wypłacane na rzecz osób prawnych            i innych jednostek organizacyjnych o kwotę 22 394,00 zł, 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710 – Działalność usługowa, w rozdziale 71014 – Opracowania geodezyjne i kartograficzne, w § 6060 – Wydatki na zakupy inwestycyjne jednostek budżetowych o kwotę 7 090,00 zł,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ahoma" w:ascii="Tahoma" w:hAnsi="Tahoma"/>
        </w:rPr>
        <w:t>w dziale 750 – Administracja publiczna, w rozdziale 75020 – Starostwa powiatowe, w § 6050 – Wydatki inwestycyjne jednostek budżetowych o kwotę 863 979,00 zł,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801 – Oświata i wychowanie o kwotę 182 249,22 zł, w tym:</w:t>
      </w:r>
    </w:p>
    <w:p>
      <w:pPr>
        <w:pStyle w:val="Normal"/>
        <w:numPr>
          <w:ilvl w:val="2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0111 – Gimnazja specjalne, w § 4110 – Składki                          na ubezpieczenia społeczne o kwotę 3 000,00 zł,</w:t>
      </w:r>
    </w:p>
    <w:p>
      <w:pPr>
        <w:pStyle w:val="Normal"/>
        <w:numPr>
          <w:ilvl w:val="2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0123 – Licea profilowane o kwotę 2 200,00 zł, w tym:</w:t>
      </w:r>
    </w:p>
    <w:p>
      <w:pPr>
        <w:pStyle w:val="Normal"/>
        <w:ind w:left="106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010 – Wynagrodzenia osobowe pracowników o kwotę 1 000,00 zł,</w:t>
      </w:r>
    </w:p>
    <w:p>
      <w:pPr>
        <w:pStyle w:val="Normal"/>
        <w:ind w:left="106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10 – Składki na ubezpieczenia społeczne o kwotę 800,00 zł,</w:t>
      </w:r>
    </w:p>
    <w:p>
      <w:pPr>
        <w:pStyle w:val="Normal"/>
        <w:ind w:left="106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w § 4120 – Składki na Fundusz Pracy o kwotę 400,00 zł, 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Tahoma" w:ascii="Tahoma" w:hAnsi="Tahoma"/>
        </w:rPr>
        <w:t>w rozdziale 80130 – Szkoły zawodowe o kwotę 78 849,22 zł, w tym:</w:t>
      </w:r>
    </w:p>
    <w:p>
      <w:pPr>
        <w:pStyle w:val="Normal"/>
        <w:ind w:left="1069" w:hanging="0"/>
        <w:jc w:val="both"/>
        <w:rPr/>
      </w:pPr>
      <w:r>
        <w:rPr>
          <w:rFonts w:cs="Tahoma" w:ascii="Tahoma" w:hAnsi="Tahoma"/>
        </w:rPr>
        <w:t>- w § 4010 – Wynagrodzenia osobowe pracowników o kwotę 5 035,22 zł,</w:t>
      </w:r>
    </w:p>
    <w:p>
      <w:pPr>
        <w:pStyle w:val="Normal"/>
        <w:ind w:left="1069" w:hanging="0"/>
        <w:jc w:val="both"/>
        <w:rPr/>
      </w:pPr>
      <w:r>
        <w:rPr>
          <w:rFonts w:cs="Tahoma" w:ascii="Tahoma" w:hAnsi="Tahoma"/>
        </w:rPr>
        <w:t>- w § 4210 – Zakup materiałów i wyposażenia o kwotę 5 100,00 zł,</w:t>
      </w:r>
    </w:p>
    <w:p>
      <w:pPr>
        <w:pStyle w:val="Normal"/>
        <w:ind w:left="106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6050 – Wydatki inwestycyjne jednostek budżetowych o kwotę  68 714,00 zł,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Tahoma" w:ascii="Tahoma" w:hAnsi="Tahoma"/>
        </w:rPr>
        <w:t>w rozdziale 80134 – Szkoły zawodowe specjalne o kwotę 8 200,00 zł,             w tym:</w:t>
      </w:r>
    </w:p>
    <w:p>
      <w:pPr>
        <w:pStyle w:val="Normal"/>
        <w:ind w:left="106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010 – Wynagrodzenia osobowe pracowników o kwotę 8 000,00 zł,</w:t>
      </w:r>
    </w:p>
    <w:p>
      <w:pPr>
        <w:pStyle w:val="Normal"/>
        <w:ind w:left="106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20 – Składki na Fundusz Pracy o kwotę 200,00 zł,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Tahoma" w:ascii="Tahoma" w:hAnsi="Tahoma"/>
        </w:rPr>
        <w:t>w rozdziale 80148 - Stołówki szkolne i przedszkolne o kwotę 90 000,00 zł, w tym:</w:t>
      </w:r>
    </w:p>
    <w:p>
      <w:pPr>
        <w:pStyle w:val="Normal"/>
        <w:ind w:left="106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220 – Zakup środków żywności o kwotę 40 000,00 zł,</w:t>
      </w:r>
    </w:p>
    <w:p>
      <w:pPr>
        <w:pStyle w:val="Normal"/>
        <w:ind w:left="106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260 – Zakup energii o kwotę 50 000,00 zł,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ahoma" w:ascii="Tahoma" w:hAnsi="Tahoma"/>
        </w:rPr>
        <w:t>w dziale 852 – Pomoc społeczna o kwotę 198 267,00 zł, w tym: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Tahoma" w:ascii="Tahoma" w:hAnsi="Tahoma"/>
        </w:rPr>
        <w:t>w rozdziale 85201 – Placówki opiekuńczo-wychowawcze o kwotę 149 267,00 zł, w tym:</w:t>
      </w:r>
    </w:p>
    <w:p>
      <w:pPr>
        <w:pStyle w:val="Normal"/>
        <w:ind w:left="1069" w:hanging="0"/>
        <w:jc w:val="both"/>
        <w:rPr/>
      </w:pPr>
      <w:r>
        <w:rPr>
          <w:rFonts w:cs="Tahoma" w:ascii="Tahoma" w:hAnsi="Tahoma"/>
        </w:rPr>
        <w:t>- w § 3110 – Świadczenia społeczne o kwotę 79 500,00 zł,</w:t>
      </w:r>
    </w:p>
    <w:p>
      <w:pPr>
        <w:pStyle w:val="Normal"/>
        <w:ind w:left="1069" w:hanging="0"/>
        <w:jc w:val="both"/>
        <w:rPr/>
      </w:pPr>
      <w:r>
        <w:rPr>
          <w:rFonts w:cs="Tahoma" w:ascii="Tahoma" w:hAnsi="Tahoma"/>
        </w:rPr>
        <w:t>- w § 4220 – Zakup środków żywności o kwotę 69 767,00 zł,</w:t>
      </w:r>
    </w:p>
    <w:p>
      <w:pPr>
        <w:pStyle w:val="Normal"/>
        <w:numPr>
          <w:ilvl w:val="2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5204 – Rodziny zastępcze, w § 3110 – Świadczenia społeczne o kwotę 49 000,00 zł,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ahoma" w:ascii="Tahoma" w:hAnsi="Tahoma"/>
        </w:rPr>
        <w:t>w dziale 853 – Pozostałe zadania w zakresie polityki społecznej, w rozdziale 85333 – Powiatowe urzędy pracy o kwotę 28 000,00 zł, w tym:</w:t>
      </w:r>
    </w:p>
    <w:p>
      <w:pPr>
        <w:pStyle w:val="Normal"/>
        <w:numPr>
          <w:ilvl w:val="2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010 – Wynagrodzenia osobowe pracowników o kwotę 20 000,00 zł,</w:t>
      </w:r>
    </w:p>
    <w:p>
      <w:pPr>
        <w:pStyle w:val="Normal"/>
        <w:numPr>
          <w:ilvl w:val="2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120 – Składki na Fundusz Pracy o kwotę 8 000,00 zł,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ahoma" w:ascii="Tahoma" w:hAnsi="Tahoma"/>
        </w:rPr>
        <w:t>w dziale 854 – Edukacyjna opieka wychowawcza, w rozdziale 85410 – Internaty i bursy szkolne o kwotę 52 940,44 zł, w tym: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Tahoma" w:ascii="Tahoma" w:hAnsi="Tahoma"/>
        </w:rPr>
        <w:t>w § 3020 – Wydatki osobowe niezaliczone do wynagrodzeń o kwotę  240,44 zł,</w:t>
      </w:r>
    </w:p>
    <w:p>
      <w:pPr>
        <w:pStyle w:val="Normal"/>
        <w:numPr>
          <w:ilvl w:val="2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010 – Wynagrodzenia osobowe pracowników o kwotę 25 000,00 zł,</w:t>
      </w:r>
    </w:p>
    <w:p>
      <w:pPr>
        <w:pStyle w:val="Normal"/>
        <w:numPr>
          <w:ilvl w:val="2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110 – Składki na ubezpieczenia społeczne o kwotę  4 600,00 zł,</w:t>
      </w:r>
    </w:p>
    <w:p>
      <w:pPr>
        <w:pStyle w:val="Normal"/>
        <w:numPr>
          <w:ilvl w:val="2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120 – Składki na Fundusz Pracy o kwotę 1 100,00 zł,</w:t>
      </w:r>
    </w:p>
    <w:p>
      <w:pPr>
        <w:pStyle w:val="Normal"/>
        <w:numPr>
          <w:ilvl w:val="2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10 – Zakup materiałów i wyposażenia o kwotę 2 000,00 zł,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Tahoma" w:ascii="Tahoma" w:hAnsi="Tahoma"/>
        </w:rPr>
        <w:t xml:space="preserve">w § 4260 – Zakup energii o kwotę 20 000,00 zł,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Tahoma" w:ascii="Tahoma" w:hAnsi="Tahoma"/>
        </w:rPr>
        <w:t>w dziale 926 – Kultura fizyczna, w rozdziale 92601 – Obiekty sportowe,            w § 6050 – Wydatki inwestycyjne jednostek budżetowych o kwotę               12 204,93 zł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Zwiększa się wydatki na zadania własne o kwotę 191 921,59 zł, w tym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w dziale 700 – Gospodarka mieszkaniowa, w rozdziale 70005 – Gospodarka gruntami i nieruchomościami, w  § 4390 – Zakup usług obejmujących wykonanie ekspertyz, analiz i opinii o kwotę 6 835,0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w dziale 756 - Dochody od osób prawnych, od osób fizycznych                                  i od innych jednostek nieposiadających osobowości prawnej oraz wydatki związane z ich poborem, w rozdziale 75647 - Pobór podatków, opłat               i niepodatkowych należności budżetowych, w § 4590 - Kary i odszkodowania wypłacane na rzecz osób fizycznych o kwotę 46 025,0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w dziale 801 – Oświata i wychowanie o kwotę 41 492,28 zł, w tym: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0120 – Licea ogólnokształcące, w § 4260 – Zakup energii           o kwotę 1 925,00 zł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</w:rPr>
        <w:t>w rozdziale 80130 – Szkoły zawodowe  o kwotę  36 567,28 zł, w tym:</w:t>
      </w:r>
    </w:p>
    <w:p>
      <w:pPr>
        <w:pStyle w:val="Normal"/>
        <w:ind w:left="1069" w:hanging="0"/>
        <w:jc w:val="both"/>
        <w:rPr/>
      </w:pPr>
      <w:r>
        <w:rPr>
          <w:rFonts w:cs="Tahoma" w:ascii="Tahoma" w:hAnsi="Tahoma"/>
        </w:rPr>
        <w:t>- w § 4210 – Zakup materiałów i wyposażenia o kwotę 5 000,00 zł,</w:t>
      </w:r>
    </w:p>
    <w:p>
      <w:pPr>
        <w:pStyle w:val="Normal"/>
        <w:ind w:left="1069" w:hanging="0"/>
        <w:jc w:val="both"/>
        <w:rPr/>
      </w:pPr>
      <w:r>
        <w:rPr>
          <w:rFonts w:cs="Tahoma" w:ascii="Tahoma" w:hAnsi="Tahoma"/>
        </w:rPr>
        <w:t>- w § 4220 – Zakup środków żywności o kwotę 15 000,00 zł,</w:t>
      </w:r>
    </w:p>
    <w:p>
      <w:pPr>
        <w:pStyle w:val="Normal"/>
        <w:ind w:left="106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260 – Zakup energii o kwotę 1 500,00 zł,</w:t>
      </w:r>
    </w:p>
    <w:p>
      <w:pPr>
        <w:pStyle w:val="Normal"/>
        <w:ind w:left="1069" w:hanging="0"/>
        <w:jc w:val="both"/>
        <w:rPr/>
      </w:pPr>
      <w:r>
        <w:rPr>
          <w:rFonts w:cs="Tahoma" w:ascii="Tahoma" w:hAnsi="Tahoma"/>
        </w:rPr>
        <w:t>- w § 4300 – Zakup usług pozostałych o kwotę 3 000,00 zł,</w:t>
      </w:r>
    </w:p>
    <w:p>
      <w:pPr>
        <w:pStyle w:val="Normal"/>
        <w:ind w:left="106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6050 – Wydatki inwestycyjne jednostek budżetowych o kwotę 12 067,28 zł,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rozdziale 80148 – Stołówki szkolne i przedszkolne, w § 4010 – Wynagrodzenia osobowe pracowników o kwotę 3 000,00 zł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w dziale 852 – Pomoc społeczna o kwotę 59 677,94 zł, w tym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</w:rPr>
        <w:t>w rozdziale 85201 - Placówki opiekuńczo-wychowawcze, w § 6060 – Wydatki na zakupy inwestycyjne jednostek budżetowych o kwotę            1 397,94 zł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</w:rPr>
        <w:t>w rozdziale 85202 – Domy pomocy społecznej, w § 4210 – Zakup materiałów i wyposażenia o kwotę 58 280,0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w dziale 854 – Edukacyjna opieka wychowawcza o kwotę 20 167,37 zł, w tym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w rozdziale 85403 – Specjalne ośrodki szkolno-wychowawcze o kwotę 14 561,71, w tym:</w:t>
      </w:r>
    </w:p>
    <w:p>
      <w:pPr>
        <w:pStyle w:val="Normal"/>
        <w:ind w:left="1080" w:hanging="0"/>
        <w:jc w:val="both"/>
        <w:rPr/>
      </w:pPr>
      <w:r>
        <w:rPr>
          <w:rFonts w:cs="Tahoma" w:ascii="Tahoma" w:hAnsi="Tahoma"/>
        </w:rPr>
        <w:t>- w § 4010 – Wynagrodzenia osobowe pracowników o kwotę 11 200,00 zł,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210 – Zakup materiałów i wyposażenia o kwotę 3 361,71 zł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w rozdziale 85406 – Poradnie psychologiczno-pedagogiczne,                     w tym poradnie specjalistyczne, w § 4260 – Zakup energii o kwotę           330,00 zł,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5410 – Internaty i bursy szkolne o kwotę 5 275,66 zł, w tym: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010 – Wynagrodzenia osobowe pracowników o kwotę 4 527,91 zł,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10 – Składki na ubezpieczenia społeczne o kwotę 562,03 zł,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20 – Składki na Fundusz Pracy o kwotę 185,72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w dziale 900 – Gospodarka komunalna i ochrona środowiska, w rozdziale 90019 - Wpływy i wydatki związane z gromadzeniem środków z opłat i kar             za korzystanie ze środowiska, w § 6050 – Wydatki inwestycyjne jednostek budżetowych o kwotę 17 724,00 z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5.</w:t>
      </w:r>
      <w:r>
        <w:rPr>
          <w:rFonts w:cs="Tahoma" w:ascii="Tahoma" w:hAnsi="Tahoma"/>
        </w:rPr>
        <w:t xml:space="preserve"> Ustala się wykaz wydatków finansowanych z kredytu zaciągniętego w kwocie            2 000 000,00 zł, który zawiera załącznik do niniejszej uchwały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6.</w:t>
      </w:r>
      <w:r>
        <w:rPr>
          <w:rFonts w:cs="Tahoma" w:ascii="Tahoma" w:hAnsi="Tahoma"/>
        </w:rPr>
        <w:t xml:space="preserve"> Wykonanie uchwały powierza się Zarządowi Powiatu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7</w:t>
      </w:r>
      <w:r>
        <w:rPr>
          <w:rFonts w:cs="Tahoma" w:ascii="Tahoma" w:hAnsi="Tahoma"/>
          <w:b/>
        </w:rPr>
        <w:t>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cs="Tahoma" w:ascii="Tahoma" w:hAnsi="Tahoma"/>
          <w:b/>
          <w:bCs/>
        </w:rPr>
        <w:t>Przewodniczący Rady Powiatu</w:t>
      </w:r>
      <w:r>
        <w:rPr/>
        <w:t xml:space="preserve">      </w:t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</w:rPr>
      </w:pPr>
      <w:r>
        <w:rPr>
          <w:rFonts w:eastAsia="Times New Roman"/>
        </w:rPr>
        <w:t xml:space="preserve">                                                                        </w:t>
      </w:r>
      <w:r>
        <w:rPr/>
        <w:tab/>
        <w:tab/>
      </w:r>
      <w:r>
        <w:rPr>
          <w:rFonts w:cs="Tahoma" w:ascii="Tahoma" w:hAnsi="Tahoma"/>
          <w:b/>
        </w:rPr>
        <w:t>Mateusz Flotyński</w:t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 Uchwały Nr IX/80/2011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ady Powiatu w Kamieniu Pomorskim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 dnia 29 listopada 2011 roku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ykaz wydatków finansowanych z kredytu zaciągniętego 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w kwocie 2 000 000,00 zł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ciągnięty kredyt w wysokości 2 000 000 zł zostanie przeznaczony na sfinansowanie planowanego deficytu, w tym na: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</w:rPr>
        <w:t>sfinansowanie zadań inwestycyjnych zaplanowanych do realizacji w roku 2011, ujętych w Wieloletniej Prognozie Finansowej Powiatu Kamieńskiego na lata 2011-2025 w kwocie 1 526 952,33 zł: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budowa odcinka drogi powiatowej nr 0027Z i 0048Z – budowa ciągu pieszego w miejscowości Dargoszewo – Kozielice – 95 854,0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>Remont drogi powiatowej nr 0039Z Golczewo-Kłęby-Włodzisław na odcinku od km 2+579 do km 3+836 – 16 500,0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>Remont i zmiana sposobu użytkowania budynku oraz budowa kotłowni gazowej w miejsce koksowej na potrzeby internatu dla ZSP w Kamieniu Pom. Na dz. Nr 165 obręb 3 przy ul. Jedności Narodowej 5 w Kamieniu Pom.  – 436 250,0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>Budowa bazy hippicznej w ZSP w Benicach - 817 580,45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>Wymiana tablicy głównej i rozdzielnicy bezpiecznikowej oraz wymiana instalacji wody zimnej w ZSP w Kamieniu Pomorskim – 23 902,67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Zakup drzwi ognioodpornych w Domu Dziecka w Wisełce – 17 397,94 zł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mont internatu w budynku ZSP w Benicach wpisanego do rejestru zabytków w zakresie remontu podłóg, sanitariatów, wymiany drzwi i innych niezbędnych prac – 40 000,00 zł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up i montaż drzwi w budynku szkoły ZSP w Wolinie – 12 067,27 zł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mont pokrycia dachu w budynku szkolnym Specjalnego Ośrodka Szkolno-Wychowawczego w Kamieniu Pomorskim – 67 400,00 zł,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datki związane z dalszym procesem likwidacji Samodzielnego Publicznego Zespołu Zakładów Opieki Zdrowotnej w kwocie 473 047,67 zł.</w:t>
      </w:r>
    </w:p>
    <w:p>
      <w:pPr>
        <w:pStyle w:val="Normal"/>
        <w:ind w:left="5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IX/80/2011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 dnia 29 listopada 2011 roku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 xml:space="preserve">w sprawie zmiany budżetu Powiatu Kamieńskiego na 2011 rok </w:t>
      </w:r>
    </w:p>
    <w:p>
      <w:pPr>
        <w:pStyle w:val="Tekstpodstawowy2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mniejsza się dochody powiatu o kwotę 95 854,00 zł w dziale 600 - Transport                      i łączność, w rozdziale 60014 – Drogi publiczne powiatowe, w związku ze zmianą terminu otrzymania dotacji z Gminy Golczewo na inwestycję „Przebudowa odcinka drogi powiatowej nr 0027Z,0048Z – budowa ciągu pieszego w miejscowości Dargoszewo-Kozielice”.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Zmniejsza się dochody powiatu o kwotę 1 200 000,00 zł w dziale 700 – Gospodarka mieszkaniowa, w rozdziale 70005 – Gospodarka gruntami                        i nieruchomościami w związku z niezrealizowaną sprzedażą nieruchomości Powiatu Kamieńskiego.</w:t>
      </w:r>
    </w:p>
    <w:p>
      <w:pPr>
        <w:pStyle w:val="Tekstpodstawowy2"/>
        <w:numPr>
          <w:ilvl w:val="0"/>
          <w:numId w:val="4"/>
        </w:numPr>
        <w:rPr/>
      </w:pPr>
      <w:r>
        <w:rPr>
          <w:b w:val="false"/>
        </w:rPr>
        <w:t>Zmniejsza się dochody powiatu o kwotę 14 850,00 zł w dziale 710 – Działalność usługowa, w rozdziale 71014 – Opracowania geodezyjne i kartograficzne,                    w związku z mniejszymi wpływami z opłat za korzystanie z dostępu do systemu informacji geodezyjnej.</w:t>
      </w:r>
    </w:p>
    <w:p>
      <w:pPr>
        <w:pStyle w:val="Tekstpodstawowy2"/>
        <w:numPr>
          <w:ilvl w:val="0"/>
          <w:numId w:val="4"/>
        </w:numPr>
        <w:rPr/>
      </w:pPr>
      <w:r>
        <w:rPr>
          <w:b w:val="false"/>
        </w:rPr>
        <w:t>Zmniejsza się dochody i wydatki powiatu o kwotę 863 979,00 zł w dziale 750 – Administracja publiczna, w rozdziale 75020 – Starostwa powiatowe, w związku             ze zmianą terminu realizacji inwestycji „Rozbudowa lokalnej infrastruktury społeczeństwa informacyjnego w Powiecie Kamieńskim”.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 xml:space="preserve">Zmienia się dochody powiatu w dziale 801 – Oświata i wychowanie, w rozdziale 80130 – Szkoły zawodowe (zmniejszenie - 20 000,00 zł, zwiększenie –             1 500,00 zł), w rozdziale 80148 – Stołówki szkolne i przedszkolne (zmniejszenie - 90 000,00 zł, zwiększenie 3 000,00 zł) oraz w dziale 854 – Edukacyjna opieka wychowawcza, w rozdziale 85410 – Internaty i bursy szkolne (zmniejszenie - 40 000,00 zł) w Zespole Szkół Ponadgimnazjalnych w Kamieniu Pomorskim. Zmienia się wydatki w dziale 801 - Oświata i wychowanie, w rozdziale 80123 – Licea profilowane (zmniejszenie – 2 200,00 zł), w rozdziale 80130 – Szkoły zawodowe (zmniejszenie – 5 100 zł, zwiększenie – 1 500,00 zł), w rozdziale 80148 – Stołówki szkolne i przedszkolne (zmniejszenie - 90 000,00 zł, zwiększenie 3 000,00 zł) oraz w dziale 854 – Edukacyjna opieka wychowawcza, w rozdziale 85410 – Internaty i bursy szkolne (zmniejszenie – 52 700,00 zł). Zmian dokonuje się w związku z brakiem możliwości wykonania założonego planu dochodów        w Zespole Szkół Ponadgimnazjalnych w Kamieniu Pomorskim, spowodowanym późniejszym uruchomieniem internatu szkolnego i ograniczonymi możliwościami organizacji imprez okolicznościowych (np. wesel). </w:t>
      </w:r>
    </w:p>
    <w:p>
      <w:pPr>
        <w:pStyle w:val="Tekstpodstawowy2"/>
        <w:numPr>
          <w:ilvl w:val="0"/>
          <w:numId w:val="4"/>
        </w:numPr>
        <w:rPr/>
      </w:pPr>
      <w:r>
        <w:rPr>
          <w:b w:val="false"/>
        </w:rPr>
        <w:t>Zmniejsza się dochody powiatu o kwotę 301 715,23 zł w dziale 801 – Oświata            i wychowanie, w rozdziale 80130 – Szkoły zawodowe z dofinansowania inwestycji „Budowa bazy hippicznej w ZSP w Benicach” (§ 6207), w związku z faktem            iż ostatnia transza dofinansowania wpłynie po kontroli inwestycji, której termin nie został jeszcze ustalony. Przewiduje się, iż wpływ środków nastąpi w roku przyszłym.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Zmniejsza się dochody powiatu o kwotę 35 577,00 zł i wydatki o kwotę   68 714,00 zł w dziale 801 – Oświata i wychowanie, w rozdziale 80130 – Szkoły zawodowe, oraz zwiększa się dochody o kwotę 8 862,00 zł i wydatki o kwotę 17 724,00 zł w dziale 900 - Gospodarka komunalna i ochrona środowiska,                 w rozdziale 90019 - Wpływy i wydatki związane z gromadzeniem środków z opłat i kar za korzystanie ze środowiska, w związku ze zmianą realizacji inwestycji „Zagospodarowanie terenu parku przypałacowego w Benicach przy ZSP             w Benicach stanowiącego własność Powiatu Kamieńskiego”.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Zmienia się dochody powiatu w dziale 852 – Pomoc społeczna, w rozdziale 85201 – Placówki opiekuńczo-wychowawcze (zmniejszenie – 71 837,00, zwiększenie – 2 070,00 zł) oraz zmniejsza się wydatki o kwotę 69 767,00 zł, w związku             z mniejszym wykonaniem dochodów w Domu Dziecka w Wisełce, spowodowanym brakiem zainteresowania pawilonem „PRASZKA”, który wymaga remontu.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Zwiększa się dochody powiatu o kwotę 1 018 723,32 zł w dziale 600  - Transport  i łączność, w rozdziale 60014 – Drogi publiczne powiatowe z dofinansowania inwestycji „Przebudowa drogi powiatowej nr 0006Z Międzywodzie - Wolin,                  na odcinku Unin do skrzyżowania z drogą powiatową nr 0003Z i odcinka drogi             nr 0003Z Wisełka - Wolin od skrzyżowania z drogą powiatową nr 0006Z                   do skrzyżowania z wiaduktem kolejowym” w kwocie 136 665,03 zł oraz inwestycji „Modernizacja drogi powiatowej 0022Z Łukęcin-Strzeżewo” w kwocie      882 058,29 zł.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Zwiększa się dochody powiatu o kwotę 310 002,42 zł w dziale 700 - Gospodarka mieszkaniowa, w rozdziale 70005 – Gospodarka gruntami i nieruchomościami            z większych wpływów z opłat, z odsetek oraz dochodów związanych                           z gospodarowaniem mieniem Skarbu Państwa. Zwiększa się wydatki powiatu             o kwotę 6 835,00 zł w dziale 700 - Gospodarka mieszkaniowa, w rozdziale 70005 – Gospodarka gruntami i nieruchomościami na wyceny nieruchomości powiatu.</w:t>
      </w:r>
    </w:p>
    <w:p>
      <w:pPr>
        <w:pStyle w:val="Tekstpodstawowy2"/>
        <w:numPr>
          <w:ilvl w:val="0"/>
          <w:numId w:val="4"/>
        </w:numPr>
        <w:rPr/>
      </w:pPr>
      <w:r>
        <w:rPr>
          <w:b w:val="false"/>
        </w:rPr>
        <w:t>Zwiększa się dochody powiatu o kwotę 1 569,56 zł w dziale 700 - Gospodarka mieszkaniowa, w rozdziale 70095 – Pozostała działalność w związku z wpłatą zaległości z najmu pomieszczeń w budynku przychodni.</w:t>
      </w:r>
    </w:p>
    <w:p>
      <w:pPr>
        <w:pStyle w:val="Tekstpodstawowy2"/>
        <w:numPr>
          <w:ilvl w:val="0"/>
          <w:numId w:val="4"/>
        </w:numPr>
        <w:rPr/>
      </w:pPr>
      <w:r>
        <w:rPr>
          <w:b w:val="false"/>
        </w:rPr>
        <w:t>Zwiększa się dochody powiatu o kwotę 57 878,00 zł w dziale  750 – Administracja publiczna, w rozdziale 75020 – Starostwa powiatowe z dochodów z opłat                    za media i kar za nieterminowe wykonanie umów.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Zwiększa się dochody powiatu o kwotę 16 729,94 zł w dziale 754 – Bezpieczeństwo publiczne i ochrona przeciwpożarowa, w rozdziale 75421 – Zarządzanie kryzysowe z refundacji kosztów zakupu sprzętu na potrzeby zarządzania kryzysowego, otrzymanej z Zachodniopomorskiego Urzędu Wojewódzkiego w Szczecinie.</w:t>
      </w:r>
    </w:p>
    <w:p>
      <w:pPr>
        <w:pStyle w:val="Tekstpodstawowy2"/>
        <w:numPr>
          <w:ilvl w:val="0"/>
          <w:numId w:val="4"/>
        </w:numPr>
        <w:rPr/>
      </w:pPr>
      <w:r>
        <w:rPr>
          <w:b w:val="false"/>
        </w:rPr>
        <w:t>Zwiększa się dochody i wydatki powiatu o kwotę 1 925,00 zł w dziale 801 – Oświata i wychowanie, w rozdziale 80120 – Licea ogólnokształcące, w związku             z uzyskaniem wyższych dochodów przez Liceum Ogólnokształcące w Kamieniu Pomorskim oraz potrzebą przeznaczenia ich na zakup energii.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Zwiększa się dochody i wydatki powiatu o kwotę 12 067,28 zł w dziale 801 – Oświata i wychowanie, w rozdziale 80130 – Szkoły zawodowe, w związku                      z uzyskaniem wyższych dochodów przez Zespół Szkół Ponadgimnazjalnych             w Wolinie oraz potrzebą przeznaczenia środków na zakup drzwi wejściowych              do budynku szkoły.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Zwiększa się dochody i wydatki powiatu o kwotę 23 000,00 zł w dziale 801 – Oświata i wychowanie, w rozdziale 80130 – Szkoły zawodowe, w związku                     z uzyskaniem wyższych dochodów przez Zespół Szkół Ponadgimnazjalnych                    w Benicach oraz potrzebą przeznaczenia środków na zwiększone wydatki                  na wyżywienie wychowanków internatu i na bieżące utrzymanie jednostki.</w:t>
      </w:r>
    </w:p>
    <w:p>
      <w:pPr>
        <w:pStyle w:val="Tekstpodstawowy2"/>
        <w:numPr>
          <w:ilvl w:val="0"/>
          <w:numId w:val="4"/>
        </w:numPr>
        <w:rPr/>
      </w:pPr>
      <w:r>
        <w:rPr>
          <w:b w:val="false"/>
        </w:rPr>
        <w:t>Zwiększa się dochody i wydatki powiatu o kwotę 58 280,00 zł w dziale 852 – Pomoc społeczna, w rozdziale 85202 – Domy pomocy społecznej, w związku              z uzyskaniem większych dochodów z usług, opłat za media, refundacji kosztów zatrudnienia pracowników na robotach publicznych i refundacji kosztów pogrzebów. Uzyskane środki przeznacza się na uzupełnienie niezbędnego wyposażenia (łóżka dla podopiecznych), zakup środków czystości i materiałów             do remontu pralni i pokojów.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Zwiększa się dochody i wydatki powiatu o kwotę 3 361,71 zł w dziale 854 – Edukacyjna opieka wychowawcza, w rozdziale 85403 – Specjalne ośrodki szkolno-wychowawcze, w związku z uzyskaniem większych dochodów przez Specjalny Ośrodek Szkolno-Wychowawczy w Kamieniu Pomorskim i potrzebą przeznaczenia ich na zakup szafek na kurtki i obuwie dla wychowanków.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Zwiększa się dochody i wydatki powiatu o kwotę 330,00 zł w dziale 854 – Edukacyjna opieka wychowawcza, w rozdziale 85406 – Poradnie psychologiczno-pedagogiczne, w tym poradnie specjalistyczne, w związku z uzyskaniem większych dochodów przez Poradnię Psychologiczno-Pedagogiczną w Kamieniu Pomorskim i potrzebą przeznaczenia ich na zakup energii.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Zmniejsza się wydatki powiatu o kwotę 61 704,00 zł w dziale 600  - Transport          i łączność, w rozdziale 60014 – Drogi publiczne powiatowe, w związku z mniejszą od planowanej zapłatą odszkodowań za zajęcie gruntów pod drogi powiatowe.</w:t>
      </w:r>
    </w:p>
    <w:p>
      <w:pPr>
        <w:pStyle w:val="Tekstpodstawowy2"/>
        <w:numPr>
          <w:ilvl w:val="0"/>
          <w:numId w:val="4"/>
        </w:numPr>
        <w:rPr/>
      </w:pPr>
      <w:r>
        <w:rPr>
          <w:b w:val="false"/>
        </w:rPr>
        <w:t>Zmniejsza się wydatki powiatu o kwotę 7 090,00 zł w dziale 710 – Działalność usługowa, w rozdziale 71014 – Opracowania geodezyjne i kartograficzne,            w związku z mniejszą wartością zakupu sprzętu informatycznego na potrzeby gospodarki zasobem geodezyjnym.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Przenosi się środki na wydatki w kwocie 11 200,00 zł z działu 801 – Oświata                i wychowanie, z rozdziału 80111 – Gimnazja specjalne (3 000,00 zł) i z rozdziału 80134 – Szkoły zawodowe specjalne (8 200,00 zł) do działu 854 – Edukacyjna opieka wychowawcza, rozdziału 85403 – Specjalne ośrodki szkolno-wychowawcze, w związku z rotacją nauczycieli pomiędzy poszczególnymi oddziałami.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Zmienia się wydatki w dziale 801 – Oświata i wychowanie, w rozdziale 80130 – Szkoły zawodowe (zmniejszenie - 5 035,22 zł) i w dziale 854 - Edukacyjna opieka wychowawcza, rozdziale 85410 – Internaty i bursy szkolne (zmniejszenie -  240,44 zł, zwiększenie - 5 275,66 zł), w związku ze zmianą w zakresie wynagrodzeń pracowników zatrudnionych w szkole zawodowej i internacie szkolnym.</w:t>
      </w:r>
    </w:p>
    <w:p>
      <w:pPr>
        <w:pStyle w:val="Tekstpodstawowy2"/>
        <w:numPr>
          <w:ilvl w:val="0"/>
          <w:numId w:val="4"/>
        </w:numPr>
        <w:rPr/>
      </w:pPr>
      <w:r>
        <w:rPr>
          <w:b w:val="false"/>
        </w:rPr>
        <w:t>Zmniejsza się wydatki powiatu o kwotę 79 500,00 zł w dziale 852 – Pomoc społeczna, w rozdziale 85201 – Placówki opiekuńczo-wychowawcze, w związku            z mniejszą ilością wniosków o usamodzielnienie wychowanków domów dziecka.</w:t>
      </w:r>
    </w:p>
    <w:p>
      <w:pPr>
        <w:pStyle w:val="Tekstpodstawowy2"/>
        <w:numPr>
          <w:ilvl w:val="0"/>
          <w:numId w:val="4"/>
        </w:numPr>
        <w:rPr/>
      </w:pPr>
      <w:r>
        <w:rPr>
          <w:b w:val="false"/>
        </w:rPr>
        <w:t>Zmniejsza się wydatki powiatu o kwotę 49 000,00 zł w dziale 852 – Pomoc społeczna, w rozdziale 85204 – Rodziny zastępcze, w związku z mniejszą liczbą wypłacanych świadczeń dla rodzin zastępczych.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Zmniejsza się wydatki powiatu o kwotę 28 000,00 zł w dziale 853 - Pozostałe zadania w zakresie polityki społecznej, w rozdziale 85333 – Powiatowe urzędy pracy, w związku z nadwyżką środków na wydatki w Powiatowym Urzędzie Pracy w Kamieniu Pomorskim.</w:t>
      </w:r>
    </w:p>
    <w:p>
      <w:pPr>
        <w:pStyle w:val="Tekstpodstawowy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Zmniejsza się wydatki powiatu o kwotę 12 204,93 zł w dziale 926 – Kultura fizyczna, w rozdziale 92601 – Obiekty sportowe, w związku z mniejszą wartością inwestycji „Budowa kompleksu boisk sportowych »Moje Boisko - Orlik 2012«             przy Liceum Ogólnokształcącym  w Kamieniu Pomorskim”.</w:t>
      </w:r>
    </w:p>
    <w:p>
      <w:pPr>
        <w:pStyle w:val="Tekstpodstawowy2"/>
        <w:numPr>
          <w:ilvl w:val="0"/>
          <w:numId w:val="4"/>
        </w:numPr>
        <w:rPr/>
      </w:pPr>
      <w:r>
        <w:rPr>
          <w:b w:val="false"/>
        </w:rPr>
        <w:t>Zwiększa się wydatki o kwotę 46 025,00 w dziale 756 - Dochody od osób prawnych, od osób fizycznych i od innych jednostek nieposiadających osobowości prawnej oraz wydatki związane z ich poborem, w rozdziale 75647 - Pobór podatków, opłat i niepodatkowych należności budżetowych, z przeznaczeniem            na zwroty nadpłat za wydanie kart pojazdów.</w:t>
      </w:r>
    </w:p>
    <w:p>
      <w:pPr>
        <w:pStyle w:val="Tekstpodstawowy2"/>
        <w:numPr>
          <w:ilvl w:val="0"/>
          <w:numId w:val="4"/>
        </w:numPr>
        <w:rPr/>
      </w:pPr>
      <w:r>
        <w:rPr>
          <w:b w:val="false"/>
        </w:rPr>
        <w:t>Zwiększa się wydatki powiatu o kwotę 1 397,94 zł w dziale 852 – Pomoc społeczna, w rozdziale 85201 – Placówki opiekuńczo-wychowawcze na zakup drzwi w Domu Dziecka w Wisełce.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44" w:hanging="360"/>
      </w:pPr>
      <w:rPr>
        <w:b w:val="false"/>
        <w:rFonts w:ascii="Tahoma" w:hAnsi="Tahoma" w:eastAsia="Times New Roman" w:cs="Tahom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69" w:hanging="360"/>
      </w:pPr>
      <w:rPr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rFonts w:ascii="Tahoma" w:hAnsi="Tahoma" w:eastAsia="Times New Roman" w:cs="Tahoma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  <w:color w:val="000000"/>
    </w:rPr>
  </w:style>
  <w:style w:type="character" w:styleId="WW8Num5z1">
    <w:name w:val="WW8Num5z1"/>
    <w:qFormat/>
    <w:rPr>
      <w:rFonts w:ascii="Tahoma" w:hAnsi="Tahoma" w:eastAsia="Batang;바탕" w:cs="Tahom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Tahoma" w:hAnsi="Tahoma" w:eastAsia="Times New Roman" w:cs="Tahoma"/>
      <w:b w:val="false"/>
    </w:rPr>
  </w:style>
  <w:style w:type="character" w:styleId="WW8Num7z2">
    <w:name w:val="WW8Num7z2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ahoma" w:hAnsi="Tahoma" w:eastAsia="Batang;바탕" w:cs="Tahom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Tahoma" w:hAnsi="Tahoma" w:eastAsia="Batang;바탕" w:cs="Tahoma"/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9:20:00Z</dcterms:created>
  <dc:creator>Donata Kuryłło</dc:creator>
  <dc:description/>
  <cp:keywords/>
  <dc:language>en-US</dc:language>
  <cp:lastModifiedBy>Katarzyna Zatylna - Powiat kamieński</cp:lastModifiedBy>
  <cp:lastPrinted>2011-11-30T07:55:00Z</cp:lastPrinted>
  <dcterms:modified xsi:type="dcterms:W3CDTF">2011-11-30T06:55:00Z</dcterms:modified>
  <cp:revision>4</cp:revision>
  <dc:subject/>
  <dc:title>PROJEKT</dc:title>
</cp:coreProperties>
</file>