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lan Pracy Rady Powiatu w Kamieniu Pomorskim na rok 2011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62"/>
        <w:gridCol w:w="1198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kwartał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oblematyk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 I –III)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uchwalenie budżetu Powiatu Kamieńskiego na 2011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uchwalenie Planu Pracy Rady Powiatu na 2011 rok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przyjęcie Sprawozdania z działalności Komisji Rewizyjnej za 2010 ro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uchwalenie Planu Pracy Komisji Rewizyjnej na 2011 ro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przyjęcie Sprawozdań z działalności Komisji Stałych za 2010 ro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przyjęcie Planów Pracy Komisji Stałych na 2011 ro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przyjęcie Sprawozdania z działalności Komisji Bezpieczeństwa i Porządku Powiatu Kamieńskiego za 2010 rok,</w:t>
              <w:br/>
              <w:t xml:space="preserve">- złożenie początkowych oświadczeń majątkow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- uchwalenie zadań na rzecz osób niepełnosprawnych w Powiecie Kamieńskim na 2011 rok finansowanych </w:t>
              <w:br/>
              <w:t>ze środków Państwowego Funduszu Rehabilitacji Osób Niepełnosprawnych,</w:t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I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 IV-VI )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uchwalenie „Rocznego programu współpracy Powiatu Kamieńskiego z organizacjami pozarządowymi oraz innymi podmiotami prowadzącymi działalność pożytku publicznego na rok 2011”, 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przyjęcie Sprawozdania z realizacji zadań przeciwdziałania bezrobociu oraz aktywizacji lokalnego rynku pracy </w:t>
              <w:br/>
              <w:t>w Powiecie Kamieńskim za 2010 rok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zapoznanie się ze Sprawozdaniem z wysokości średnich wynagrodzeń nauczycieli na poszczególnych stopniach awansu zawodowego szkołach prowadzonych przez jednostkę samorządu terytorialnego, 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przyjęcie sprawozdania rocznego z wykonania planu finansowego oraz przebiegu likwidacji Samodzielnego Publicznego Zespołu Zakładów Opieki Zdrowotnej w Kamieniu Pomorskim oraz Samodzielnego Publicznego Szpitala Powiatowego im. Heliodora Święcickiego w Kamieniu Pomorskim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złożenie oświadczeń majątkowych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rozpatrzenie i zatwierdzenie sprawozdania finansowego wraz ze sprawozdaniem z wykonania budżetu, 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uchwalenie REGULAMINU określającego wysokość 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 i wypłacania dodatku mieszkaniowego dla nauczycieli zatrudnionych w szkołach i placówkach oprowadzonych przez Powiat Kamieński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zatwierdzenie Sprawozdania z działalności Powiatowego Centrum Pomocy Rodzinie w Kamieniu Pomorskim za rok 2010, zapoznanie się z wykazem potrzeb w zakresie pomocy społecznej w Powiecie Kamieńskim na 2011 rok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- określenie szczegółowego sposobu konsultowania z organizacjami pozarządowymi i podmiotami wymienionymi w art. 3 ust. 3 ustawy o działalności pożytku publicznego i wolontariacie projektów aktów prawa miejscowego w dziedzinach dotyczących działalności statutowej tych organizacji oraz projektów rocznych programów współpracy z tymi organizacjami,</w:t>
            </w:r>
          </w:p>
        </w:tc>
      </w:tr>
      <w:tr>
        <w:trPr>
          <w:trHeight w:val="7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II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VII – 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przyjęcie informacji Zarządu Powiatu w Kamieniu Pomorskim o przebiegu wykonania budżetu za I półrocze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przyjęcie informacji o kształtowaniu się wieloletniej prognozy finansow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-  ocena zaawansowania prac nad projektem budżetu Powiatu Kamieńskiego,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V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X-XII)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- </w:t>
            </w:r>
            <w:r>
              <w:rPr>
                <w:rFonts w:cs="Tahoma" w:ascii="Tahoma" w:hAnsi="Tahoma"/>
                <w:sz w:val="24"/>
                <w:szCs w:val="24"/>
              </w:rPr>
              <w:t>uchwalenie „Rocznego programu współpracy Powiatu Kamieńskiego z organizacjami pozarządowymi oraz innymi podmiotami prowadzącymi działalność pożytku publicznego na rok 2012”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- </w:t>
            </w:r>
            <w:r>
              <w:rPr>
                <w:rFonts w:cs="Tahoma" w:ascii="Tahoma" w:hAnsi="Tahoma"/>
                <w:sz w:val="24"/>
                <w:szCs w:val="24"/>
              </w:rPr>
              <w:t>uchwalenie budżetu Powiatu Kamieńskiego na rok 2012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- </w:t>
            </w:r>
            <w:r>
              <w:rPr>
                <w:rFonts w:cs="Tahoma" w:ascii="Tahoma" w:hAnsi="Tahoma"/>
                <w:sz w:val="24"/>
                <w:szCs w:val="24"/>
              </w:rPr>
              <w:t>zapoznanie się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z analizą oświadczeń majątkowych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zapoznanie się z Informacją o stanie realizacji zadań oświatowych w Powiecie Kamieńskim za rok szkolny 2010/2011,</w:t>
            </w:r>
          </w:p>
        </w:tc>
      </w:tr>
    </w:tbl>
    <w:p>
      <w:pPr>
        <w:pStyle w:val="Normal"/>
        <w:spacing w:before="0" w:after="20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54:00Z</dcterms:created>
  <dc:creator>Katarzyna Zatylna - Powiat kamieński</dc:creator>
  <dc:description/>
  <cp:keywords/>
  <dc:language>en-US</dc:language>
  <cp:lastModifiedBy>sekretariat</cp:lastModifiedBy>
  <cp:lastPrinted>2011-03-16T11:07:00Z</cp:lastPrinted>
  <dcterms:modified xsi:type="dcterms:W3CDTF">2011-12-28T09:54:00Z</dcterms:modified>
  <cp:revision>2</cp:revision>
  <dc:subject/>
  <dc:title>Plan Pracy Rady Powiatu w Kamieniu Pomorskim na rok 2011</dc:title>
</cp:coreProperties>
</file>