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jc w:val="both"/>
        <w:rPr>
          <w:b/>
          <w:b/>
          <w:bCs/>
          <w:sz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Header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ferty prosimy składać do dnia 16.12.2011, w Warsztacie Szkolnym Zespołu Szkół Ponadgimnazjalnych w Kamieniu Pomorskim ul. Wolińska 7a.</w:t>
      </w:r>
    </w:p>
    <w:p>
      <w:pPr>
        <w:pStyle w:val="Heading1"/>
        <w:ind w:left="708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708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Data...................</w:t>
      </w:r>
    </w:p>
    <w:p>
      <w:pPr>
        <w:pStyle w:val="Heading2"/>
        <w:rPr/>
      </w:pPr>
      <w:r>
        <w:rPr>
          <w:b/>
          <w:bCs/>
          <w:sz w:val="22"/>
        </w:rPr>
        <w:t>Nazwa oferenta i adres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2"/>
        </w:rPr>
        <w:t xml:space="preserve">KOSZTORYS OFERTOWY NA ZADANIE </w:t>
      </w:r>
      <w:r>
        <w:rPr/>
        <w:t>:</w:t>
      </w:r>
      <w:r>
        <w:rPr>
          <w:sz w:val="24"/>
        </w:rPr>
        <w:t>Dostawa produktów zwierzęcych,                                                                                         mięsa i produktów mięsnych do Warsztatów Szkolnych Zespołu Szkół Ponadgimnazjalnych w Kamieniu Pomorskim na rok 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</w:rPr>
      </w:pPr>
      <w:r>
        <w:rPr>
          <w:sz w:val="20"/>
        </w:rPr>
        <w:t>GRUPA I – 70% CENY</w:t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976"/>
        <w:gridCol w:w="29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Cena 1 kg /netto/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 Cena 1 kg /brutto/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ĘSO WIEPRZOW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BOCZEK ŚWIEŻY bez  żeber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BOCZEK WĘDZONY parz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GOLONKA WIEPRZOWA prze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RKÓWKA bez k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MOST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sz w:val="20"/>
              </w:rPr>
              <w:t>- KOŚCI KAR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KOŚCI SCHAB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ŁOPATKA B/K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CHAB B/K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SŁONI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SZYNKA WIEPRZOWA SUROWA B/K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ŻEBERKA PAS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MIĘSO MIELONE Z ŁOPAT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MIESO MIELONE Z SZYN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POLĘDWICZKI WIEPRZ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B/K MYSZ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WĘDLI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CIEM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RCZEK WIEJSKI Z PRZYPRAWA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BALER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CHLEB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IECZEŃ WIEPRZ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MI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GOT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KRAKOWSKA PARZO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KONSERW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BANOSY WIEJ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- KIEŁBASA ŻYWIE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SZYN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 w:val="false"/>
                <w:sz w:val="20"/>
              </w:rPr>
              <w:t>SZYNKA PRAS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SALCESON SZYNK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SZYNKA W GALAREC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>DRÓB I WĘDLINY DROBI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FILET Z INDYKA ŚWIEŻ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FILET Z KURCZAKA ŚWIEŻ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CZKA FRANCU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URCZAK ŚWIEŻ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ĆWIARTKA EXTRA Z KURCZA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NOGA Z KURCZAKA ŚWIEŻ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DUDZIE Z KURCZAKA (PAŁKI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ORPUSY DROBI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ĘDLI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WLKP. Z IND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BIAŁY IND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IECZEŃ DROBI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FILET ZŁOCIS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ARÓWKI DROBI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DROBI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Z IND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- KABANOSY DROBI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ROB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WĄTRÓBKA Z DROBIU ŚWIEŻ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WĄTRÓBKA  WIEPRZ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FLAKI KROJ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FLAKI W BATONIE W ROSO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  <w:t>GRUPA II– 30% CENY</w:t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277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Cena 1 kg /netto/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 Cena 1 kg /brutto/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ĘSO WOŁ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WOŁOWINA B/K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WOŁOWINA B/KOŚCI EXS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PONDER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OŚCI WOŁOW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MIĘSO GULASZOWE WOŁOW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MIĘSO MIELONE WOŁOWE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MIELONE EX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KOŚCI WOŁ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ĘDL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BANOSY WIEPRZ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OGON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BANOSY DROBI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BIAŁA SUR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JAŁOWC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BIAŁA PARZO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  <w:t>- KIEŁBASA KRAKOWSKA SUC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KIEŁBASA PODWAWELSKA WĘDZO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KIEŁBASA WIŚNIOW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ZWYCZAJ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bCs/>
                <w:sz w:val="20"/>
              </w:rPr>
              <w:t>SZYNKA WĘDZONA ŁEZ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ASZTET WIEJ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FRANKFUTER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KIEŁBASA SWOJ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sz w:val="20"/>
              </w:rPr>
              <w:t>- KIEŁBASA SZYNK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ARÓWKI 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PARÓWK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MIELONKA TURYSTY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- MIELONKA TYROLSKA BL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MIELO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ASZA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NA GRILL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PIECZEŃ SIELSKA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IECZEŃ TYROLS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MORTADEL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OGONÓW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SZYNKA CIEMN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- SCHAB PIECZON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NA ZA 1 MB /NETTO/</w:t>
            </w:r>
          </w:p>
        </w:tc>
        <w:tc>
          <w:tcPr>
            <w:tcW w:w="2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NA ZA 1 MB /BRUTTO/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OSŁONKI DO KIEŁBA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na 1 SZT /netto/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na 1 SZT /BRUTTO/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ĘDLINY W PLASTRACH PAKOWANE PRÓŻNIOW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BALERON GOTOWANY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MIODOW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GOTOWAN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IEŁBASA KRAKOWSKA PARZON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KIEŁBASA KRAKOWSKA PODSUSZANA100g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ZYNKA KONSERWOW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SALAMI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POLĘDWICA SOPOCK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OLĘDWICA Z INDYKA 100g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KONSERWY MIĘS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ONSERWA TURYSTY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g/300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KONSERWA TYROLSK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0g/300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LUNCHEON 200g/300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PASZTET DROBIOWY 50g/100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5"/>
        <w:widowControl/>
        <w:suppressAutoHyphens w:val="false"/>
        <w:rPr>
          <w:rFonts w:eastAsia="Times New Roman" w:cs="Times New Roman"/>
        </w:rPr>
      </w:pPr>
      <w:r>
        <w:rPr>
          <w:rFonts w:eastAsia="Times New Roman" w:cs="Times New Roman"/>
        </w:rPr>
        <w:t>Uwag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na koszt oferenta codziennie /poniedziałek – piątek/ do godziny 9: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eastAsia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Lucida Sans Unicode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 w:cs="Lucida Sans Unicode"/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8:00Z</dcterms:created>
  <dc:creator>Warsztaty</dc:creator>
  <dc:description/>
  <dc:language>en-US</dc:language>
  <cp:lastModifiedBy>Warsztaty</cp:lastModifiedBy>
  <cp:lastPrinted>2010-12-03T09:46:00Z</cp:lastPrinted>
  <dcterms:modified xsi:type="dcterms:W3CDTF">2011-12-06T07:18:00Z</dcterms:modified>
  <cp:revision>2</cp:revision>
  <dc:subject/>
  <dc:title>                                                                                            </dc:title>
</cp:coreProperties>
</file>