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UMOWA  Nr ………./ZP/2011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ubtitle"/>
        <w:jc w:val="left"/>
        <w:rPr/>
      </w:pPr>
      <w:r>
        <w:rPr>
          <w:rFonts w:cs="Cambria" w:ascii="Cambria" w:hAnsi="Cambria"/>
          <w:b w:val="false"/>
          <w:sz w:val="24"/>
        </w:rPr>
        <w:t>Zawarta dnia  …………………….. roku  w Międzyzdrojach, pomiędz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omem Wczasów Dziecięcych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Leśna 24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2-500 Międzyzdroj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imieniu którego działają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wona Sołtysiak – p.o. Dyrektora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ioleta Ewa Bączek –p.o. Główny Księgowy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ym dalej Zamawiającym, 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imieniu którego działają:  nie dotyczy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R4"/>
        <w:spacing w:lineRule="auto" w:line="240" w:before="300" w:after="0"/>
        <w:ind w:left="0" w:hanging="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anym dalej Wykonawcą,  w rezultacie dokonania przez Zamawiającego wyboru oferty Wykonawcy w trybie przetargu nieograniczonego (zgodnie z przepisami ustawy z dnia 29 stycznia 2004 roku – Prawo Zamówień Publicznych – </w:t>
        <w:br/>
      </w:r>
      <w:r>
        <w:rPr>
          <w:rFonts w:cs="Cambria" w:ascii="Cambria" w:hAnsi="Cambria"/>
          <w:iCs/>
          <w:sz w:val="22"/>
          <w:szCs w:val="22"/>
        </w:rPr>
        <w:t>(Dz. U. z 2007 r. Nr 223, poz. 1</w:t>
      </w:r>
      <w:r>
        <w:rPr>
          <w:rFonts w:cs="Arial" w:ascii="Cambria" w:hAnsi="Cambria"/>
          <w:iCs/>
          <w:sz w:val="22"/>
          <w:szCs w:val="22"/>
        </w:rPr>
        <w:t xml:space="preserve"> Dz. U. z 2010 r. Nr 113, poz. 759, Nr 161, poz. 1078 i Nr 182, poz. 228 oraz z 2011 r. Nr 5, poz. 13 i Nr 28, poz. 143) Prawo zamówień publicznych (Dz. U. z 2010 r. Nr 113, poz. 759, Nr 161, poz. 1078 i Nr 182, poz. 1228 oraz z 2011 r. Nr 5, poz. 13 i Nr 28, poz. 143) </w:t>
      </w:r>
      <w:r>
        <w:rPr>
          <w:rFonts w:cs="Cambria" w:ascii="Cambria" w:hAnsi="Cambria"/>
          <w:sz w:val="22"/>
          <w:szCs w:val="22"/>
        </w:rPr>
        <w:t xml:space="preserve"> została zawarta umowa  o następującej treści:</w:t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miotem umowy jest dokonanie sprzedaży Zamawiającemu i dostarczenie </w:t>
        <w:br/>
        <w:t xml:space="preserve">do jego siedziby produktów, których szczegółowy wykaz zawiera oferta złożona </w:t>
        <w:br/>
        <w:t xml:space="preserve">do w/w przetargu stanowiąca załącznik do umowy. Wykonawca przyjmuje </w:t>
        <w:br/>
        <w:t xml:space="preserve">do wiadomości, że ilości wykazane w w/w Załączniku mogą ulec obniżeniu </w:t>
        <w:br/>
        <w:t>w razie zmniejszenia się liczby korzystających z wyżywienia oraz „Zamawiający” przewiduje zamówienia uzupełniające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aktyczne ilości dostaw,  które Wykonawca będzie zobowiązany zrealizować wynikać będą z sukcesywnych zapotrzebowań składanych przez Zamawiającego               w okresie obowiązywania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2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stawy będą dokonywane partiami, na podstawie składanych telefonicznie zamówień, na 1 dzień przed realizacją zamówienia.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uje się dostarczyć towar własnym środkiem transportu </w:t>
        <w:br/>
        <w:t>do siedziby Zamawiającego na własny koszt i ryzyko.</w:t>
      </w:r>
    </w:p>
    <w:p>
      <w:pPr>
        <w:pStyle w:val="Normal"/>
        <w:ind w:lef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3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 xml:space="preserve">Za dostarczone towary Zamawiający zobowiązuje się zapłacić cenę, wynikającą </w:t>
        <w:br/>
        <w:t xml:space="preserve">z określonych w załącznikach cen jednostkowych netto powiększoną o podatek VAT. Ceny te, na wniosek Wykonawcy będą podlegać waloryzacji raz na kwartał, nie wcześniej jednak jak po upływie 3 miesięcy obowiązywania umowy. Zmiana ceny nie może być większa niż „wskaźnik cen towarów i usług konsumpcyjnych” </w:t>
        <w:br/>
        <w:t xml:space="preserve">za miesiąc poprzedni, określony w Obwieszczeniu Prezesa Głównego Urzędu Statystycznego publikowanym w Monitorze Polskim. Wniosek ten powinien zawierać uzasadnienie proponowanego wskaźnika wzrostu z powołaniem się </w:t>
        <w:br/>
        <w:t xml:space="preserve">na odpowiednie źródło. 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Z tytułu  niezrealizowania     przez     Zamawiającego         ilości      określonej                        w załączniku  nr ……….. stanowiącym  integralną część umowy Wykonawcy                           nie przysługują żadne  roszczenia finansowe ani prawne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 xml:space="preserve">Ceny obowiązują loco siedziba Zamawiającego i obejmują wniesienie towaru </w:t>
        <w:br/>
        <w:t>do pomieszczeń magazynowych lub zaplecza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Cambria" w:hAnsi="Cambria"/>
        </w:rPr>
        <w:t xml:space="preserve">Zapłata za dostarczony towar dokonywana będzie przez Zamawiającego </w:t>
        <w:br/>
        <w:t>na rachunek bankowy Wykonawcy w terminie 14 dni od daty otrzymania                             faktury, po zrealizowaniu każdego zamówienia.</w:t>
      </w:r>
    </w:p>
    <w:p>
      <w:pPr>
        <w:pStyle w:val="Normal"/>
        <w:jc w:val="center"/>
        <w:rPr/>
      </w:pPr>
      <w:r>
        <w:rPr>
          <w:rFonts w:cs="Arial" w:ascii="Cambria" w:hAnsi="Cambria"/>
        </w:rPr>
        <w:br/>
        <w:t xml:space="preserve">      </w:t>
      </w: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4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zobowiązuje się do zbadania towaru w sposób zwyczajowo przyjęty,  jak również do niezwłocznego powiadomienia Wykonawcy o dostrzeżonych wadach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stwierdzenia wad towaru lub niezgodności dostawy ze złożonym zamówieniem, bądź nie zrealizowania dostawy w terminie Zamawiający dokona zakupu zamówionego towaru, w wybranym przez siebie punkcie na koszt Wykonawc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5</w:t>
      </w:r>
    </w:p>
    <w:p>
      <w:pPr>
        <w:pStyle w:val="Tekstpodstawowywcity3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W razie wystąpienia istotnej zmiany okoliczności powodującej, że wykonanie umowy nie leży w interesie publicznym, czego nie można było przewidzieć w chwili zawarcia umowy, Zamawiający może odstąpić od umowy w terminie 30 dni </w:t>
        <w:br/>
        <w:t>od powzięcia wiadomości o powyższych okolicznościach. W takim wypadku Wykonawca może żądać jedynie wynagrodzenia należnego mu z tytułu zrealizowanych dostaw (art. 145 ust.1 i 2 ustawy Prawo zamówień publicznych).</w:t>
      </w:r>
    </w:p>
    <w:p>
      <w:pPr>
        <w:pStyle w:val="Tekstpodstawowywcity3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W razie powtarzających się udokumentowanych przypadków dostarczenia przez Wykonawcę towaru złej jakości lub nieterminowego ich dostarczania, Zamawiający może odstąpić od umowy w terminie 7 dni. </w:t>
      </w:r>
    </w:p>
    <w:p>
      <w:pPr>
        <w:pStyle w:val="Tekstpodstawowywcity3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Złożone w terminie obowiązywania umowy lub w okresie poprzedzającym odstąpienie od umowy zamówienia na dostawy towarów zachowują swoją moc </w:t>
        <w:br/>
        <w:t xml:space="preserve">i podlegają realizacji chyba, że Zamawiający zdecyduje inaczej, informując o tym </w:t>
        <w:br/>
        <w:t>na piśmie Wykonawcę.</w:t>
      </w:r>
    </w:p>
    <w:p>
      <w:pPr>
        <w:pStyle w:val="Tekstpodstawowywcity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6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Umowa zostaje zawarta na okres od </w:t>
      </w:r>
      <w:r>
        <w:rPr>
          <w:rFonts w:cs="Cambria" w:ascii="Cambria" w:hAnsi="Cambria"/>
          <w:b/>
          <w:color w:val="000000"/>
        </w:rPr>
        <w:t>01.01.2012 r. do 31.12.2012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Wykonawca zobowiązany jest dostarczać zamówiony towar w okresie </w:t>
        <w:br/>
        <w:t xml:space="preserve">od </w:t>
      </w:r>
      <w:r>
        <w:rPr>
          <w:rFonts w:cs="Cambria" w:ascii="Cambria" w:hAnsi="Cambria"/>
          <w:b/>
          <w:color w:val="000000"/>
        </w:rPr>
        <w:t>01.01.2012 r. do 31.12.2012 r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7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pory mogące wynikać w związku z realizacją niniejszej umowy,  Strony zobowiązują się rozstrzygać przede wszystkim w drodze ugody, a w przypadku nie osiągnięcia porozumienia, sprawy sporne będą rozstrzygane na drodze sądowej przez właściwe miejscowo i rzeczowo dla siedziby Zamawiającego sądy powszechne.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8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sprawach nieuregulowanych niniejszą umową mają zastosowanie przepisy Kodeksu Cywilnego oraz Ustawy z dnia 29 stycznia 2004 roku Prawo Zamówień Publicznych </w:t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(Dz. U. z 2007 r. Nr 223, poz. 1</w:t>
      </w:r>
      <w:r>
        <w:rPr>
          <w:rFonts w:cs="Arial" w:ascii="Cambria" w:hAnsi="Cambria"/>
          <w:iCs/>
          <w:sz w:val="22"/>
          <w:szCs w:val="22"/>
        </w:rPr>
        <w:t xml:space="preserve"> Dz. U. z 2010 r. Nr 113, poz. 759, Nr 161, poz. 1078 i Nr 182, poz. 228 oraz z 2011 r. Nr 5, poz. 13 i Nr 28, poz. 143) Prawo zamówień publicznych (Dz. U. z 2010 r. Nr 113, poz. 759, Nr 161, poz. 1078 i Nr 182, poz. 1228 oraz z 2011 r. Nr 5, poz. 13 i Nr 28, poz.143)</w:t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9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Zmiany umowy wymagają formy pisemnej pod rygorem nieważności i będą dopuszczalne wyłącznie w granicach unormowania </w:t>
      </w:r>
      <w:r>
        <w:rPr>
          <w:rFonts w:cs="Cambria" w:ascii="Cambria" w:hAnsi="Cambria"/>
          <w:b/>
        </w:rPr>
        <w:t>art. 144 ust.1 Ustawy Prawo Zamówień Publicznych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0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stawiciele Wykonawcy i Zamawiającego wyszczególnieni we wstępie </w:t>
        <w:br/>
        <w:t xml:space="preserve">do niniejszej umowy,  oświadczają,  ze posiadają umocowania prawne pozwalające </w:t>
        <w:br/>
        <w:t>na prawomocne podpisanie niniejszej umow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1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mowę sporządzono w dwóch jednobrzmiących egzemplarzach z mocą oryginału </w:t>
        <w:br/>
        <w:t>bez skreśleń i poprawek - jeden dla Zamawiającego i jeden dla Wykonawc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az załączników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rPr>
          <w:rFonts w:ascii="Cambria" w:hAnsi="Cambria" w:cs="Cambria"/>
        </w:rPr>
      </w:pPr>
      <w:r>
        <w:rPr>
          <w:rFonts w:cs="Cambria" w:ascii="Cambria" w:hAnsi="Cambria"/>
        </w:rPr>
        <w:t>Zamawiający                                                                                     Dostawc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</w:t>
      </w:r>
      <w:r>
        <w:rPr>
          <w:rFonts w:cs="Cambria" w:ascii="Cambria" w:hAnsi="Cambria"/>
          <w:b/>
        </w:rPr>
        <w:tab/>
        <w:tab/>
        <w:tab/>
        <w:t xml:space="preserve">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bidi w:val="0"/>
      <w:snapToGrid w:val="false"/>
      <w:spacing w:lineRule="auto" w:line="336"/>
      <w:ind w:left="920" w:hanging="2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50:00Z</dcterms:created>
  <dc:creator>Sylwia Tomaszewska</dc:creator>
  <dc:description/>
  <cp:keywords/>
  <dc:language>en-US</dc:language>
  <cp:lastModifiedBy>KAPITAN NEMO</cp:lastModifiedBy>
  <cp:lastPrinted>2011-08-11T12:27:00Z</cp:lastPrinted>
  <dcterms:modified xsi:type="dcterms:W3CDTF">2011-11-17T10:14:00Z</dcterms:modified>
  <cp:revision>45</cp:revision>
  <dc:subject/>
  <dc:title>UMOWA  Nr 05/ZP/10</dc:title>
</cp:coreProperties>
</file>