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</w:rPr>
        <w:t xml:space="preserve">Rejestr Upoważnień Zarządu Powiatu w Kamieniu Pomorskim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IV kadencja rok 201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Briz.0027.1.2011.MH 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tbl>
      <w:tblPr>
        <w:tblW w:w="15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260"/>
        <w:gridCol w:w="1980"/>
        <w:gridCol w:w="2340"/>
        <w:gridCol w:w="5040"/>
        <w:gridCol w:w="4320"/>
      </w:tblGrid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podjęc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l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kr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dane w oparciu o 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.03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Dyrektor ZDP 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arcin Kwiatkowsk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do składania oświadczeń o posiadanym prawie do dysponowania nieruchomościami na cele budowlane w ramach prac prowadzonych na drogach powiatowych w 2011 rok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0"/>
              </w:rPr>
            </w:pPr>
            <w:r>
              <w:rPr>
                <w:rFonts w:cs="Tahoma"/>
                <w:sz w:val="20"/>
              </w:rPr>
              <w:t xml:space="preserve">Uchwałę Nr 12 / 19 / 2011 Zarządu Powiatu </w:t>
              <w:br/>
              <w:t>w Kamieniu Pomorskim z dnia 9 marca 2011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.05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Dyrektor PUP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rażyna Oc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Tahoma"/>
                <w:sz w:val="20"/>
              </w:rPr>
              <w:t>do podejmowania wszelkich czynności w szczególności składania oświadczeń woli zawierania umów, porozumień partnerskich oraz podejmowania wszelkich czynności innych związanych z realizacją projektu</w:t>
              <w:br/>
              <w:t xml:space="preserve"> pt. ,,Bądź aktywny - uwierz w siebie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sz w:val="20"/>
              </w:rPr>
              <w:t>Uchwałę Nr 18 / 40 / 2011 Zarządu Powiatu          w Kamieniu Pomorskim z dnia 4 maja 2011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/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.05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spacing w:before="0" w:after="119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Dyrektor PUP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rażyna Oc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Tahoma"/>
                <w:sz w:val="20"/>
              </w:rPr>
              <w:t>do podejmowania czynności związanych z realizacją projektu pt. ,,Bądź aktywny - uwierz w siebie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sz w:val="20"/>
              </w:rPr>
              <w:t>Uchwałę Nr 18 / 41 / 2011 Zarządu Powiatu          w Kamieniu Pomorskim z dnia 4 maja 2011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bCs/>
              </w:rPr>
              <w:t>04.05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 xml:space="preserve">Dyrektor PUP-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rażyna Oc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Tahoma"/>
                <w:sz w:val="20"/>
              </w:rPr>
              <w:t xml:space="preserve">do podejmowania </w:t>
            </w:r>
            <w:r>
              <w:rPr>
                <w:rFonts w:cs="Tahoma"/>
                <w:bCs/>
                <w:sz w:val="20"/>
              </w:rPr>
              <w:t xml:space="preserve">wszelkich czynności prawnych związanych z realizacją projektu </w:t>
              <w:br/>
              <w:t>pt. „Piramida kompetencji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rFonts w:cs="Tahoma"/>
                <w:sz w:val="20"/>
              </w:rPr>
              <w:t>Uchwałę Nr 18 / 42 / 2011 Zarządu Powiatu         w Kamieniu Pomorskim z dnia 4 maja 2011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/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05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Kierownik PCP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nika Kryłowicz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eprezentowania w porozumieniu partnerskim </w:t>
              <w:br/>
              <w:t xml:space="preserve">w ramach projektu pt. „Aktywizacja zawodowa i społeczna klientów instytucji pomocy społecznej”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sz w:val="20"/>
              </w:rPr>
              <w:t>Uchwałę Nr 19 / 47 / 2011 Zarządu Powiatu         w Kamieniu Pomorskim z dnia 11 maja 2011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/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05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Kierownik PCPR</w:t>
            </w:r>
          </w:p>
          <w:p>
            <w:pPr>
              <w:pStyle w:val="Normal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nika Kryłowicz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do podejmowania czynności w ramach Priorytetu VII Promocja Integracji Społecznej Programu Operacyjnego Kapitał Ludzki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rFonts w:cs="Tahoma"/>
                <w:sz w:val="20"/>
              </w:rPr>
              <w:t>Uchwałę Nr 19 / 48 / 2011 Zarządu Powiatu         w Kamieniu Pomorskim z dnia 11 maja 2011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05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rFonts w:cs="Tahoma" w:ascii="Tahoma" w:hAnsi="Tahoma"/>
                <w:bCs/>
              </w:rPr>
              <w:t>Kierownik PCPR</w:t>
            </w:r>
          </w:p>
          <w:p>
            <w:pPr>
              <w:pStyle w:val="TextBody"/>
              <w:spacing w:lineRule="auto" w:line="276"/>
              <w:jc w:val="both"/>
              <w:rPr>
                <w:szCs w:val="24"/>
              </w:rPr>
            </w:pPr>
            <w:r>
              <w:rPr>
                <w:bCs/>
                <w:sz w:val="20"/>
              </w:rPr>
              <w:t>Monika Kryłowicz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o zawierania porozumień  w sprawach dotyczących umieszczania dziecka w rodzinie zastępczej i w placówkach opiekuńczo - wychowawczyc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rFonts w:cs="Tahoma"/>
                <w:sz w:val="20"/>
              </w:rPr>
              <w:t>Uchwałę Nr 19 / 49 / 2011 Zarządu Powiatu         w Kamieniu Pomorskim z dnia 11 maja 2011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05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Dyrektor ZDP 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bCs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arcin Kwiatkowsk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odpisanie umowy z firmą Saldrog Sp. z o. o. na remonty cząstkowe dróg powiatowyc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rFonts w:cs="Tahoma"/>
                <w:sz w:val="20"/>
              </w:rPr>
              <w:t>Uchwałę Nr 20 / 52 / 2011 Zarządu Powiatu         w Kamieniu Pomorskim z dnia 18 maja 2011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/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08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Kierownik PCPR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nika Kryłowicz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odejmowania czynności w ramach Priorytetu VII Promocja Integracji Społecznej Programu Operacyjnego Kapitał Ludzk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30 / 77/ 2011 Zarządu Powiatu         w Kamieniu Pomorskim z dnia 1 sierpnia 2011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08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Kierownik PCPR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nika Kryłowicz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rFonts w:cs="Tahoma"/>
                <w:sz w:val="20"/>
              </w:rPr>
              <w:t xml:space="preserve">reprezentowania w porozumieniu partnerskim </w:t>
              <w:br/>
              <w:t>w ramach projektu pt. „Aktywizacja zawodowa i społeczna klientów instytucji pomocy społecznej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30 / 78 / 2011 Zarządu Powiatu         w Kamieniu Pomorskim z dnia 1 sierpnia 2011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08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Kierownik PCPR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nika Kryłowicz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o zawierania porozumień  w sprawach dotyczących umieszczania dziecka w rodzinie zastępczej i w placówkach opiekuńczo - wychowawczyc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30 / 79 / 2011 Zarządu Powiatu         w Kamieniu Pomorskim z dnia 1 sierpnia 2011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.09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Kierownik PCPR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nika Kryłowicz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 prowadzenia spraw związanych z egzekucją należności wynikających z obowiązku odpłatności rodziców biologicznych za pobyt dzieci w rodzinach zastępczych i placówkach opiekuńczo - wychowawczych oraz świadczeń niezależnie pobranych zgodnie z art. 104 ustawy o pomocy społecznej z dnia 12 marca 2004 roku (Dz. U. z 2009 roku Nr 175 </w:t>
              <w:br/>
              <w:t>poz. 1362 z późn. zm.)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35 / 95 / 2011 Zarządu Powiatu         w Kamieniu Pomorskim z dnia 7 września 2011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/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09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Dyrektor PUP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rażyna Oc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do podejmowania wszelkich czynności związanych z realizacją projektu współfinansowanego z Europejskiego Funduszu Społecznego pt. ,,Moja firma – lepsze jutro” w szczególności składania oświadczeń woli, zawierania umów i porozumień partnerskich w imieniu Powiatu Kamieńskiego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36 / 101 / 2011 Zarządu Powiatu         w Kamieniu Pomorskim z dnia 15 września 2011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/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09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Dyrektor PUP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rażyna Oc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 podejmowania wszelkich czynności związanych z realizacją projektu współfinansowanego z Europejskiego Funduszu Społecznego pt. ,,Przedsiębiorcą być!” w szczególności składania oświadczeń woli, zawierania umów i porozumień partnerskich w imieniu Powiatu Kamieńskiego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36 / 102 / 2011 Zarządu Powiatu         w Kamieniu Pomorskim z dnia 15 września 2011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/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09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Dyrektor PUP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rażyna Oc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  <w:sz w:val="20"/>
              </w:rPr>
            </w:pPr>
            <w:r>
              <w:rPr>
                <w:rFonts w:cs="Tahoma"/>
                <w:sz w:val="20"/>
              </w:rPr>
              <w:t>do podejmowania wszelkich czynności związanych z realizacją projektu współfinansowanego z Europejskiego Funduszu Społecznego pt. ,,Zachodniopomorski Trójkąt Bermudzki” w szczególności składania oświadczeń woli, zawierania umów i porozumień partnerskich w imieniu Powiatu Kamieńskiego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cs="Tahoma"/>
                <w:bCs/>
                <w:sz w:val="20"/>
              </w:rPr>
            </w:pPr>
            <w:r>
              <w:rPr>
                <w:rFonts w:cs="Tahoma"/>
                <w:bCs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38 / 104 / 2011 Zarządu Powiatu         w Kamieniu Pomorskim z dnia 28 września 2011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/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09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Dyrektor PUP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rażyna Oc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 podejmowania wszelkich czynności związanych z realizacją projektu współfinansowanego z Europejskiego Funduszu Społecznego pt. ,,Spółdzielcy na start- Miejsce pracy na miarę potrzeb </w:t>
              <w:br/>
              <w:t xml:space="preserve">i możliwości” w szczególności składania oświadczeń woli, zawierania umów </w:t>
              <w:br/>
              <w:t>i porozumień partnerskich w imieniu Powiatu Kamieńskiego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38 / 105 / 2011 Zarządu Powiatu         w Kamieniu Pomorskim z dnia 28 września 2011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/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10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Dyrektor PUP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rażyna Oc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o podejmowania wszelkich czynności związanych z realizacją projektu współfinansowanego z Europejskiego Funduszu Społecznego pt. ,,Równe szanse ” w szczególności składania oświadczeń woli, zawierania umów </w:t>
              <w:br/>
              <w:t>i porozumień partnerskich w imieniu Powiatu Kamieńskiego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41 / 115 / 2011 Zarządu Powiatu         w Kamieniu Pomorskim z dnia 21 października 2011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/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.11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Naczelnik Wydziału Gospodarki Mieniem Powiatu i Skarbu Państw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eata Łap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 dokonywania w imieniu Powiatu Kamieńskiego czynności oraz oświadczeń w zakresie:     podpisywania  wniosków o przekazanie pojazdu do kasacji oraz odbierania zaświadczeń o demontażu pojazdu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45 / 123 / 2011 Zarządu Powiatu         w Kamieniu Pomorskim z dnia 9 listopada 2011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/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11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Kierownik PCPR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nika Kryłowicz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ind w:left="426" w:hanging="426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reprezentowani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w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ramach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Programu wyrównywania różnic między regionami II  </w:t>
            </w:r>
            <w:r>
              <w:rPr>
                <w:rFonts w:cs="Tahoma" w:ascii="Tahoma" w:hAnsi="Tahoma"/>
                <w:sz w:val="20"/>
                <w:szCs w:val="20"/>
              </w:rPr>
              <w:t>Powiatu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Kamieńskiego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ind w:left="426" w:hanging="426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ejmowani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wszelkich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zynności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związanych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  <w:br/>
            </w:r>
            <w:r>
              <w:rPr>
                <w:rFonts w:cs="Tahoma" w:ascii="Tahoma" w:hAnsi="Tahoma"/>
                <w:sz w:val="20"/>
                <w:szCs w:val="20"/>
              </w:rPr>
              <w:t>z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realizacją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jektu w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zczególności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kładani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świadczeń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woli,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zawierani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mów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w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mieniu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owiatu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Kamieńskiego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48 / 129/ 2011 Zarządu Powiatu         w Kamieniu Pomorskim z dnia 25 listopada 2011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/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11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Dyrektor PUP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rażyna Och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do podejmowania wszelkich czynności związanych z realizacją projektu współfinansowanego z Europejskiego Funduszu Społecznego pt. ,,Postaw na aktywność” w szczególności składania oświadczeń woli, zawierania umów i porozumień partnerskich w imieniu Powiatu Kamieńskiego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48 / 131/ 2011 Zarządu Powiatu         w Kamieniu Pomorskim z dnia 25 listopada 2011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/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12.2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Radca prawny Stefan Mazurkiewicz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ja-JP"/>
              </w:rPr>
              <w:t>do reprezentowania Powiatu Kamieńskiego, Rady Powiatu w Kamieniu Pomorskim w sprawie przed Wojewódzkim Sądem Administracyjnym oraz Naczelnym Sądem Administracyjnym.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Uchwałę Nr 55 / 139/ 2011 Zarządu Powiatu         w Kamieniu Pomorskim z dnia 28 grudnia</w:t>
              <w:br/>
              <w:t xml:space="preserve"> 2011 roku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-540" w:firstLine="540"/>
        <w:jc w:val="both"/>
        <w:rPr/>
      </w:pPr>
      <w:r>
        <w:rPr/>
        <w:t xml:space="preserve">Rejestr składa się z 2 ponumerowanych stron, 21 pozycji, od numeru 1/2011 do numeru 21/2011. </w:t>
      </w:r>
    </w:p>
    <w:p>
      <w:pPr>
        <w:pStyle w:val="Header"/>
        <w:shd w:fill="FFFFFF" w:val="clear"/>
        <w:tabs>
          <w:tab w:val="clear" w:pos="4536"/>
          <w:tab w:val="clear" w:pos="9072"/>
        </w:tabs>
        <w:jc w:val="both"/>
        <w:rPr>
          <w:sz w:val="20"/>
        </w:rPr>
      </w:pPr>
      <w:r>
        <w:rPr>
          <w:rFonts w:eastAsia="Tahoma"/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Sporządziła: </w:t>
      </w:r>
    </w:p>
    <w:p>
      <w:pPr>
        <w:pStyle w:val="Header"/>
        <w:shd w:fill="FFFFFF" w:val="clear"/>
        <w:tabs>
          <w:tab w:val="clear" w:pos="4536"/>
          <w:tab w:val="clear" w:pos="9072"/>
        </w:tabs>
        <w:jc w:val="both"/>
        <w:rPr/>
      </w:pPr>
      <w:r>
        <w:rPr>
          <w:rFonts w:eastAsia="Tahoma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sz w:val="20"/>
        </w:rPr>
        <w:t>Marlena Haba</w:t>
      </w:r>
    </w:p>
    <w:sectPr>
      <w:footerReference w:type="default" r:id="rId2"/>
      <w:type w:val="nextPage"/>
      <w:pgSz w:orient="landscape" w:w="16838" w:h="11906"/>
      <w:pgMar w:left="539" w:right="539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eastAsia="Arial Unicode MS"/>
      <w:b/>
      <w:bCs/>
    </w:rPr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938" w:leader="none"/>
        <w:tab w:val="left" w:pos="9637" w:leader="none"/>
      </w:tabs>
      <w:suppressAutoHyphens w:val="true"/>
    </w:pPr>
    <w:rPr>
      <w:rFonts w:ascii="Tahoma" w:hAnsi="Tahoma" w:eastAsia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Cs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spacing w:lineRule="auto" w:line="360"/>
    </w:pPr>
    <w:rPr>
      <w:rFonts w:ascii="Tahoma" w:hAnsi="Tahoma" w:cs="Tahoma"/>
      <w:b/>
      <w:iCs/>
      <w:color w:val="000000"/>
    </w:rPr>
  </w:style>
  <w:style w:type="paragraph" w:styleId="WWZawartotabeli1">
    <w:name w:val="WW-Zawartość tabeli1"/>
    <w:basedOn w:val="TextBody"/>
    <w:qFormat/>
    <w:pPr>
      <w:suppressLineNumbers/>
      <w:tabs>
        <w:tab w:val="clear" w:pos="7938"/>
        <w:tab w:val="clear" w:pos="9637"/>
      </w:tabs>
      <w:spacing w:before="0" w:after="120"/>
    </w:pPr>
    <w:rPr>
      <w:rFonts w:ascii="Times New Roman" w:hAnsi="Times New Roman" w:eastAsia="Lucida Sans Unicode" w:cs="Times New Roman"/>
      <w:b w:val="false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3:49:00Z</dcterms:created>
  <dc:creator>Saletra</dc:creator>
  <dc:description/>
  <cp:keywords/>
  <dc:language>en-US</dc:language>
  <cp:lastModifiedBy>mhaba</cp:lastModifiedBy>
  <cp:lastPrinted>2011-10-03T13:30:00Z</cp:lastPrinted>
  <dcterms:modified xsi:type="dcterms:W3CDTF">2012-01-09T10:12:00Z</dcterms:modified>
  <cp:revision>20</cp:revision>
  <dc:subject/>
  <dc:title>Rejestr uchwał Zarządu Powiatu w Kamieniu Pomorskim </dc:title>
</cp:coreProperties>
</file>