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17.10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Kosmetyczny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kosmetycznego do dnia 14.10.2011r. złożono jedną ofertę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>„</w:t>
      </w:r>
      <w:r>
        <w:rPr>
          <w:b/>
        </w:rPr>
        <w:t>Hossa” Centrum Edukacji i Wspierania Przedsiębiorczości Szczecińskiej Fundacji        „Talent – Promocja – Postęp”, ul. Kasprowicza 4-6, 72-600 Świnoujście,                     koszt: 2.220,00 zł brutto od osob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3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10-17T12:13:00Z</dcterms:modified>
  <cp:revision>2</cp:revision>
  <dc:subject/>
  <dc:title/>
</cp:coreProperties>
</file>