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/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e-mail:pcpr.kamienpomorski@wp.pl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ZAPYTANIE OFERTOWE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dotyczy zorganizowania wycieczki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Berlin i Tropikalna Wyspa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.POKL.4503.3.2011</w:t>
        <w:tab/>
        <w:tab/>
        <w:tab/>
        <w:tab/>
        <w:tab/>
        <w:tab/>
        <w:tab/>
        <w:t>Kamień Pomorski, 04.10.2011 r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Spacing"/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ab/>
        <w:t>Powiatowe Centrum Pomocy Rodzinie zwraca się z prośbą o przedstawienie oferty cenowej dotyczącej zorganizowania dwudniowej wycieczki do Berlina i na Tropikalną wyspę dla 38 osób niepełnosprawnych intelektualnie i ruchowo. Osoby te są beneficjentami Powiatowego Centrum Pomocy Rodzinie, uczestnikami projektu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systemowego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 </w:t>
      </w:r>
    </w:p>
    <w:p>
      <w:pPr>
        <w:pStyle w:val="NoSpacing"/>
        <w:spacing w:lineRule="auto" w:line="360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W skład wycieczki wchodzi: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Zwiedzanie Berlina (m. in. Muzeum Pergamońskie, Brama Brandenburska, Plac Poczdamski)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Wyżywienie (2 obiady, 1 kolacja i 1 śniadanie)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Nocleg (warunki dostosowane do osób niepełnosprawnych intelektualnie i ruchowo)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Przewodnik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Pobyt na Tropikalnej Wyspie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Ubezpieczenie NNW, KL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Bilety wstępu do wszystkich zwiedzanych obiektów.</w:t>
      </w:r>
    </w:p>
    <w:p>
      <w:pPr>
        <w:pStyle w:val="NoSpacing"/>
        <w:spacing w:lineRule="auto" w:line="36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Warunki wykonania zamówienia: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Wyjazd powinien być z Kamienia Pomorskiego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Termin wyjazdu – październik 2011 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Wykonawca zapewnia suchy prowiant (woda, bułka, ciastko, owoc) dla każdego </w:t>
        <w:br/>
        <w:t>z uczestników na czas podróży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Wykonawca zapewnia ubezpieczenie dla każdego z uczestników na czas trwania wycieczki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Zamawiający dopuszcza możliwość zmiany daty wycieczki w przypadku zaistnienia okoliczności, na które zamawiający nie ma wpływu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Zamawiający zastrzega sobie możliwość unieważnienia postępowania bez podania przyczyny.</w:t>
      </w:r>
    </w:p>
    <w:p>
      <w:pPr>
        <w:pStyle w:val="NoSpacing"/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Kryteria, które są brane pod uwagę przy wyborze oferty to: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Koszt wycieczki – cena brutto zamówienia przypadająca na jednego uczestnika wycieczki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Program wycieczki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Przejazd autokarem  dostosowanym do osób niepełnosprawnych ruchowo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ktualny odpis właściwego rejestru Krajowego Rejestru Sądowego lub zaświadczenie </w:t>
        <w:br/>
        <w:t>o wpisie do ewidencji działalności gospodarczej potwierdzające uprawnienie do występowania obrocie prawny i prowadzenia działalności w zakresie objętym niniejszym zamówieniem, wystawiony nie wcześniej  niż 6 miesięcy  przed upływem terminu składania ofert.</w:t>
      </w:r>
    </w:p>
    <w:p>
      <w:pPr>
        <w:pStyle w:val="NoSpacing"/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Wybór oferty najkorzystniejszej:</w:t>
      </w:r>
    </w:p>
    <w:p>
      <w:pPr>
        <w:pStyle w:val="NoSpacing"/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Przy ocenie ofert brane będą pod uwagę:</w:t>
      </w:r>
    </w:p>
    <w:p>
      <w:pPr>
        <w:pStyle w:val="NoSpacing"/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Jakość wycieczki, waga kryterium – 70%</w:t>
      </w:r>
    </w:p>
    <w:p>
      <w:pPr>
        <w:pStyle w:val="NoSpacing"/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Koszy wycieczki,waga kryterium – 30%</w:t>
      </w:r>
    </w:p>
    <w:p>
      <w:pPr>
        <w:pStyle w:val="NoSpacing"/>
        <w:spacing w:lineRule="auto" w:line="36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Miejsce, termin oraz sposób złożenia oferty:</w:t>
      </w:r>
    </w:p>
    <w:p>
      <w:pPr>
        <w:pStyle w:val="NoSpacing"/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Osobiście bądź listownie do siedziby Powiatowego Centrum Pomocy Rodzinie w Kamieniu Pomorskim, ul. Szpitalna 10, 72-400 Kamień Pomorski lub faksem na nr 91 32-60-091, </w:t>
        <w:br/>
        <w:t xml:space="preserve">e-mailem </w:t>
      </w:r>
      <w:hyperlink r:id="rId2">
        <w:r>
          <w:rPr>
            <w:rStyle w:val="InternetLink"/>
            <w:rFonts w:cs="Times New Roman"/>
            <w:b w:val="false"/>
            <w:bCs w:val="false"/>
            <w:sz w:val="24"/>
            <w:szCs w:val="24"/>
          </w:rPr>
          <w:t>pcpr.kamienpomorski@wp.pl</w:t>
        </w:r>
      </w:hyperlink>
      <w:r>
        <w:rPr>
          <w:rFonts w:cs="Times New Roman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/>
          <w:b/>
          <w:bCs/>
          <w:sz w:val="24"/>
          <w:szCs w:val="24"/>
          <w:u w:val="none"/>
        </w:rPr>
        <w:t>w terminie do 12.10.2011 r.</w:t>
      </w: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 Oferty, które wpłyną po ww. terminie nie będą rozpatrywane (decyduje data wpływu).</w:t>
      </w:r>
    </w:p>
    <w:p>
      <w:pPr>
        <w:pStyle w:val="NormalnyWeb"/>
        <w:spacing w:lineRule="auto" w:line="360" w:before="0" w:after="0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Niniejsze zapytanie ofertowe nie stanowi zobowiązania do zawarcia umowy.</w:t>
      </w:r>
    </w:p>
    <w:p>
      <w:pPr>
        <w:pStyle w:val="NormalnyWeb"/>
        <w:spacing w:lineRule="auto" w:line="360" w:before="0" w:after="0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nyWeb"/>
        <w:spacing w:lineRule="auto" w:line="360" w:before="0" w:after="0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  <w:bCs/>
          <w:color w:val="000000"/>
          <w:u w:val="none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color w:val="000000"/>
          <w:u w:val="none"/>
        </w:rPr>
        <w:t>Z poważaniem</w:t>
      </w:r>
    </w:p>
    <w:p>
      <w:pPr>
        <w:pStyle w:val="Normal"/>
        <w:spacing w:lineRule="auto" w:line="36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979" w:footer="1134" w:bottom="2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rojekt  współfinansowany przez Unię Europejską w ramach Europejskiego Funduszu Społecznego,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rogram Operacyjny Kapitał Ludzki 2007-2013,Priorytet VII,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Działanie 7.1 Rozwój i upowszechnianie aktywnej integracji,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oddziałanie 7.1.2 Rozwój i upowszechnianie aktywnej integracji przez powiatowe centra pomocy rodz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495290" cy="5994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.kamenpomorski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45:13Z</dcterms:created>
  <dc:creator/>
  <dc:description/>
  <dc:language>en-US</dc:language>
  <cp:lastModifiedBy/>
  <cp:lastPrinted>2011-10-04T13:26:00Z</cp:lastPrinted>
  <dcterms:modified xsi:type="dcterms:W3CDTF">2011-10-07T10:34:45Z</dcterms:modified>
  <cp:revision>11</cp:revision>
  <dc:subject/>
  <dc:title/>
</cp:coreProperties>
</file>