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III/77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9 września 2011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wołania doraźnej Komisji Statutowej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lineRule="auto" w:line="276" w:before="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17 ust. 1 oraz z art. 21 ust. 4 ustawy z dnia 5 czerwca 1998 roku o samorządzie powiatowym (Dz. U. z 2001 roku Nr 142 poz. 1592; z 2002 roku </w:t>
        <w:br/>
        <w:t xml:space="preserve">Nr 23 poz. 220, Nr 62 poz. 558, Nr 113 poz. 984,Nr 153 poz. 1271, Nr 200 </w:t>
        <w:br/>
        <w:t xml:space="preserve">poz. 1688, Nr 214 poz. 1806; z 2003 roku Nr 162 poz. 1568; z 2004 roku Nr 102 </w:t>
        <w:br/>
        <w:t xml:space="preserve">poz. 1055; z 2007 roku Nr 173 poz. 1218; z 2008 roku Nr 180 poz. 1111, Nr 223 </w:t>
        <w:br/>
        <w:t>poz. 1458; z 2009 roku Nr 92 poz. 753; z 2010 roku Nr 28 poz. 142 i 146, Nr 106 poz. 675; z 2011 roku Nr 21 poz. 113),</w:t>
      </w:r>
    </w:p>
    <w:p>
      <w:pPr>
        <w:pStyle w:val="NormalnyWeb"/>
        <w:spacing w:lineRule="auto" w:line="276" w:before="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ada Powiatu w Kamieniu Pomorskim uchwala, co następuje:  </w:t>
      </w:r>
    </w:p>
    <w:p>
      <w:pPr>
        <w:pStyle w:val="NormalnyWeb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1.Powołuje się doraźną Komisję Statutową Rady Powiatu w Kamieniu Pomorskim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Dla zapewnienia efektywnej pracy Komisji ustala się maksymalną liczbę 6 radnych. 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 xml:space="preserve"> W skład Komisji powołuje się następujących radnych:</w:t>
      </w:r>
    </w:p>
    <w:p>
      <w:pPr>
        <w:pStyle w:val="NormalnyWeb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  <w:t>1) Adam Celiński,</w:t>
      </w:r>
    </w:p>
    <w:p>
      <w:pPr>
        <w:pStyle w:val="NormalnyWeb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  <w:t>2) Radosław Drozdowicz,</w:t>
      </w:r>
    </w:p>
    <w:p>
      <w:pPr>
        <w:pStyle w:val="NormalnyWeb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3) Mateusz Flotyński, </w:t>
      </w:r>
    </w:p>
    <w:p>
      <w:pPr>
        <w:pStyle w:val="NormalnyWeb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</w:rPr>
        <w:t>4) Sebastian Mamzer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Do zadań Komisji należy opracowanie zmian do Statutu Powiatu Kamieńskiego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  <w:bCs/>
        </w:rPr>
        <w:t>1.</w:t>
      </w:r>
      <w:r>
        <w:rPr>
          <w:rFonts w:cs="Tahoma" w:ascii="Tahoma" w:hAnsi="Tahoma"/>
        </w:rPr>
        <w:t xml:space="preserve">Na pierwszym posiedzeniu Komisji, które zwołuje Przewodniczący Rady Powiatu w Kamieniu Pomorskim w terminie 30 dni od dnia podjęcia uchwały, członkowie Komisji wybiorą Przewodniczącego oraz Wiceprzewodniczącego Komisji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Przewodniczącemu Komisji przysługuje dieta na czas działania komisji </w:t>
        <w:br/>
        <w:t xml:space="preserve">w wysokości przewidzianej dla Przewodniczącego Komisji Stałej w Uchwale </w:t>
        <w:br/>
        <w:t xml:space="preserve">Nr XV/82/2007 Rady Powiatu w Kamieniu Pomorskim z dnia 6 sierpnia 2007 roku </w:t>
        <w:br/>
        <w:t>w sprawie ustalenia zasad wypłacania diet oraz zwrotu kosztów podróży służbowych Radnych.</w:t>
      </w:r>
    </w:p>
    <w:p>
      <w:pPr>
        <w:pStyle w:val="NormalnyWeb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Komisja działa przez okres 3 miesięcy od dnia pierwszego posiedzenia.</w:t>
      </w:r>
    </w:p>
    <w:p>
      <w:pPr>
        <w:pStyle w:val="NormalnyWeb"/>
        <w:rPr/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</w:rPr>
        <w:t xml:space="preserve"> Wykonanie uchwały powierza się Przewodniczącemu Rady Powiatu w Kamieniu Pomorskim. </w:t>
      </w:r>
    </w:p>
    <w:p>
      <w:pPr>
        <w:pStyle w:val="NormalnyWeb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7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</w:rPr>
        <w:t xml:space="preserve">                                                                  </w:t>
      </w:r>
      <w:r>
        <w:rPr>
          <w:rFonts w:cs="Tahoma" w:ascii="Tahoma" w:hAnsi="Tahoma"/>
          <w:b/>
        </w:rPr>
        <w:t xml:space="preserve">Przewodniczący Rady Powiatu    </w:t>
      </w:r>
    </w:p>
    <w:p>
      <w:pPr>
        <w:pStyle w:val="NormalnyWeb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</w:t>
      </w:r>
      <w:r>
        <w:rPr>
          <w:rFonts w:cs="Tahoma" w:ascii="Tahoma" w:hAnsi="Tahoma"/>
          <w:b/>
        </w:rPr>
        <w:t xml:space="preserve">Mateusz Flotyński                                         </w:t>
      </w:r>
    </w:p>
    <w:p>
      <w:pPr>
        <w:pStyle w:val="NormalnyWeb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VIII/77/2011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dy Powiatu w Kamieniu Pomorskim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9 września 2011 roku 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sprawie powołania doraźnej Komisji Statutowej.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 xml:space="preserve">Do zadań powołanej doraźnej Komisji Statutowej należeć będzie opracowanie zmian do Statutu Powiatu Kamieńskiego, uwzględniającego wymogi wynikające </w:t>
        <w:br/>
        <w:t xml:space="preserve">z nowelizacji ustaw oraz uwag zgłaszanych przez radnych oraz komisje Rady Powiatu dotyczące braku zapisów regulaminowych i usprawniających w pewnych dziedzinach pracę Rady Powiatu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tym niezbędne jest podjęcie prac nad opracowaniem i przyjęciem zmian do Statutu Powiatu Kamieńskiego i przedłożenia Przewodniczącemu Rady Powiatu jednolitego projektu. </w:t>
      </w:r>
    </w:p>
    <w:p>
      <w:pPr>
        <w:pStyle w:val="Normal"/>
        <w:spacing w:lineRule="auto" w:line="240" w:before="0" w:after="20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38:00Z</dcterms:created>
  <dc:creator>Katarzyna Zatylna - Powiat kamieński</dc:creator>
  <dc:description/>
  <cp:keywords/>
  <dc:language>en-US</dc:language>
  <cp:lastModifiedBy>Katarzyna Zatylna - Powiat kamieński</cp:lastModifiedBy>
  <cp:lastPrinted>2011-09-20T07:34:00Z</cp:lastPrinted>
  <dcterms:modified xsi:type="dcterms:W3CDTF">2011-10-05T09:38:00Z</dcterms:modified>
  <cp:revision>2</cp:revision>
  <dc:subject/>
  <dc:title/>
</cp:coreProperties>
</file>