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VIII/76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29 września 2011 roku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zmiany Uchwały Nr </w:t>
      </w:r>
      <w:r>
        <w:rPr>
          <w:rFonts w:cs="Tahoma" w:ascii="Tahoma" w:hAnsi="Tahoma"/>
          <w:b/>
          <w:bCs/>
          <w:sz w:val="24"/>
          <w:szCs w:val="24"/>
        </w:rPr>
        <w:t xml:space="preserve">XV/80/2007 Rady Powiatu w Kamieniu Pomorskim z dnia 6 sierpnia 2007 roku w sprawie </w:t>
      </w:r>
      <w:r>
        <w:rPr>
          <w:rFonts w:cs="Tahoma" w:ascii="Tahoma" w:hAnsi="Tahoma"/>
          <w:b/>
          <w:sz w:val="24"/>
          <w:szCs w:val="24"/>
        </w:rPr>
        <w:t>powołania oraz ustalenia przedmiotu działania stałych komisji Rady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17 ust. 1 ustawy z dnia 5 czerwca 1998 roku o samorządzie powiatowym (Dz. U. z 2001 roku  Nr 142 poz. 1592; z 2002roku Nr 23 poz. 220, </w:t>
        <w:br/>
        <w:t xml:space="preserve">Nr 62 poz. 558, Nr 113 poz. 984,Nr 153 poz. 1271, Nr 200 poz. 1688, Nr 214 poz. 1806; z 2003 roku Nr 162 poz. 1568; z 2004 roku Nr 102 poz. 1055; z 2007r. Nr 173 poz. 1218; z 2008 roku Nr 180 poz. 1111, Nr 223 poz. 1458; z 2009 roku Nr 92 poz. 753; z 2010 roku Nr 28 poz. 142 i 146, Nr 106 poz. 675; z 2011 roku Nr 21 poz. 113), </w:t>
      </w:r>
    </w:p>
    <w:p>
      <w:pPr>
        <w:pStyle w:val="Normal"/>
        <w:spacing w:before="0" w:after="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Zmienia się Uchwałę Nr XV/80/2007 </w:t>
      </w:r>
      <w:r>
        <w:rPr>
          <w:rFonts w:cs="Tahoma" w:ascii="Tahoma" w:hAnsi="Tahoma"/>
          <w:bCs/>
          <w:sz w:val="24"/>
          <w:szCs w:val="24"/>
        </w:rPr>
        <w:t xml:space="preserve">Rady Powiatu w Kamieniu Pomorskim </w:t>
        <w:br/>
        <w:t xml:space="preserve">z dnia 6 sierpnia 2007 roku w sprawie </w:t>
      </w:r>
      <w:r>
        <w:rPr>
          <w:rFonts w:cs="Tahoma" w:ascii="Tahoma" w:hAnsi="Tahoma"/>
          <w:sz w:val="24"/>
          <w:szCs w:val="24"/>
        </w:rPr>
        <w:t>powołania oraz ustalenia przedmiotu działania stałych komisji Rady w ten sposób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  <w:szCs w:val="24"/>
        </w:rPr>
        <w:t xml:space="preserve">w § 1 wykreśla się pkt 5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§ 2 wykreśla się ust.5  </w:t>
      </w:r>
    </w:p>
    <w:p>
      <w:pPr>
        <w:pStyle w:val="Akapitzlist"/>
        <w:spacing w:before="0" w:after="0"/>
        <w:ind w:left="108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 xml:space="preserve">1. W Uchwale Nr III/19/2011 Rady Powiatu w Kamieniu Pomorskim z dnia </w:t>
        <w:br/>
        <w:t>24 lutego 2011 roku w sprawie wyboru składów osobowych Komisji Stałych Rady Powiatu w § 1 wykreśla się pkt 5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W Uchwale Nr IV/28/2011 Rady Powiatu w Kamieniu Pomorskim  z dnia </w:t>
        <w:br/>
        <w:t xml:space="preserve">24 lutego 2011 roku w sprawie wyboru składów osobowych Komisji Stałych Rady Powiatu wykreśla się § 5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Przewodniczący Rady Powiatu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Mateusz Flotyńsk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VIII/76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z dnia 29 września 2011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zmiany Uchwały Nr </w:t>
      </w:r>
      <w:r>
        <w:rPr>
          <w:rFonts w:cs="Tahoma" w:ascii="Tahoma" w:hAnsi="Tahoma"/>
          <w:b/>
          <w:bCs/>
          <w:sz w:val="24"/>
          <w:szCs w:val="24"/>
        </w:rPr>
        <w:t xml:space="preserve">XV/80/2007 Rady Powiatu w Kamieniu Pomorskim z dnia 6 sierpnia 2007 roku w sprawie </w:t>
      </w:r>
      <w:r>
        <w:rPr>
          <w:rFonts w:cs="Tahoma" w:ascii="Tahoma" w:hAnsi="Tahoma"/>
          <w:b/>
          <w:sz w:val="24"/>
          <w:szCs w:val="24"/>
        </w:rPr>
        <w:t>powołania oraz ustalenia przedmiotu działania stałych komisji Rad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godnie z art. 17 ustawy o samorządzie powiatowym rada powiatu może powoływać ze swojego grona stałe i doraźne komisje do określonych zadań. Uchwałą </w:t>
        <w:br/>
        <w:t xml:space="preserve">Nr XV/80/2007 Rady Powiatu w Kamieniu Pomorskim z  dnia 6 sierpnia 2007 roku </w:t>
        <w:br/>
        <w:t xml:space="preserve">w sprawie powołania oraz ustalenia przedmiotu działania stałych komisji Rady ustalono, iż komisja Statutowo- Regulaminowa jest komisją stałą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związku z faktem, iż komisja odbywa swe posiedzenia sporadycznie, wyłącznie </w:t>
        <w:br/>
        <w:t xml:space="preserve">w celu zmian w Statucie Powiatu Kamieńskiego zasadna jest zmiana charakteru działania komisji ze stałej na doraźną. Uchwała nie powoduje skutków finansowych.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37:00Z</dcterms:created>
  <dc:creator>Katarzyna Zatylna - Powiat kamieński</dc:creator>
  <dc:description/>
  <cp:keywords/>
  <dc:language>en-US</dc:language>
  <cp:lastModifiedBy>Katarzyna Zatylna - Powiat kamieński</cp:lastModifiedBy>
  <cp:lastPrinted>2011-09-30T09:42:00Z</cp:lastPrinted>
  <dcterms:modified xsi:type="dcterms:W3CDTF">2011-10-05T09:37:00Z</dcterms:modified>
  <cp:revision>2</cp:revision>
  <dc:subject/>
  <dc:title/>
</cp:coreProperties>
</file>