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VIII/74/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29 września 2011 roku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36165" cy="2294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CZNY PROGRAM WSPÓŁPRACY POWIATU KAMIEŃSKIEGO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ORGANIZACJAMI POZARZĄDOWYMI ORAZ INNYMI PODMIOTAMI PROWADZĄCYMI DZIAŁALNOŚĆ POŻYTKU PUBLICZNEGO NA ROK 201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AMIEŃ POMORSKI 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PROWADZENIE</w:t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ROZDZIAŁ I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STANOWIENIA OGÓL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ROZDZIAŁ II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L GŁÓWNY I CELE SZCZEGÓŁOWE PROGRAM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DZIAŁ II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ASADY WSPÓŁPRACY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DZIAŁ IV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AKRES PRZEDMIOTOWY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ROZDZIAŁ V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ORMY WSPÓŁPRACY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DZIAŁ V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PRIORYTETOWE ZADANIA PUBLICZNE 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DZIAŁ VI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OSÓB REALIZACJI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DZIAŁ VII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KRES REALIZACJI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DZIAŁ IX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SOKOŚĆ ŚRODKÓW PRZEZNACZANYCH NA REALIZACJĘ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DZIAŁ X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OSÓB MONITORINGU REALIZACJI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OSÓB TWORZENIA PROGRAMU ORAZ O PRZEBIEGU KONSULTACJI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I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cs="Tahoma" w:ascii="Tahoma" w:hAnsi="Tahoma"/>
        </w:rPr>
        <w:t xml:space="preserve">TRYB POWOŁYWANIA I ZASADY DZIAŁANIA KOMISJI KONKURSOWYCH 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O OPINIOWANIA OFERT W OTWARTYCH KONKURSACH OFERT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I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STANOWIENIA KOŃC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PROWADZ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</w:rPr>
        <w:tab/>
        <w:tab/>
        <w:t>Program współpracy skierowany jest do wszystkich organizacji pozarządowych i innych podmiotów prowadzących działalność pożytku publicznego, wyrażających wolę i gotowość współpracy w realizacji ustawowych zadań samorządu powiatowego. Program opracowany został metodą partnerstwa m.in. podczas pisemnego wyrażania opinii na temat opublikowanego projektu, forum dyskusyjnego z użyciem strony internetowej Powiatu Kamieńskiego oraz spotkań z przedstawicielami organizacji pozarządowych z terenu Powiatu Kamieńskiego, a także po zapoznaniu się z ich potrzebami, w celu sprecyzowania zakresu współdziałania w 2012 roku. Został on poddany konsultacjom z organizacjami pozarządowymi.</w:t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</w:rPr>
        <w:tab/>
        <w:tab/>
        <w:t xml:space="preserve">W każdym demokratycznym państwie szczególną rolę w życiu społecznym </w:t>
        <w:br/>
        <w:t xml:space="preserve">i gospodarczym pełnią organizacje pozarządowe. Właśnie one z racji swej mobilności często potrafią skutecznie i szybciej realizować zadania i rozwiązywać problemy niż instytucje do tego powołane. Działalność organizacji pozarządowych powoduje, </w:t>
        <w:br/>
        <w:t xml:space="preserve">że ludzie zrzeszają się i podejmują wspólne przedsięwzięcia na rzecz rozwoju lokalnego. Organizacje pozarządowe oraz inne podmioty prowadzące działalność pożytku publicznego poprzez swoje zaangażowanie, aktywność, skupienie w swoich szeregach ludzi najaktywniejszych pragnących rozwiązywać ważne problemy społeczne, w istotny sposób wpływają na jakość życia w powiecie. Rozległość zadań, w które angażują się organizacje, ich społeczny charakter oraz wysoki poziom realizowanych zadań powodują, że postrzegane są jako cenny partner samorządu terytorialnego. Dostrzegając ich wartości i doceniając pracę Rada Powiatu Kamieniu Pomorskim deklaruje wolę współpracy na rzecz dobra powiatu z wszystkimi organizacjami pozarządowymi oraz innymi podmiotami prowadzącymi działalność pożytku publicznego, a także wyraża intencję wspólnej realizacji zadań publicznych </w:t>
        <w:br/>
        <w:t>w zakresach określonych programem.</w:t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</w:rPr>
        <w:tab/>
        <w:tab/>
        <w:t xml:space="preserve">Dzięki coraz większej aktywności organizacje pozarządowe stały się cennym partnerem dla samorządu. Główną cechą tych relacji jest współpraca. Doświadczenia zdobyte w zakresie współpracy w poprzednich latach, a także w ostatnim okresie pozwalają na dalsze pogłębianie partnerskiej współpracy. Wspólny trud </w:t>
        <w:br/>
        <w:t xml:space="preserve">i zaangażowanie stron przynoszą satysfakcję i chęci do podejmowania kolejnych wysiłków w budowaniu społeczeństwa obywatelskiego na szczeblu lokalnym. Rada Powiatu w Kamieniu Pomorskim zamierza kontynuować systematyczną współpracę </w:t>
        <w:br/>
        <w:t>z organizacjami pozarządowymi, realizując wspólnie działania służące podnoszeniu jakości życia mieszkańców powiatu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„Roczny Program Współpracy Powiatu Kamieńskiego z organizacjami pozarządowymi oraz innymi podmiotami prowadzącymi działalność pożytku publicznego na rok 2012” jest elementem współpracy określonej w Karcie Współpracy Powiatu z Organizacjami Pozarządowymi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OGÓLNE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§ 1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 xml:space="preserve">Podstawą Rocznego Programu Współpracy Powiatu Kamieńskiego </w:t>
        <w:br/>
        <w:t>z organizacjami pozarządowymi oraz innymi podmiotami prowadzącymi działalność pożytku publicznego, zwanego dalej „Programem” jest art. 5a ust. 3 ustawy z dnia</w:t>
        <w:br/>
        <w:t xml:space="preserve"> 24 kwietnia 2003 roku o działalności pożytku publicznego i o wolontariacie (Dz. U. </w:t>
        <w:br/>
        <w:t>z 2010 r., Nr 234 poz. 1536 z 2011 r. Nr 112 poz. 654) zwanej dalej „ustawą”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45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ekroć w Programie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 xml:space="preserve">podmiotach Programu - rozumie się przez to organizacje pozarządowe </w:t>
        <w:br/>
        <w:t>i podmioty, o których mowa w art. 3 ust. 3 usta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>Powiecie - należy przez to rozumieć Powiat Kamieńs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>Radzie - należy przez to rozumieć Radę Powiatu w Kamieniu Pomor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>Zarządzie - należy przez to rozumieć Zarząd Powiatu w Kamieniu Pomor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 xml:space="preserve">konkursie - należy przez to rozumieć otwarty konkurs ofert, o którym mowa </w:t>
        <w:br/>
        <w:t>w art. 11 ust. 2 i w art. 13 ustawy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L GŁÓWNY I CELE SZCZEGÓŁOWE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§ 2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Celem głównym Programu jest kształtowanie społeczeństwa obywatelskiego, budowanie i umacnianie partnerstwa pomiędzy powiatem, a organizacjami pozarządowym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45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lami szczegółowymi Programu s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rawa jakości życia, poprzez pełniejsze zaspokajanie potrzeb mieszkańców powia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cja podmiotów realizujących zadania publiczn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zentacja dorobku sektora i promowanie jego osiągnięć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mocnienie potencjału organizacji pozarządow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Powyższe cele będą realizowane poprzez współpracę o charakterze finansowym </w:t>
        <w:br/>
        <w:t>i poza finansowym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SPÓŁPRACY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§ 3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 xml:space="preserve">Zlecanie realizacji zadań powiatu organizacjom odbywa się po przeprowadzeniu konkursu. Konkursy są ogłaszane przez Zarząd  i przeprowadzane </w:t>
        <w:br/>
        <w:t>w oparciu o przepisy ustawy i wydane na jej podstawie przepisy wykonawcze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powiatu z organizacjami opierać się będzie na zasad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  <w:b/>
          <w:bCs/>
        </w:rPr>
        <w:t>pomocniczości</w:t>
      </w:r>
      <w:r>
        <w:rPr>
          <w:rFonts w:cs="Tahoma" w:ascii="Tahoma" w:hAnsi="Tahoma"/>
        </w:rPr>
        <w:t xml:space="preserve"> – polega na zleceniu przez Powiat realizacji zadań publicznych organizacjom pozarządowym za każdym razem, kiedy organizacje </w:t>
        <w:br/>
        <w:t xml:space="preserve">są zdolne do zrealizowania zadania publicznego, a przekazanie zadania nie stoi </w:t>
        <w:br/>
        <w:t>w sprzeczności szczególnie z zasadą efektywn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  <w:b/>
          <w:bCs/>
        </w:rPr>
        <w:t>suwerenności stron –</w:t>
      </w:r>
      <w:r>
        <w:rPr>
          <w:rFonts w:cs="Tahoma" w:ascii="Tahoma" w:hAnsi="Tahoma"/>
        </w:rPr>
        <w:t xml:space="preserve"> co oznacza posiadanie przez partnerów współpracy zdolności do bycia podmiotem praw i obowiązków poprzez niezależne wykonywanie swoich zadań oraz swobodę w przekazywaniu tych kompetencji innym podmiotom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  <w:b/>
          <w:bCs/>
        </w:rPr>
        <w:t xml:space="preserve">partnerstwa - </w:t>
      </w:r>
      <w:r>
        <w:rPr>
          <w:rFonts w:cs="Tahoma" w:ascii="Tahoma" w:hAnsi="Tahoma"/>
        </w:rPr>
        <w:t xml:space="preserve">realizowana jest poprzez uczestnictwo organizacji pozarządowych </w:t>
        <w:br/>
        <w:t>w rozeznawaniu i definiowaniu problemów mieszkańców oraz w ich rozwiązywani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  <w:b/>
          <w:bCs/>
        </w:rPr>
        <w:t>efektywności</w:t>
      </w:r>
      <w:r>
        <w:rPr>
          <w:rFonts w:cs="Tahoma" w:ascii="Tahoma" w:hAnsi="Tahoma"/>
        </w:rPr>
        <w:t xml:space="preserve"> – polega na dokonaniu wyboru sposobu wykorzystania środków publicznych, które zapewnią celowość i oszczędności realizacji zadania przy uzyskaniu najlepszych efektów z poniesionych nakład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  <w:b/>
          <w:bCs/>
        </w:rPr>
        <w:t>uczciwej konkurencji -</w:t>
      </w:r>
      <w:r>
        <w:rPr>
          <w:rFonts w:cs="Tahoma" w:ascii="Tahoma" w:hAnsi="Tahoma"/>
        </w:rPr>
        <w:t xml:space="preserve">  polega na równym traktowaniu wszystkich podmiotów ubiegających się o realizację zadania publicz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  <w:b/>
          <w:bCs/>
        </w:rPr>
        <w:t>jawności -</w:t>
      </w:r>
      <w:r>
        <w:rPr>
          <w:rFonts w:cs="Tahoma" w:ascii="Tahoma" w:hAnsi="Tahoma"/>
        </w:rPr>
        <w:t xml:space="preserve"> opiera się na obowiązku informowania wykonawców o czynnościach podejmowanych przez zamawiającego. Zasada ta przejawia się w wielu przepisach dotyczących publikacji ogłoszeń, jawności dokumentacji </w:t>
        <w:br/>
        <w:t>postępowania itp.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V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RES PRZEDMIOTOWY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§ 4. </w:t>
      </w:r>
      <w:r>
        <w:rPr>
          <w:rFonts w:cs="Tahoma" w:ascii="Tahoma" w:hAnsi="Tahoma"/>
        </w:rPr>
        <w:t>Przedmiotem współpracy Powiatu z podmiotami Programu je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zadań powiatu, określonych w ustawach oraz wynikających z potrzeb społeczności lokaln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>podwyższenie efektywności wszystkich działań kierowanych do mieszkańców powiatu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Y WSPÓŁPRACY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§ 5. </w:t>
      </w:r>
      <w:r>
        <w:rPr>
          <w:rFonts w:cs="Tahoma" w:ascii="Tahoma" w:hAnsi="Tahoma"/>
        </w:rPr>
        <w:t>Współpraca Powiatu z organizacjami pozarządowymi oraz podmiotami, o których mowa w art. 3 ust. 3 ustawy odbywać się będzie w szczególności w formach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erzenia wykonania zadania publicznego wraz z udzieleniem dotacji </w:t>
        <w:br/>
        <w:t>na sfinansowanie jego realizacj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a internetowej bazy danych o organizacjach pozarządowych działających na terenie powiat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pierania wykonania zadania publicznego wraz z udzieleniem dotacji </w:t>
        <w:br/>
        <w:t>na częściowe dofinansowanie jego realizacj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zajemnego informowania się o planowanych kierunkach działalności </w:t>
        <w:br/>
        <w:t xml:space="preserve">i współdziałanie w celu zharmonizowania tych kierunków, poprzez: konsultowanie listy zadań priorytetowych na kolejny rok budżetowy, publikowanie na witrynie internetowej Powiatu ważnych informacji dotyczących realizacji zadań publicznych oraz możliwości pozyskania środków budżetowych </w:t>
        <w:br/>
        <w:t>i pozabudżetowych na ich realizację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ultowania z podmiotami Programu, odpowiednio do zakresu ich działania, projektów aktów normatywnych w dziedzinach dotyczących działalności statutowej tych organizacj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worzenia w miarę potrzeb przez organy powiatu wspólnych zespołów </w:t>
        <w:br/>
        <w:t>o charakterze doradczym i inicjatywnym, złożonych z przedstawicieli organizacji pozarządowych, podmiotów wymienionych w art. 3 ust. 3 ustawy oraz przedstawicieli właściwych organów Powiatu oraz określenie przedmiotu ich dział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nia informacji w zakresie tworzenia i funkcjonowania stowarzyszeń </w:t>
        <w:br/>
        <w:t>i fundacj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y i udzielania pomocy w zakresie pozyskiwania środków finansowych</w:t>
        <w:br/>
        <w:t xml:space="preserve"> z innych źródeł w szczególności poprzez informowanie o aktualnych konkursa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a pomocy przy organizowaniu spotkań roboczych, których tematyka wiąże się z realizacji Programu, np. poprzez nieodpłatne udostępnienie lokalu, środków technicznych itp.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i lub współudziału w organizowaniu szkoleń, konferencji, spotkań służących wymianie doświadczeń, mających na celu profesjonalizację działań podmiotów Program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i działalności podmiotów Programu uczestniczących w realizacji Program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mocy w nawiązaniu przez organizacje pozarządowe kontaktów ponadgminnych </w:t>
        <w:br/>
        <w:t>i międzynarodowych.</w:t>
      </w:r>
    </w:p>
    <w:p>
      <w:pPr>
        <w:pStyle w:val="Normal"/>
        <w:tabs>
          <w:tab w:val="clear" w:pos="709"/>
          <w:tab w:val="left" w:pos="285" w:leader="none"/>
        </w:tabs>
        <w:ind w:left="34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ind w:left="34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IORYTETOWE ZADANIA PUBLICZNE 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§ 6. </w:t>
      </w:r>
      <w:r>
        <w:rPr>
          <w:rFonts w:cs="Tahoma" w:ascii="Tahoma" w:hAnsi="Tahoma"/>
        </w:rPr>
        <w:t>Obszar współpracy Powiatu Kamieńskiego z organizacjami obejmuje sferę zadań publicznych, o których mowa w art. 4 ust. 1 ustawy. Jako zadania priorytetowe samorządu powiatowego w roku 2012 określa się zadania z zakresu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30" w:leader="none"/>
          <w:tab w:val="left" w:pos="426" w:leader="none"/>
        </w:tabs>
        <w:ind w:left="1065" w:hanging="9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uki, edukacji, oświaty i wychowania: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wypoczynku letniego i zimowego dla uczniów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anizacja konkursów poszerzających wiedzę i umiejętności uczniów, </w:t>
        <w:br/>
        <w:t xml:space="preserve">o zasięgu powiatowym, skierowanych do uczniów zarówno szkół publicznych jak i szkół niepublicznych na terenie powiatu kamieńskiego, 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ieranie edukacji oraz innych działań integrujących osoby niepełnosprawne ze społeczeństwem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bieganie zagrożeniom społecznym i cywilizacyjnym wśród młodzieży szkolnej poprzez prelekcje, warsztaty, spotkania tematyczne i tym podobne zajęcia edukacyjne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5" w:leader="none"/>
          <w:tab w:val="left" w:pos="426" w:leader="none"/>
        </w:tabs>
        <w:ind w:left="1065" w:hanging="9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ltury, sztuki, ochrony dóbr kultury i tradycji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anizacja i koordynacja imprez kulturalnych o charakterze powiatowym mającym istotne </w:t>
        <w:tab/>
        <w:t>znaczenie dla kultury, historii oraz tradycji Powiatu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edukacja kulturalna i wychowanie przez sztukę dzieci i młodzieży Powiatu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upowszechnianie i promocja twórczości kulturalno-artystycznej w kraju </w:t>
        <w:br/>
        <w:t>i za granicą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wanie publikacji w postaci drukowanej, innych nośników zapisu obrazu</w:t>
        <w:br/>
        <w:t>i dźwięku służących upowszechnianiu historii, tradycji i kultury Powiatu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5" w:leader="none"/>
          <w:tab w:val="left" w:pos="426" w:leader="none"/>
        </w:tabs>
        <w:ind w:left="1065" w:hanging="9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kultury fizycznej i spor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kultury fizycznej i sportu, zwłaszcza wśród dzieci i młodzież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i koordynacja imprez sportowo-rekreacyjnych o zasięgu powiatowym obejmującym współzawodnictwo dzieci, młodzieży i dorosł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anizacja przygotowań i uczestnictwa młodzieży reprezentującej powiat </w:t>
        <w:br/>
        <w:t>w imprezach wojewódzkich i ogólnopolskich.</w:t>
      </w:r>
    </w:p>
    <w:p>
      <w:pPr>
        <w:pStyle w:val="Normal"/>
        <w:tabs>
          <w:tab w:val="clear" w:pos="709"/>
          <w:tab w:val="left" w:pos="285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5" w:leader="none"/>
          <w:tab w:val="left" w:pos="426" w:leader="none"/>
        </w:tabs>
        <w:ind w:left="1065" w:hanging="9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townictwa i ochrony ludnośc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prowadzenie konkursów i organizacja imprez dotyczących bezpieczeństwa i ochrony przeciwpożar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kształtowanie umiejętności ratowniczych u uczniów szkół prowadzących przez Powia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5" w:leader="none"/>
          <w:tab w:val="left" w:pos="426" w:leader="none"/>
        </w:tabs>
        <w:ind w:left="1065" w:hanging="9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kologii i ochrony zwierząt oraz ochrony dziedzictwa przyrodniczeg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edukacja ekologiczna prowadzona w zakresie zachowań proekolog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a żywności oraz ekologicznych metod produkcj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rganizacjami ekologicznymi polegająca na wymianie informacji w zakresie podejmowanych działań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alności wspomagającej technicznie, szkoleniowo, informacyjnie lub finansowo organizacje pozarządowe oraz podmioty, o których mowa w art. 3 </w:t>
        <w:br/>
        <w:t xml:space="preserve">ust. 3 ustawy, w zakresie określonym w punkcie od 1 - 5.  </w:t>
      </w:r>
    </w:p>
    <w:p>
      <w:pPr>
        <w:pStyle w:val="Normal"/>
        <w:tabs>
          <w:tab w:val="clear" w:pos="709"/>
          <w:tab w:val="left" w:pos="285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SÓB REALIZACJI PROGRAMU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§ 7. </w:t>
      </w:r>
      <w:r>
        <w:rPr>
          <w:rFonts w:cs="Tahoma" w:ascii="Tahoma" w:hAnsi="Tahoma"/>
        </w:rPr>
        <w:t>Za przebieg Programu współpracy zgodnie z jego założeniami, ze strony samorządu powiatowego, odpowiadają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a  i jej komisje – w zakresie wytyczania polityki społecznej i finansowej powiat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 – w zakresie realizacji polityki społecznej i finansowej powiatu wytyczonej przez Radę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Kamieński – w zakresie realizacji tej polityki, dysponowania środkami </w:t>
        <w:br/>
        <w:t>w ramach budżetu, decydowania o przyznaniu dotacji oraz zlecenia organizacjom realizacji zadań publicznych powiat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ział Edukacji, Kultury i Sportu – w zakresie kontaktów z organizacjami oraz publikowania informacji o organizacjach pozarządowych na stronie internetowej Powiatu i innych materiałach.</w:t>
      </w:r>
    </w:p>
    <w:p>
      <w:pPr>
        <w:pStyle w:val="Normal"/>
        <w:tabs>
          <w:tab w:val="clear" w:pos="709"/>
          <w:tab w:val="left" w:pos="285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I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REALIZACJI PROGRAMU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 xml:space="preserve">§ 8. </w:t>
      </w:r>
      <w:r>
        <w:rPr>
          <w:rFonts w:cs="Tahoma" w:ascii="Tahoma" w:hAnsi="Tahoma"/>
        </w:rPr>
        <w:t>Roczny program współpracy z organizacjami pozarządowymi na 2012 rok obowiązuje od 1 stycznia 2012 roku do 31 grudnia 2012 roku. Konkursy na realizację zadań publicznych będą ogłaszane nie wcześniej niż po przyjęciu i przekazaniu Radzie projektu budżetu na 2012 rok przez Zarząd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X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SOKOŚĆ ŚRODKÓW PRZEZNACZANYCH NA REALIZACJĘ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§ 9. </w:t>
      </w:r>
      <w:r>
        <w:rPr>
          <w:rFonts w:cs="Tahoma" w:ascii="Tahoma" w:hAnsi="Tahoma"/>
        </w:rPr>
        <w:t>Wysokość środków finansowych przeznaczonych na realizację zadań objętych niniejszym Programem określi uchwała budżetowa Rady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SÓB MONITORINGU REALIZACJI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 xml:space="preserve">§ 10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Monitoringiem realizacji Programu zajmuje się wyznaczony przez Starostę Kamieńskiego pracownik urzędu, który współpracuje z komórkami organizacyjnymi urzędu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285" w:leader="none"/>
        </w:tabs>
        <w:ind w:left="22" w:hanging="22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 xml:space="preserve">Monitoring polega na ocenie realizacji opisanych zasad i form współpracy </w:t>
        <w:br/>
        <w:t>i przedstawianiu tej oceny Staroście Kamieńskiemu oraz organizacjom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285" w:leader="none"/>
        </w:tabs>
        <w:ind w:left="22" w:hanging="22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Zebrane w czasie realizacji programu informacje, uwagi i propozycje dotyczące realizowanych przez organizacje we współpracy z powiatem projektów, będą wykorzystywane do usprawnienia bieżącej współpracy oraz mogą być przedstawione Radzie w sprawozdaniu rocznym z realizacji programu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285" w:leader="none"/>
        </w:tabs>
        <w:ind w:left="22" w:hanging="22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 xml:space="preserve">Wskaźnikami efektywności programu będą uzyskane informacje dotyczące </w:t>
        <w:br/>
        <w:t>w szczególnośc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y organizacji realizujących zadania publiczne na rzecz lokalnej społecznośc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ów finansowych przeznaczonych z budżetu powiatu na realizację tych zadań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y osób, które były adresatami zadań publicznych realizowanych przez organizacje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  <w:tab w:val="left" w:pos="330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składa Radzie sprawozdanie z realizacji rocznego programu w terminie </w:t>
        <w:br/>
        <w:t>do dnia 30 kwietnia 2013 roku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  <w:tab w:val="left" w:pos="330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e sprawozdanie jest zamieszczane na stronie internetowej Powiatu: www.powiatkamienski.pl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SÓB TWORZENIA PROGRAMU ORAZ O PRZEBIEGU KONSULTACJ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 xml:space="preserve">§ 11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Roczny program współpracy Powiatu z organizacjami został opracowany</w:t>
        <w:br/>
        <w:t xml:space="preserve">w Wydziale Edukacji, Kultury i Sportu, a następnie poddany został procesowi konsultacji zgodnie z zapisami Uchwały Nr XXXIX/238/2010 Rady Powiatu </w:t>
        <w:br/>
        <w:t xml:space="preserve">w Kamieniu Pomorskim z dnia 30 września 2010 roku w sprawie określenia szczegółowego sposobu konsultowania z organizacjami pozarządowymi i podmiotami wymienionymi w art. 3 ust. 3 ustawy o działalności pożytku publicznego </w:t>
        <w:br/>
        <w:t xml:space="preserve">i o wolontariacie projektów aktów prawa miejscowego w dziedzinach dotyczących działalności statutowej tych organizacji oraz projektów rocznych programów współpracy z tymi organizacjami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270" w:leader="none"/>
        </w:tabs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y tworzeniu Rocznego programu uwzględniono zmiany wprowadzone w drodze nowelizacji ustawy dokonanej ustawą z dnia 22 stycznia 2010 roku o zmianie ustawy </w:t>
        <w:br/>
        <w:t>o działalności pożytku publicznego oraz niektórych innych ustaw (Dz. U. z 2010</w:t>
        <w:br/>
        <w:t>Nr 28, poz. 146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270" w:leader="none"/>
        </w:tabs>
        <w:ind w:left="0" w:hanging="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</w:rPr>
        <w:t>Konsultowanie projektu Programu z organizacjami odbyło się w formie pisemnego oraz elektronicznego wyrażenia przez organizacje opinii o projekcie programu, zamieszczonego w prasie lokalnej: Pomorzanin, Dziennik Powiatu Kamieńskiego oraz na stronie internetowej Powiatu http://</w:t>
      </w:r>
      <w:r>
        <w:rPr>
          <w:rStyle w:val="InternetLink"/>
          <w:rFonts w:cs="Tahoma" w:ascii="Tahoma" w:hAnsi="Tahoma"/>
          <w:color w:val="000000"/>
          <w:u w:val="none"/>
        </w:rPr>
        <w:t>www.powiatkamienski.pl</w:t>
      </w:r>
      <w:r>
        <w:rPr>
          <w:rFonts w:cs="Tahoma" w:ascii="Tahoma" w:hAnsi="Tahoma"/>
        </w:rPr>
        <w:t xml:space="preserve"> w zakładce informacje – stowarzyszenia - aktualności, w BIP w zakładce Konsultacje społeczne </w:t>
        <w:br/>
        <w:t>w terminie od 27 czerwca 2011 roku do 1 września 2011 rok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270" w:leader="none"/>
        </w:tabs>
        <w:ind w:left="0" w:hanging="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</w:rPr>
        <w:t>Dnia 5 września 2011 roku dokonano analizy zgłoszonych uwag do programu</w:t>
        <w:br/>
        <w:t>i opracowano ostateczną wersję Rocznego Programu. Tak przygotowany projekt Programu został przekazany Radzie Powiatu w Kamieniu Pomorskim w celu przyjęcia uchwały.</w:t>
      </w:r>
    </w:p>
    <w:p>
      <w:pPr>
        <w:pStyle w:val="Normal"/>
        <w:tabs>
          <w:tab w:val="clear" w:pos="709"/>
          <w:tab w:val="left" w:pos="270" w:leader="none"/>
        </w:tabs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YB POWOŁYWANIA I ZASADY DZIAŁANIA KOMISJI KONKURSOWYCH DO OPINIOWANIA OFERT W OTWARTYCH KONKURSACH OFERT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 xml:space="preserve">§ 12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Każdorazowo, w związku z ogłoszonym otwartym konkursem ofert na realizacje zadań publicznych wynikających z Programu, w celu opiniowania składanych ofert Zarząd powołuje imienny skład Komisji Konkursowej, zwaną dalej Komisj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5" w:leader="none"/>
        </w:tabs>
        <w:ind w:left="720" w:hanging="72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W skład Komisji Konkursowej powołanej przez Zarząd wchodzą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30" w:leader="none"/>
          <w:tab w:val="left" w:pos="426" w:leader="none"/>
        </w:tabs>
        <w:ind w:left="1440" w:hanging="12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stawiciele Zarządu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3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stawiciele komórek organizacyjnych Starostwa odpowiedzialnych za realizację zadań z obszaru Programu, którego dotyczy ogłoszony otwarty konkurs ofert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30" w:leader="none"/>
          <w:tab w:val="left" w:pos="426" w:leader="none"/>
        </w:tabs>
        <w:ind w:left="1440" w:hanging="12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ynator ds. współpracy z organizacjami pozarządowym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30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 xml:space="preserve">dwie osoby reprezentujące organizacje pozarządowe lub podmioty wymienione </w:t>
        <w:br/>
        <w:t xml:space="preserve">w art. 3 ust. 3, z wyłączeniem osób reprezentujących organizacje pozarządowe lub podmioty </w:t>
        <w:tab/>
        <w:t>wymienione w art. 3 ust. 3 biorące udział w konkurs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3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acach komisji mogą uczestniczyć także z głosem doradczym osoby posiadające specjalistyczną wiedzę w dziedzinie obejmującej zakres zadań publicznych, których konkurs dotycz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3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ział Starostwa lub jednostka realizująca ogłasza otwarty konkurs ofert oraz nabór na członków komisji konkursowej z organizacji pozarządowych w Biuletynie Informacji Publicznej, na tablicy ogłoszeń Urzędu oraz na stronie internetowej Powiat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3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ługę administracyjno-biurową komisji konkursowych prowadzą pracownicy wydziałów / jednostek odpowiedzialnych za realizację konkurs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3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komisji konkursowej przed rozpoczęciem działalności komisji składają oświadczenie, że nie pozostają w takim stosunku prawnym lub fizycznym</w:t>
        <w:br/>
        <w:t>z podmiotami biorącymi udział w konkursie, który może budzić uzasadnioną wątpliwość co do bezstronności podczas oceniania ofer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3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ami komisji kieruje Przewodniczący komis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3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realizuje swoje działania jeżeli w posiedzeniu uczestniczy co najmniej połowa jej skład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3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podejmuje decyzje zwykłą większością głosów. W przypadku równej liczby głosów rozstrzyga głos Przewodnicz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30" w:leader="none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udział w posiedzeniach komisji i jej członkom nie przysługuje wynagrodzenie  </w:t>
        <w:br/>
        <w:t>i zwrot kosztów podróż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30" w:leader="none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konkursowa w celu rozstrzygnięcia konkursu ofert, dokonuje następujących czynności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je się z podmiotami, które złożyły ofert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ełnia oświadczenia dopuszczające lub wyłączające z postępowania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wierdza prawomocność posiedzenia komisj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dza prawidłowość ogłoszenia konkursu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ia złożone oferty pod względem formalnym (poprawne wypełnienie oferty oraz komplet załączników)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niespełnienia któregokolwiek z kryteriów formalnych komisja wzywa </w:t>
        <w:br/>
        <w:t>do uzupełnienia wniosku lub złożenia wyjaśnień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rzuca oferty nie spełniające formalnych warunków konkursu lub zgłoszone </w:t>
        <w:br/>
        <w:t>po wyznaczonym terminie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zapoznaniu się z merytoryczną treścią ofert, każdy członek komisji konkursowej </w:t>
        <w:tab/>
        <w:t>dokonuje indywidualnej punktowej oceny na karcie, zgodnie ze wskaźnikami określonymi w ogłoszeniu konkursowym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 protokół i wraz z propozycją wyboru ofert przedkłada Zarządowi.</w:t>
      </w:r>
    </w:p>
    <w:p>
      <w:pPr>
        <w:pStyle w:val="Normal"/>
        <w:tabs>
          <w:tab w:val="clear" w:pos="709"/>
          <w:tab w:val="left" w:pos="330" w:leader="none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30" w:leader="none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statecznego wyboru najkorzystniejszych ofert wraz z rozstrzygnięciem </w:t>
        <w:br/>
        <w:t>o wysokości kwoty przyznanej dotacji dokonuje Zarzą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30" w:leader="none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Informacje o złożonych ofertach, ofertach nie spełniających wymogów formalnych, o odmowie lub udzieleniu dotacji na realizację zadań, będą podane do publicznej wiadomości w formie </w:t>
        <w:tab/>
        <w:t xml:space="preserve">wykazu umieszczonego w Biuletynie Informacji Publicznej, na tablicy ogłoszeń Starostwa oraz </w:t>
        <w:tab/>
        <w:t>na stronie internetowej Powiatu.</w:t>
      </w:r>
    </w:p>
    <w:p>
      <w:pPr>
        <w:pStyle w:val="Normal"/>
        <w:tabs>
          <w:tab w:val="clear" w:pos="709"/>
          <w:tab w:val="left" w:pos="255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55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II</w:t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 xml:space="preserve">§ 13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Zmiany niniejszego Programu wymagają formy przyjętej dla jego uchwal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300" w:leader="none"/>
        </w:tabs>
        <w:ind w:left="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Sprawozdanie z realizacji Programu będzie opublikowane na stronie internetowej Powiatu http://www.powiatkamienski.pl w zakładce informacje – stowarzyszenia – sprawozda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300" w:leader="none"/>
        </w:tabs>
        <w:ind w:left="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 xml:space="preserve">Zarząd przedstawi Radzie w terminie do 30 kwietnia 2013 roku sprawozdanie </w:t>
        <w:br/>
        <w:t>z realizacji współpracy w roku 2012, uwzględniając wnioski zgłoszone przez uczestników współpra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300" w:leader="none"/>
        </w:tabs>
        <w:ind w:left="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 xml:space="preserve">Organizacja otrzymująca środki finansowe w formie dotacji lub współfinansowania zobowiązana jest do zamieszczenia w swoich materiałach informacyjnych zapisu </w:t>
        <w:br/>
        <w:t>o finansowaniu bądź dofinansowaniu przez Powiat Kamieńsk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300" w:leader="none"/>
        </w:tabs>
        <w:ind w:left="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W sprawach nieuregulowanych w niniejszym Programie zastosowanie mają odpowiednio przepisy ustawy o działalności pożytku publicznego i o wolontariacie, ustawy Kodeks Cywilny, ustawy o finansach publicznych, ustawy o zamówieniach publicznych oraz ustawy Kodeks Postępowania Administracyjnego.</w:t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Arial Unicode MS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Arial Unicode MS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Arial Unicode MS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Arial Unicode MS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Arial Unicode MS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Arial Unicode MS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Arial Unicode MS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0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180"/>
      </w:pPr>
    </w:lvl>
    <w:lvl w:ilvl="3">
      <w:start w:val="1"/>
      <w:numFmt w:val="decimal"/>
      <w:lvlText w:val="%4."/>
      <w:lvlJc w:val="left"/>
      <w:pPr>
        <w:tabs>
          <w:tab w:val="num" w:pos="2505"/>
        </w:tabs>
        <w:ind w:left="2505" w:hanging="360"/>
      </w:pPr>
    </w:lvl>
    <w:lvl w:ilvl="4">
      <w:start w:val="1"/>
      <w:numFmt w:val="lowerLetter"/>
      <w:lvlText w:val="%5."/>
      <w:lvlJc w:val="left"/>
      <w:pPr>
        <w:tabs>
          <w:tab w:val="num" w:pos="3225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4665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5385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6105"/>
        </w:tabs>
        <w:ind w:left="6105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ahoma" w:hAnsi="Tahoma" w:cs="Tahoma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i/>
      <w:iCs/>
      <w:sz w:val="20"/>
      <w:szCs w:val="20"/>
    </w:rPr>
  </w:style>
  <w:style w:type="character" w:styleId="WW8Num2z0">
    <w:name w:val="WW8Num2z0"/>
    <w:qFormat/>
    <w:rPr>
      <w:rFonts w:ascii="Tahoma" w:hAnsi="Tahoma" w:eastAsia="SimSun;Arial Unicode MS" w:cs="Tahoma"/>
    </w:rPr>
  </w:style>
  <w:style w:type="character" w:styleId="WW8Num3z0">
    <w:name w:val="WW8Num3z0"/>
    <w:qFormat/>
    <w:rPr>
      <w:rFonts w:ascii="Tahoma" w:hAnsi="Tahoma" w:eastAsia="SimSun;Arial Unicode MS" w:cs="Tahoma"/>
    </w:rPr>
  </w:style>
  <w:style w:type="character" w:styleId="WW8Num4z0">
    <w:name w:val="WW8Num4z0"/>
    <w:qFormat/>
    <w:rPr>
      <w:rFonts w:ascii="Tahoma" w:hAnsi="Tahoma" w:eastAsia="SimSun;Arial Unicode MS" w:cs="Tahoma"/>
    </w:rPr>
  </w:style>
  <w:style w:type="character" w:styleId="WW8Num6z0">
    <w:name w:val="WW8Num6z0"/>
    <w:qFormat/>
    <w:rPr>
      <w:rFonts w:ascii="Tahoma" w:hAnsi="Tahoma" w:eastAsia="SimSun;Arial Unicode MS" w:cs="Tahoma"/>
    </w:rPr>
  </w:style>
  <w:style w:type="character" w:styleId="WW8Num11z0">
    <w:name w:val="WW8Num11z0"/>
    <w:qFormat/>
    <w:rPr>
      <w:rFonts w:ascii="Tahoma" w:hAnsi="Tahoma" w:eastAsia="SimSun;Arial Unicode MS" w:cs="Tahoma"/>
    </w:rPr>
  </w:style>
  <w:style w:type="character" w:styleId="WW8Num13z0">
    <w:name w:val="WW8Num13z0"/>
    <w:qFormat/>
    <w:rPr>
      <w:rFonts w:ascii="Tahoma" w:hAnsi="Tahoma" w:eastAsia="SimSun;Arial Unicode MS" w:cs="Tahoma"/>
    </w:rPr>
  </w:style>
  <w:style w:type="character" w:styleId="WW8Num14z0">
    <w:name w:val="WW8Num14z0"/>
    <w:qFormat/>
    <w:rPr>
      <w:rFonts w:ascii="Tahoma" w:hAnsi="Tahoma" w:eastAsia="SimSun;Arial Unicode MS" w:cs="Tahoma"/>
    </w:rPr>
  </w:style>
  <w:style w:type="character" w:styleId="WW8Num14z1">
    <w:name w:val="WW8Num14z1"/>
    <w:qFormat/>
    <w:rPr>
      <w:rFonts w:ascii="Tahoma" w:hAnsi="Tahoma" w:cs="Tahoma"/>
      <w:sz w:val="24"/>
      <w:szCs w:val="24"/>
    </w:rPr>
  </w:style>
  <w:style w:type="character" w:styleId="WW8Num15z0">
    <w:name w:val="WW8Num15z0"/>
    <w:qFormat/>
    <w:rPr>
      <w:rFonts w:ascii="Tahoma" w:hAnsi="Tahoma" w:eastAsia="SimSun;Arial Unicode MS" w:cs="Tahoma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Tahoma" w:hAnsi="Tahoma" w:cs="Tahoma"/>
      <w:sz w:val="24"/>
      <w:szCs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35:00Z</dcterms:created>
  <dc:creator>Adamiec</dc:creator>
  <dc:description/>
  <cp:keywords/>
  <dc:language>en-US</dc:language>
  <cp:lastModifiedBy>Katarzyna Zatylna - Powiat kamieński</cp:lastModifiedBy>
  <cp:lastPrinted>2011-09-30T09:02:00Z</cp:lastPrinted>
  <dcterms:modified xsi:type="dcterms:W3CDTF">2011-10-05T09:35:00Z</dcterms:modified>
  <cp:revision>2</cp:revision>
  <dc:subject/>
  <dc:title>-projekt-</dc:title>
</cp:coreProperties>
</file>