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I/72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wrześni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oku o samorządzie powiatowym  (Dz. U. z 2001 r. Nr 142 poz. 1592; z 2002 r. Nr 23 poz. 220, Nr 62 poz. 558, Nr 113 poz. 984, Nr 153 poz. 1271, Nr 200 poz. 1688, Nr 214 poz. 1806;    z 2003 r. Nr 162 poz. 1568; z 2004 r. Nr 102 poz. 1055; z 2007 r. Nr 173 poz. 1218; z 2008r. Nr 180 poz. 1111, Nr 223 poz. 1458; z 2009 r. Nr 92 poz. 753, Nr 157 poz. 1241; z 2010 r. Nr 28 poz. 142 i 146, Nr 40 poz. 230, Nr 106 poz. 675; z 2011r.           Nr 21 poz. 113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148 970,29 zł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0770 – Wpłaty z tytułu odpłatnego nabycia prawa własności oraz prawa użytkowania wieczystego nieruchomości o kwotę 100 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dziale 801 – Oświata i wychowanie, w rozdziale 80130 – Szkoły zawodowe, w § 0970 – Wpływy z różnych dochodów o kwotę 28 970,29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, w rozdziale 85201 – Placówki opiekuńczo-wychowawcze, w § 0830 – Zakup usług o kwotę 20 0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większa się dochody na zadania własne o kwotę 518 199,42 zł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, w rozdziale 60014 – Drogi publiczne powiatowe o kwotę 51 146,44 zł, w tym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§ 0690 – Wpływy z różnych opłat o kwotę 1 000,00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lang w:eastAsia="ja-JP"/>
        </w:rPr>
        <w:t>§ 0870 – Wpływy ze sprzedaży składników majątkowych o kwotę 5 300,00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ja-JP"/>
        </w:rPr>
        <w:t>w § 0970 – Wpływy z różnych dochodów o kwotę 24 846,44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ja-JP"/>
        </w:rPr>
        <w:t>w § 6290 – Środki na dofinansowanie własnych inwestycji gmin (związków gmin), powiatów (związków powiatów), samorządów województw, pozyskane z innych źródeł o kwotę 20 000,00 zł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0 – Administracja publiczna, w rozdziale 75020 – Starostwa powiatowe, w § 0960 – Otrzymane spadki, zapisy i darowizny w postaci pieniężnej o kwotę 3 000,00 zł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</w:rPr>
        <w:t>w dziale 754 – Bezpieczeństwo publiczne i ochrona przeciwpożarowa,                      w rozdziale 75495 – Pozostała działalność, w § 0960 – Otrzymane spadki, zapisy i darowizny w postaci pieniężnej o kwotę 2 210,00 zł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6 – Dochody od osób prawnych, od osób fizycznych i od innych jednostek nieposiadających osobowości prawnej oraz wydatki związane z ich poborem, w § 0490 – Wpływy z innych lokalnych opłat pobieranych przez Jednostki samorządu terytorialnego na podstawie odrębnych ustaw o kwotę 30 000,00 zł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</w:rPr>
        <w:t xml:space="preserve">w dziale 801 – Oświata i wychowanie, w rozdziale 80130 – Szkoły zawodowe </w:t>
        <w:br/>
        <w:t>o kwotę 263 592,55 zł, w tym: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o kwotę 20 000,00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 xml:space="preserve">w § 6207 - Dotacje celowe w ramach programów finansowanych </w:t>
        <w:br/>
        <w:t>z udziałem środków europejskich oraz środków, o których mowa w art. 5 ust. 1 pkt 3 oraz ust. 3 pkt 5 i 6 ustawy, lub płatności w ramach budżetu środków europejskich o kwotę 243 592,55 zł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, w rozdziale 85202 – Domy pomocy społecznej o kwotę 96 700,00 zł, w tym: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o kwotę 50 000,00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o kwotę 500,00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§ 0960 – Otrzymane spadki, zapisy i darowizny w postaci pieniężnej             o kwotę 2 200,00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o kwotę 44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4 – Edukacyjna opieka wychowawcza o kwotę 64 050,43 zł, w tym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14 050,43 zł,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o kwotę 292,95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o kwotę 13 757,48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rozdziale 85411 – Domy wczasów dziecięcych, w § 0830 – Wpływy             z usług o kwotę 50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921 – Kultura i ochrona dziedzictwa narodowego, w rozdziale 92195 – Pozostała działalność, w § 0960 – Otrzymane spadki, zapisy i darowizny              w postaci pieniężnej o kwotę 7 500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mniejsza się wydatki na zadania własne o kwotę 107 781,14 zł,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ziale 758 - </w:t>
      </w:r>
      <w:r>
        <w:rPr>
          <w:rFonts w:cs="Tahoma" w:ascii="Tahoma" w:hAnsi="Tahoma"/>
          <w:bCs/>
          <w:lang w:eastAsia="ja-JP"/>
        </w:rPr>
        <w:t>Różne rozliczenia, w rozdziale 75818 – Rezerwy ogólne,                 w § 4810 – Rezerwy o kwotę 38 000,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 o kwotę 29 011,29 zł, w tym: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02 – Szkoły podstawowe specjalne, w § 4780 – Składki             na Fundusz Emerytur Pomostowych o kwotę 3 622,00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rozdziale 80111 – Gimnazja specjalne, w § 4780 – Składki na Fundusz Emerytur Pomostowych o kwotę 6 419,00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rozdziale 80130 – Szkoły zawodowe o kwotę 18 970,29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010 – Wynagrodzenia osobowe pracowników o kwotę 15 473,12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4110 – Składki na ubezpieczenia społeczne o kwotę 3 497,17 zł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>w dziale 854 – Edukacyjna opieka wychowawcza, w rozdziale 85403 – Specjalne ośrodki szkolno-wychowawcze o kwotę 4 003,57 zł, w tym: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o kwotę 1 187,57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4780 - Składki na Fundusz Emerytur Pomostowych o kwotę 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 816,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926 – Kultura fizyczna i sport, w rozdziale 92601 – Obiekty sportowe, w § 2930 - Wpłaty jednostek samorządu terytorialnego do budżetu państwa            o kwotę 36 766,28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477 010,27 zł, w tym: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w dziale 600 – Transport i łączność, w rozdziale 60014 – Drogi publiczne  powiatowe o kwotę 142 139,15 zł, w tym: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o kwotę 18 979,44 zł,</w:t>
      </w:r>
    </w:p>
    <w:p>
      <w:pPr>
        <w:pStyle w:val="Normal"/>
        <w:numPr>
          <w:ilvl w:val="2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o kwotę 50 000,00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>w § 4300 – Zakup usług pozostałych o kwotę 56 659,71 zł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ahoma" w:ascii="Tahoma" w:hAnsi="Tahoma"/>
        </w:rPr>
        <w:t xml:space="preserve">w § 6050 – Wydatki inwestycyjne jednostek budżetowych o kwotę                     16 500,00 zł,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0 – Administracja publiczna, w rozdziale 75020 – Starostwa powiatowe, w § 4210 – Zakup materiałów i wyposażenia o kwotę 3 0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4 – Bezpieczeństwo publiczne i ochrona przeciwpożarowa,                     w rozdziale 75495 – Pozostała działalność, w § 4300 – Zakup usług pozostałych o kwotę 2 21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8 – Różne rozliczenia, w rozdziale 75814 – Różne rozliczenia finansowe, w 2930 - Wpłaty jednostek samorządu terytorialnego do budżetu państwa o kwotę 36 766,28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801 – Oświata i wychowanie, w rozdziale 80130 – Szkoły zawodowe  o kwotę  20 000,00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§ 4260 – Zakup energii o kwotę 10 000,0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o kwotę 10 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852 – Pomoc społeczna, w rozdziale 85202 – Domy pomocy społecznej o kwotę 135 994,84 zł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o kwotę 26 25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o kwotę 4 068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4210 – Zakup materiałów i wyposażenia o kwotę 65 676,84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o kwotę 20 0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o kwotę 20 0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w zakresie polityki społecznej, w rozdziale 85333 – Powiatowe urzędy pracy o kwotę 12 000,00 zł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o kwotę 2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4260 – Zakup energii o kwotę  4 500,00 zł,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o kwotę 3 5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00 – Opłaty za administrowanie i czynsze za budynki, lokale i</w:t>
      </w:r>
    </w:p>
    <w:p>
      <w:pPr>
        <w:pStyle w:val="Normal"/>
        <w:ind w:left="108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mieszczenia garażowe o kwotę 2 000,00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w dziale 854 – Edukacyjna opieka wychowawcza o kwotę 117 400,00 zł, </w:t>
        <w:br/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rozdziale 85403 – Specjalne ośrodki szkolno-wychowawcze, w § 6050 – Wydatki inwestycyjne jednostek budżetowych o kwotę 67 400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1 – Domy wczasów dziecięcych o kwotę 50 000,00 zł,          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210 – Zakup materiałów i wyposażenia o kwotę 10 0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220 – Zakup środków żywności o kwotę 20 0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260 – Zakup energii o kwotę 10 0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o kwotę 10 000,0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921 – Kultura i ochrona dziedzictwa narodowego, w rozdziale 92195 – Pozostała działalność, w § 4300 – Zakup usług pozostałych o kwotę            7 500,00 zł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/>
        <w:tab/>
        <w:tab/>
      </w:r>
      <w:r>
        <w:rPr>
          <w:rFonts w:cs="Tahoma" w:ascii="Tahoma" w:hAnsi="Tahoma"/>
          <w:b/>
        </w:rPr>
        <w:t>Mateusz Flotyński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I/72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wrześni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dochody powiatu o kwotę 100 000,00 zł w dziale 700 – Gospodarka mieszkaniowa, w rozdziale 70005 – Gospodarka gruntami i nieruchomościami               w związku z niewykonaną sprzedażą gruntów Powiatu Kamieńskiego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mniejsza się dochody powiatu o kwotę 28 970,29 zł i wydatki o kwotę  18 970,29 zł w dziale 801 – Oświata i wychowanie, w rozdziale 80130 – Szkoły zawodowe w związku z mniejszym zatrudnieniem pracowników w ramach robót publicznych w Zespole Szkół Ponadgimanzjalnych w Benicach. Różnica pomiędzy zmniejszeniem dochodów i wydatków w kwocie 10 000,00 zł wynika z potrzeby zabezpieczenia środków na utworzony oddział tj. Zaoczne Technikum Rolnicze dla dorosłych”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mniejsza się dochody powiatu o kwotę 20 000,00 zł w dziale 852 – Pomoc społeczna, w rozdziale 85201 – Placówki opiekuńczo-wychowawcze, w związku     z mniejszym wykonaniem dochodów z usług w Domu Dziecka w Lubinie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powiatu o kwotę 31 146,44 zł w dziale 600 – Transport             i łączność, w rozdziale 60014 – Drogi publiczne powiatowe oraz o kwotę 30 000,00 zł w dziale 756 – Dochody od osób prawnych, od osób fizycznych               i od innych jednostek nieposiadających osobowości prawnej oraz wydatki związane z ich poborem, w związku z uzyskaniem wyższych dochodów           przez Zarząd Dróg Powiatowych w Kamieniu Pomorskim z opłat za media,           ze sprzedaży składników majątkowych, z odszkodowania za przepust w drodze,             z refundacji wynagrodzeń pracowników zatrudnionych ramach prac interwencyjnych oraz z opłat za zajęcie pasa drogowego. Zwiększa się wydatki Zarządu Dróg o kwotę 75 639,15 zł na zakup materiałów i wyposażenia            oraz usług pozostałych związanych z koniecznością założenia książek obiektów budowlanych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dochody powiatu 20 000,00 zł w dziale 600 – Transport i łączność,  w rozdziale 60014 – Drogi publiczne powiatowe z dofinansowania zakończonej inwestycji „Przebudowa drogi powiatowej 0015Z Rzeczyn-Wiejkowo” otrzymanego z Gospodarstwa Rolnego - Katarzyna Marzec w Wiejkowie. 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i wydatki powiatu o kwotę 3 000,00 zł w dziale 750 – Administracja publiczna, w rozdziale 75020 – Starostwa powiatowe z darowizn          na archiwum w Wydziale Budownictwa i Ochrony Środowiska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i wydatki powiatu o kwotę 2 210,00 zł w dziale 754 – Bezpieczeństwo publiczne i ochrona przeciwpożarowa, w rozdziale 75495 – Pozostała działalność z darowizn na wykonanie sztandaru dla Komendy Powiatowej Policji w Kamieniu Pomorskim oraz organizację uroczystości nadania sztandaru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i wydatki powiatu o kwotę 20 000,00 zł w dziale 801 – Oświata i wychowanie, w rozdziale 80130 – Szkoły zawodowe, w związku             z planowanym uzyskaniem wyższych dochodów z usług w Zespole Szkół Ponadgimnazjalnych w Wolinie i potrzebą wykorzystania ich na zakup energii             i usług pozostałych związanych z bieżącą działalnością jednostki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powiatu o kwotę 243 592,55 zł w dziale 801 – Oświata        i wychowanie, w rozdziale 80130 – Szkoły zawodowe, w związku z otrzymanym dofinansowaniem (końcowe rozliczenie) ze środków Europejskiego Funduszu Rozwoju Regionalnego inwestycji „Modernizacja Sali Gastronomicznej przy Zespole Szkół Ponadgimnazjalnych w Kamieniu Pomorskim”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i wydatki powiatu o kwotę 96 700,00 zł w dziale 852 – Pomoc społeczna, w rozdziale 85202 – Domy pomocy społecznej w związku            z uzyskaniem przez Dom Pomocy Społecznej w Śniatowie większych dochodów             z odpłatności za pobyt, odsetek bankowych, darowizn oraz refundacji kosztów pogrzebów i wynagrodzeń pracowników zatrudnionych w ramach robót publicznych. Uzyskane środki przeznacza się na wynagrodzenia i składki ZUS               za pracowników robót publicznych oraz uzupełnienie niedoborów na zakupach materiałów i energii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dochody powiatu o kwotę 14 050,43 zł  w dziale 854 – Edukacyjna opieka wychowawcza, w rozdziale 85403 – Specjalne ośrodki szkolno-wychowawcze, zmniejsza się wydatki o kwotę 14 044,57 zł w dziale 801 – Oświata i wychowanie, w rozdziale 80102 – Szkoły podstawowe specjalne (3 622,00 zł), w rozdziale 80111 – Gimnazja specjalne (6 419,00 zł) i w dziale 854 – Edukacyjna opieka wychowawcza, w rozdziale 85403 – Specjalne ośrodki szkolno-wychowawcze (4 003,57 zł) oraz zwiększa się wydatki o kwotę                     67 400,00 zł w dziale 854 - Edukacyjna opieka wychowawcza, w rozdziale 85403 – Specjalne ośrodki szkolno-wychowawcze. Wypracowane środki z odsetek bankowych i zwrotu składek na Fundusz Emerytur Pomostowych za 2010 rok, oraz niewykorzystane środki na składki na Fundusz Emerytur Pomostowych                       i zakup energii w Specjalnym Ośrodku Szkolno-Wychowawczym w Kamieniu Pomorskim (28 095,00 zł) oraz środki powiatu (39 305,00 zł) przeznacza się              na inwestycję „Remont pokrycia dachu w budynku szkolnym Specjalnego Ośrodka Szkolno-Wychowawczego w Kamieniu Pomorskim”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 xml:space="preserve">Zwiększa się dochody i wydatki powiatu o kwotę 50 000,00 zł w dziale 854 – Edukacyjna opieka wychowawcza, w rozdziale 85411 – Domy wczasów dziecięcych, w związku z wypracowaniem wyższych dochodów przez Dom Wczasów Dziecięcych i potrzebą wykorzystania środków na bieżącą działalność jednostki. 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dochody i wydatki powiatu o kwotę 7 500,00 zł w dziale 921 – Kultura i ochrona dziedzictwa narodowego, w rozdziale 92195 – Pozostała działalność z darowizn na organizację Festiwalu Gwiazd w Międzyzdrojach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Zmniejsza się rezerwę celową powiatu o kwotę 38 000,00 zł </w:t>
      </w:r>
      <w:r>
        <w:rPr>
          <w:b w:val="false"/>
          <w:bCs w:val="false"/>
        </w:rPr>
        <w:t xml:space="preserve">na </w:t>
      </w:r>
      <w:r>
        <w:rPr>
          <w:rFonts w:eastAsia="Times New Roman"/>
          <w:b w:val="false"/>
        </w:rPr>
        <w:t>wypłatę odpraw emerytalnych i nagród jubileuszowych oraz wynagrodzenia w czasie urlopów zdrowotnych pracowników w jednostkach oświatowych i placówkach opiekuńczo-wychowawczych w zakresie planowanych wypłat odpraw emerytalnych,                  w związku z rezygnacją pracowników jednostek organizacyjnych z przejścia                 na emeryturę w roku bieżącym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nosi się środki na wydatki w kwocie 36 766,28 zł z działu 926 – Kultura fizyczna i sport, rozdziału 92601 – Obiekty sportowe do działu 758 – Różne rozliczenia, rozdziału 75814 – Różne rozliczenia finansowe, w związku                          ze stanowiskiem Regionalnej Izby Obrachunkowej w Szczecinie w sprawie klasyfikacji wydatków stanowiących zwrot do budżetu państwa dochodów osiągniętych z realizacji inwestycji pn. Budowa kompleksu boisk sportowych                 w ramach programu „Moje boisko – ORLIK 2012” . W ocenie RIO w Szczecinie wydatek ten powinien być sklasyfikowany w dziale 758 – Różne rozliczenia,              a nie w dziale 926 – Kultura fizyczna i sport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wydatki powiatu o kwotę 50 000,00 zł w dziale 600 – Transport              i łączność, w rozdziale 60014 – Drogi publiczne powiatowe na wykonanie remontu przepustu i nawierzchni bitumicznej na drodze powiatowej 0041Z Kamień Pomorski – Miłachowo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Zwiększa się wydatki powiatu o kwotę 16 500,00 zł w dziale 600 – Transport                 i łączność, w rozdziale 60014 – Drogi publiczne powiatowe na inwestycję „Remont drogi powiatowej nr 0039Z Golczewo – Kłęby – Włodzisław na odcinku od km 2 + 579 do km 3 + 836” uwzględniające pokrycie kosztów niezbędnej dokumentacji </w:t>
        <w:br/>
        <w:t>i nadzoru tj. zatrudnienie inspektora nadzoru.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Zwiększa się wydatki powiatu o kwotę 39 294,84 zł w dziale 852 – Pomoc społeczna, w rozdziale 85202 – Domy pomocy społecznej na uzupełnienie środków na bieżące funkcjonowanie Domu Pomocy Społecznej w Śniatowie,                    w związku z koniecznością zapłaty zasądzonego odszkodowania oraz wykonania remontu pralni.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Zwiększa się wydatki powiatu o kwotę 12 000,00 zł w dziale 853 – Pozostałe zadania w zakresie polityki społecznej, w rozdziale 85333 – Powiatowe urzędy pracy na bieżące funkcjonowanie Powiatowego Urzędu Pracy w Kamieniu Pomorskim.</w:t>
      </w:r>
    </w:p>
    <w:p>
      <w:pPr>
        <w:pStyle w:val="Tekstpodstawowy2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Batang;바탕" w:cs="Tahoma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Tahoma" w:hAnsi="Tahoma" w:eastAsia="Times New Roman" w:cs="Tahoma"/>
      <w:b w:val="false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eastAsia="Batang;바탕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0:00Z</dcterms:created>
  <dc:creator>Donata Kuryłło</dc:creator>
  <dc:description/>
  <cp:keywords/>
  <dc:language>en-US</dc:language>
  <cp:lastModifiedBy>Katarzyna Zatylna - Powiat kamieński</cp:lastModifiedBy>
  <cp:lastPrinted>2011-10-05T10:47:00Z</cp:lastPrinted>
  <dcterms:modified xsi:type="dcterms:W3CDTF">2011-10-05T09:30:00Z</dcterms:modified>
  <cp:revision>2</cp:revision>
  <dc:subject/>
  <dc:title>PROJEKT</dc:title>
</cp:coreProperties>
</file>