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-1368" w:hanging="0"/>
        <w:rPr>
          <w:rFonts w:ascii="Tahoma" w:hAnsi="Tahoma" w:eastAsia="Tahoma" w:cs="Tahoma"/>
          <w:b/>
          <w:b/>
          <w:bCs/>
          <w:sz w:val="22"/>
        </w:rPr>
      </w:pPr>
      <w:r>
        <w:rPr>
          <w:rFonts w:eastAsia="Tahoma" w:cs="Tahoma" w:ascii="Tahoma" w:hAnsi="Tahoma"/>
          <w:b/>
          <w:bCs/>
          <w:sz w:val="22"/>
        </w:rPr>
        <w:t xml:space="preserve">  </w:t>
      </w:r>
    </w:p>
    <w:p>
      <w:pPr>
        <w:pStyle w:val="Heading2"/>
        <w:numPr>
          <w:ilvl w:val="0"/>
          <w:numId w:val="0"/>
        </w:numPr>
        <w:ind w:left="2832" w:right="-1368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numPr>
          <w:ilvl w:val="0"/>
          <w:numId w:val="0"/>
        </w:numPr>
        <w:ind w:left="2832" w:right="-1368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chwała Nr  VIII/71/2011</w:t>
      </w:r>
    </w:p>
    <w:p>
      <w:pPr>
        <w:pStyle w:val="Heading2"/>
        <w:numPr>
          <w:ilvl w:val="8"/>
          <w:numId w:val="1"/>
        </w:numPr>
        <w:rPr/>
      </w:pPr>
      <w:r>
        <w:rPr>
          <w:rFonts w:eastAsia="Tahoma" w:cs="Tahoma" w:ascii="Tahoma" w:hAnsi="Tahoma"/>
          <w:b/>
          <w:bCs/>
          <w:sz w:val="24"/>
        </w:rPr>
        <w:t xml:space="preserve">         </w:t>
      </w:r>
      <w:r>
        <w:rPr>
          <w:rFonts w:cs="Tahoma" w:ascii="Tahoma" w:hAnsi="Tahoma"/>
          <w:b/>
          <w:bCs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9 września 2011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jc w:val="both"/>
        <w:rPr/>
      </w:pPr>
      <w:r>
        <w:rPr>
          <w:b/>
          <w:bCs/>
          <w:sz w:val="24"/>
        </w:rPr>
        <w:t xml:space="preserve">w sprawie zmiany Uchwały Nr XXI/173/2001 Rady Powiatu w Kamieniu Pomorskim z dnia 28 grudnia 2001 roku w sprawie likwidacji SPZZOZ </w:t>
        <w:br/>
        <w:t>w Kamieniu Pomorskim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Na podstawie art. 204 ust 2 i 5 ustawy z dnia 15 kwietnia 2011 roku</w:t>
        <w:br/>
        <w:t xml:space="preserve">o działalności leczniczej (Dz. U. z 2011 roku Nr 112 poz. 654) w związku z art. 36 ustawy z dnia 30 sierpnia 1991 roku o zakładach opieki zdrowotnej (Dz. U. z 2007 roku Nr 14 poz. 89, Nr 123 poz. 849, Nr 166 poz. 1172, Nr 176 poz. 1240 i Nr 181 </w:t>
        <w:br/>
        <w:t xml:space="preserve">poz. 1290, z 2008 roku Nr 171 poz. 1056 i Nr 234 poz.1570, z 2009 roku Nr 19 </w:t>
        <w:br/>
        <w:t xml:space="preserve">poz. 100, Nr 76 poz. 641, Nr 98 poz. 817, Nr 157 poz. 1241, Nr 219 poz. 1707, </w:t>
        <w:br/>
        <w:t xml:space="preserve">z 2010 roku Nr 96 poz.620, Nr 107 poz. 679 i Nr 230 poz. 1507 oraz z 2011 roku </w:t>
        <w:br/>
        <w:t xml:space="preserve">Nr 45 poz. 235) oraz art. 12 pkt 8 lit. i ustawy z dnia 5 czerwca 1998 roku </w:t>
        <w:br/>
        <w:t xml:space="preserve">o samorządzie powiatowy (Dz. U. z 2001 roku Nr 142, poz. 1592; z 2002 roku Nr 23 poz. 220, Nr 62 poz. 558, Nr 113 poz. 984, Nr 153 poz. 1271, Nr 200 poz. 1688, </w:t>
        <w:br/>
        <w:t xml:space="preserve">Nr 214 poz. 1806; z 2003 roku Nr 162 poz. 1568; z 2004 roku Nr 102 poz. 1055; </w:t>
        <w:br/>
        <w:t xml:space="preserve">z 2007 roku Nr 173 poz. 1218; z 2008 roku Nr 180 poz. 1111, Nr 223 poz. 1458; </w:t>
        <w:br/>
        <w:t xml:space="preserve">z 2009 roku Nr 92 poz. 753, Nr 157 poz. 1241; z 2010 roku Nr 28 poz. 142 i 146, </w:t>
        <w:br/>
        <w:t>Nr 40 poz. 230, Nr 106 poz. 675; z 2011 roku Nr 21 poz. 113),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§ 1.  </w:t>
      </w:r>
      <w:r>
        <w:rPr>
          <w:rFonts w:cs="Tahoma" w:ascii="Tahoma" w:hAnsi="Tahoma"/>
        </w:rPr>
        <w:t xml:space="preserve">W uchwale Rady Powiatu w Kamieniu Pomorskim Nr XXI/173/2001 z dnia </w:t>
        <w:br/>
        <w:t>28 grudnia 2001 roku w sprawie likwidacji SPZZOZ w Kamieniu Pomorskim wprowadza się zmianę  w § 2 ust. 2, który otrzymuje brzmieni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„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2. Termin zakończenia postępowania likwidacyjnego i czynności likwidacyjnych ustala się na dzień 31 grudnia 2017r.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 </w:t>
      </w:r>
      <w:r>
        <w:rPr>
          <w:rFonts w:cs="Tahoma" w:ascii="Tahoma" w:hAnsi="Tahoma"/>
        </w:rPr>
        <w:t xml:space="preserve">Wykonanie uchwały powierza się Zarządowi Powiatu w Kamieniu Pomorski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b/>
        </w:rPr>
        <w:t xml:space="preserve">          Mateusz Flotyńsk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 VIII/71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Rady Powiatu w Kamieniu Pomorskim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29 września 2011 roku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both"/>
        <w:rPr/>
      </w:pPr>
      <w:r>
        <w:rPr>
          <w:rFonts w:eastAsia="Tahoma"/>
          <w:b/>
          <w:bCs/>
        </w:rPr>
        <w:t xml:space="preserve"> </w:t>
      </w:r>
      <w:r>
        <w:rPr>
          <w:b/>
          <w:bCs/>
          <w:sz w:val="24"/>
        </w:rPr>
        <w:t xml:space="preserve">w sprawie zmiany Uchwały Nr XXI/173/2001 Rady Powiatu w Kamieniu Pomorskim z dnia 28 grudnia 2001 roku w sprawie likwidacji SPZZOZ </w:t>
        <w:br/>
        <w:t>w Kamieniu Pomorskim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</w:rPr>
        <w:t>Likwidator Samodzielnego Publicznego Zespołu Zakładów Opieki Zdrowotnej                    w Kamieniu Pomorskim, Pani Katarzyna Kurkierewicz poinformowała Zarząd Powiatu, iż w dniu 1 lipca 2011r. z Zakładem Ubezpieczeń Społecznych Oddział w Szczecinie została zawarta umowa o rozłożeniu na 72 raty należności z tytułu składek. Zgodnie z tą umową płatność ostatniej raty przypada na dzień 16 czerwca 2017 r.</w:t>
      </w:r>
    </w:p>
    <w:p>
      <w:pPr>
        <w:pStyle w:val="TextBody"/>
        <w:ind w:firstLine="708"/>
        <w:jc w:val="both"/>
        <w:rPr/>
      </w:pPr>
      <w:r>
        <w:rPr>
          <w:sz w:val="24"/>
        </w:rPr>
        <w:t>Zgodnie z Uchwałą Rady Powiatu w Kamieniu Pomorskim Nr XXI/173/2001</w:t>
        <w:br/>
        <w:t xml:space="preserve">z dnia 28 grudnia 2001roku z późniejszymi zmianami, termin likwidacji SPZZOZ </w:t>
        <w:br/>
        <w:t>w Kamieniu Pomorskim został określony na dzień 31 grudnia 2011 roku. Z tego względu Likwidator zwróciła się o stosowne przedłużenie likwidacji szpitala, celem realizacji ww. umowy z Zakładem Ubezpieczeń Społecznych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 xml:space="preserve">W związku z powyższym zachodzi konieczność podjęcia uchwały przedłużającej proces likwidacji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Arial Unicode MS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firstLine="3"/>
      <w:outlineLvl w:val="2"/>
    </w:pPr>
    <w:rPr>
      <w:rFonts w:eastAsia="Arial Unicode MS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372" w:right="0" w:firstLine="3"/>
    </w:pPr>
    <w:rPr>
      <w:i/>
      <w:iCs/>
      <w:sz w:val="28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59:00Z</dcterms:created>
  <dc:creator>Wydział Zdrowia</dc:creator>
  <dc:description/>
  <cp:keywords/>
  <dc:language>en-US</dc:language>
  <cp:lastModifiedBy>Katarzyna Zatylna - Powiat kamieński</cp:lastModifiedBy>
  <cp:lastPrinted>2011-09-29T13:39:00Z</cp:lastPrinted>
  <dcterms:modified xsi:type="dcterms:W3CDTF">2011-09-29T13:27:00Z</dcterms:modified>
  <cp:revision>4</cp:revision>
  <dc:subject/>
  <dc:title/>
</cp:coreProperties>
</file>