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72-400 Kamień Pomorskim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nyWeb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dotyczy zorganizowania wyjazdu integracyjnego</w:t>
      </w:r>
    </w:p>
    <w:p>
      <w:pPr>
        <w:pStyle w:val="NormalnyWeb"/>
        <w:spacing w:before="280" w:after="0"/>
        <w:jc w:val="center"/>
        <w:rPr/>
      </w:pPr>
      <w:r>
        <w:rPr/>
        <w:t>(do niniejszego trybu nie stosuje się przepisów Prawo Zamówień Publicznych)</w:t>
      </w:r>
    </w:p>
    <w:p>
      <w:pPr>
        <w:pStyle w:val="NormalnyWeb"/>
        <w:spacing w:lineRule="auto" w:line="360" w:before="280" w:after="0"/>
        <w:rPr/>
      </w:pPr>
      <w:r>
        <w:rPr/>
        <w:t>PCPR.POKL.KS.3421-60/11                                                    Kamień Pomorski, 11.08.2011 r.</w:t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Powiatowe Centrum Pomocy Rodzinie zwraca się z prośbą o przedstawienie oferty cenowej dotyczącej zorganizowania dwudniowej wycieczki do Berlina i na Tropikalną wyspę dla 38 osób niepełnosprawnych intelektualnie i ruchowo oraz 12 opiekunów. Osoby niepełnosprawne są beneficjentami Powiatowego Centrum Pomocy Rodzinie, uczestnikami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 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 skład wycieczki wchodzi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Zwiedzanie Berlina (m. in. Muzeum Pergamońskie, Brama Brandenburska, Plac Poczdamski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Wyżywienie (2 obiady, 1 kolacja i 1 śniadanie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Nocleg (warunki dostosowane do osób niepełnosprawnych intelektualnie i ruchowo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Przewodnik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Pobyt na Tropikalnej Wyspie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Ubezpieczenie NNW, KL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Bilety wstępu do wszystkich zwiedzanych obiektów.</w:t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arunki wykonania zamówienia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Wyjazd powinien być z Kamienia Pomorskiego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Termin wyjazdu – wrzesień 2011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Wykonawca zapewnia suchy prowiant (woda, bułka, ciastko, owoc) dla każdego </w:t>
        <w:br/>
        <w:t>z uczestników na czas podróży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Wykonawca zapewnia ubezpieczenie dla każdego z uczestników na czas trwania wycieczki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Zamawiający dopuszcza możliwość zmiany daty wycieczki w przypadku zaistnienia okoliczności, na które zamawiający nie ma wpływu.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Zamawiający zastrzega sobie możliwość unieważnienia postępowania bez podania przyczyny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ryteria, które są brane pod uwagę przy wyborze oferty to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Koszt wycieczki – cena brutto zamówienia przypadająca na jednego uczestnika wycieczki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Program wycieczki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Przejazd autokarem dostosowanym do osób niepełnosprawnych ruchow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ktualny odpis właściwego rejestru Krajowego Rejestru Sądowego lub zaświadczenie </w:t>
        <w:br/>
        <w:t>o wpisie do ewidencji działalności gospodarczej potwierdzające uprawnienie do występowania obrocie prawny i prowadzenia działalności w zakresie objętym niniejszym zamówieniem, wystawiony nie wcześniej niż 6 miesięcy przed upływem terminu składania ofert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bór oferty najkorzystniejszej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Przy ocenie ofert brane będą pod uwagę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Jakość wycieczki, waga kryterium – 70%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Koszy wycieczki,waga kryterium – 30%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nyWeb"/>
        <w:spacing w:lineRule="auto" w:line="360" w:before="0" w:after="0"/>
        <w:rPr/>
      </w:pPr>
      <w:r>
        <w:rPr>
          <w:color w:val="000000"/>
        </w:rPr>
        <w:t xml:space="preserve">Osobiście bądź listownie do siedziby Powiatowego Centrum Pomocy Rodzinie w Kamieniu Pomorskim, ul. Szpitalna 10, 72-400 Kamień Pomorski lub faksem na nr 91 32-60-091, </w:t>
        <w:br/>
        <w:t xml:space="preserve">e-mailem </w:t>
      </w:r>
      <w:hyperlink r:id="rId2">
        <w:r>
          <w:rPr>
            <w:rStyle w:val="InternetLink"/>
          </w:rPr>
          <w:t>pcpr.kamienpomorski@wp.pl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>w terminie do 19.08.2011 r.</w:t>
      </w:r>
      <w:r>
        <w:rPr>
          <w:color w:val="000000"/>
        </w:rPr>
        <w:t xml:space="preserve"> Oferty, które wpłyną po ww. terminie nie będą rozpatrywane (decyduje data wpływu)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niejsze zapytanie ofertowe nie stanowi zobowiązania do zawarcia umowy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Program Operacyjny Kapitał Ludzki 2007 - 2013, Priorytet VII, Działanie 7.1 Rozwój i upowszechnianie aktywnej integracji,</w:t>
    </w:r>
  </w:p>
  <w:p>
    <w:pPr>
      <w:pStyle w:val="Bezodstpw"/>
      <w:jc w:val="center"/>
      <w:rPr/>
    </w:pPr>
    <w:r>
      <w:rPr>
        <w:sz w:val="16"/>
        <w:szCs w:val="16"/>
      </w:rPr>
      <w:t>Poddziałanie 7.1.2 Rozwój i upowszechnianie aktywnej integracji przez powiatowe centra pomocy rodzinie</w:t>
    </w:r>
    <w:r>
      <w:rPr>
        <w:rFonts w:cs="Calibri"/>
      </w:rPr>
      <w:t>.</w:t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03:00Z</dcterms:created>
  <dc:creator>PCPR</dc:creator>
  <dc:description/>
  <cp:keywords/>
  <dc:language>en-US</dc:language>
  <cp:lastModifiedBy>PCPR</cp:lastModifiedBy>
  <dcterms:modified xsi:type="dcterms:W3CDTF">2011-08-11T09:11:00Z</dcterms:modified>
  <cp:revision>1</cp:revision>
  <dc:subject/>
  <dc:title/>
</cp:coreProperties>
</file>