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„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Programu Wyrównywania Różnic Między Regionami II” ROK 20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iż  zgodnie z Uchwałą Nr 145/2011 Zarządu PFRON  z dnia 14 lipca 2011 roku, </w:t>
        <w:br/>
        <w:t>w ramach realizacji „Programu wyrównywania różnic między regionami II: można składać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aktualizację i uzupełnienie nierozpatrzonych a zweryfikowanych pozytywnie w 2010 r. wniosków i wystąpień złożonych w Oddziałach PFRON w ramach realizacji „Programu wyrównywania różnic między regionami II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nowe wnioski i wystąpienia w obszarze D ww. programu – likwidacja barier transport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tualizacja wniosków i wystąpień złożonych w 2010 r., nie może obejmować  </w:t>
      </w:r>
      <w:r>
        <w:rPr>
          <w:rFonts w:cs="Times New Roman" w:ascii="Times New Roman" w:hAnsi="Times New Roman"/>
          <w:sz w:val="24"/>
          <w:szCs w:val="24"/>
          <w:u w:val="single"/>
        </w:rPr>
        <w:t>zwiększenia kwoty wnioskowan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ocześnie informujemy, iż warunkiem podejmowania decyzji finansowych w ramach programu jest uzyskanie zgody Ministra Finansów oraz opinii sejmowej komisji ds. budżetu na przesunięcie środków w planie finansowych PFRON na 2011 ro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rzeczowy projektów stanowiących przedmiot wnioskowanego w 2010 r. dofinansowania ze środków PFRON nie może ulec zmianie. W przypadku częściowego zrealizowania, wykazanego w złożonych dokumentach, zakresu rzeczowego zadania przedmiotem rozpatrzenia może być pozostała niezrealizowana część, pod warunkiem uaktualnienia wszystkich wymaganych procedurą załączników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formujemy również, że szczegółowe informacje o programie (procedury realizacji wraz z drukiem wniosku i wystąpienia, programu, kierunki działań i warunki brzegowe obowiązujące realizatorów programu w 2011 roku) dostępne są na stronie internetowej  PFRON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www.pfron.gov.org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pod zakładką Programy i zadania PFRON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on.gov.org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14:00Z</dcterms:created>
  <dc:creator>akurys</dc:creator>
  <dc:description/>
  <cp:keywords/>
  <dc:language>en-US</dc:language>
  <cp:lastModifiedBy>akurys</cp:lastModifiedBy>
  <dcterms:modified xsi:type="dcterms:W3CDTF">2011-08-05T06:32:00Z</dcterms:modified>
  <cp:revision>1</cp:revision>
  <dc:subject/>
  <dc:title/>
</cp:coreProperties>
</file>