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2.08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- Masaż ciepłymi kamieniami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-Masaż ciepłymi kamieniami do dnia 29.07.2011r. złożono 2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Zakład Rehabilitacyjno- Leczniczy „SANDRA”, Jacek Koszela, ul. Wojska Polskiego 3, 72-351 Pogorzelica, Koszt szkolenia: 492 zł brutto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9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8-02T12:02:00Z</dcterms:modified>
  <cp:revision>6</cp:revision>
  <dc:subject/>
  <dc:title/>
</cp:coreProperties>
</file>