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1.08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„Kurs- Kelner-Barman.” </w:t>
      </w:r>
    </w:p>
    <w:p>
      <w:pPr>
        <w:pStyle w:val="NormalnyWeb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Kelner- Barman do dnia 15.07.2011r. złożono 3 ofert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>Wybrano ofertę firmy: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>Ośrodek Szkoleniowo- Doradczy, Lidia Konieczna, ul. Dziwnowska 11/2, 72-400 Kamień Pomorski, Koszt kursu za grupę 3 osób: 7400 zł brutto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43:00Z</dcterms:created>
  <dc:creator>PCPR</dc:creator>
  <dc:description/>
  <cp:keywords/>
  <dc:language>en-US</dc:language>
  <cp:lastModifiedBy>Marta Tunajek</cp:lastModifiedBy>
  <cp:lastPrinted>2011-06-02T14:06:00Z</cp:lastPrinted>
  <dcterms:modified xsi:type="dcterms:W3CDTF">2011-08-02T12:01:00Z</dcterms:modified>
  <cp:revision>4</cp:revision>
  <dc:subject/>
  <dc:title/>
</cp:coreProperties>
</file>