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26.07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Ogłoszenie o wyborze najkorzystniejszej oferty na „Kurs-Prawo Jazdy.” </w:t>
      </w:r>
    </w:p>
    <w:p>
      <w:pPr>
        <w:pStyle w:val="NormalnyWeb"/>
        <w:spacing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 -Prawo Jazdy do dnia 15.07.2011r. złożono 3 ofert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/>
        <w:t>Wybrano ofertę firmy: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/>
      </w:pPr>
      <w:r>
        <w:rPr>
          <w:b/>
        </w:rPr>
        <w:t>Ośrodek Nauki Jazdy, B. i J. Jakubowscy, ul. Dworcowa 3, 72-400 Kamień Pomorski, Koszt: 1314 zł brutt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01:00Z</dcterms:created>
  <dc:creator>PCPR</dc:creator>
  <dc:description/>
  <cp:keywords/>
  <dc:language>en-US</dc:language>
  <cp:lastModifiedBy>Marta Tunajek</cp:lastModifiedBy>
  <cp:lastPrinted>2011-06-02T14:06:00Z</cp:lastPrinted>
  <dcterms:modified xsi:type="dcterms:W3CDTF">2011-08-02T12:02:00Z</dcterms:modified>
  <cp:revision>9</cp:revision>
  <dc:subject/>
  <dc:title/>
</cp:coreProperties>
</file>