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26.07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-Prawo Jazdy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przyuczającego do zawodów budowlanych do dnia 15.07.2011r. złożono 3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b/>
        </w:rPr>
        <w:t>Ośrodek Nauki Jazdy, B. i J. Jakubowscy, ul. Dworcowa 3, 72-400 Kamień Pomorski, Koszt: 1314 zł brutt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1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07-26T07:21:00Z</dcterms:modified>
  <cp:revision>7</cp:revision>
  <dc:subject/>
  <dc:title/>
</cp:coreProperties>
</file>