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5/64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czerw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w sprawie zaopiniowania propozycji zaliczenia dróg na terenie miasta Kamień Pomorski do kategorii dróg gminnych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7 ust. 2 ustawy z dnia 21 marca 1985 roku o drogach publicznych  (Dz. U. z 2007 roku Nr 19 poz. 115 z późn. zm.)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 xml:space="preserve">Opiniuje się pozytywnie propozycję Gminy Kamień Pomorski w sprawie zaliczenia działki o numerze ewidencyjnym 107/42 położonej w obrębie 6 i działki nr 296 położonej w obrębie 2 miasta Kamień Pomorski  do kategorii dróg gminnych.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ahoma" w:ascii="Tahoma" w:hAnsi="Tahoma"/>
          <w:iCs/>
          <w:lang w:bidi="zxx"/>
        </w:rPr>
        <w:t xml:space="preserve">2. Szczegółowe położenie i przebieg dróg wymienionych w § 1 ust. 1 wskazane jest na załączniku mapowym nr 1 i 2 do niniejszej uchwały.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2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 xml:space="preserve">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Beata Kiryluk</w:t>
        <w:tab/>
        <w:t xml:space="preserve">       </w:t>
        <w:tab/>
        <w:tab/>
        <w:tab/>
        <w:tab/>
        <w:tab/>
        <w:t>Radosław Drozdowicz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Edward Arys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Adam Celiński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Jarosław Kapitan                                    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25/    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czerwca 2011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w sprawie zaopiniowania propozycji zaliczenia dróg na terenie miasta Kamień Pomorski do kategorii dróg gminnych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lang w:bidi="zxx"/>
        </w:rPr>
        <w:tab/>
        <w:t xml:space="preserve">Burmistrz Kamienia Pomorskiego </w:t>
        <w:tab/>
        <w:t xml:space="preserve"> </w:t>
      </w:r>
      <w:r>
        <w:rPr>
          <w:rFonts w:cs="Tahoma" w:ascii="Tahoma" w:hAnsi="Tahoma"/>
          <w:iCs/>
          <w:lang w:bidi="zxx"/>
        </w:rPr>
        <w:t xml:space="preserve">wystąpił z wnioskiem o wydanie opinii w sprawie zaliczenia działek o numerach ewidencyjnych  107/42 położonej w obrębie 6 i działki nr 296 położonej w obrębie 2 miasta Kamień Pomorski  do kategorii dróg gminnych.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iCs/>
          <w:lang w:bidi="zxx"/>
        </w:rPr>
        <w:tab/>
      </w:r>
      <w:r>
        <w:rPr>
          <w:rFonts w:cs="Tahoma" w:ascii="Tahoma" w:hAnsi="Tahoma"/>
          <w:iCs/>
          <w:lang w:bidi="zxx"/>
        </w:rPr>
        <w:t xml:space="preserve">Na podstawie art. 7 ust. 2 ustawy z dnia 21 marca 1985 roku o drogach publicznych  (Dz. U. z 2007 roku Nr 19 poz. 115) zaliczenie działek do kategorii dróg gminnych następuje w drodze uchwały rady gminy po zasięgnięciu opinii właściwego Zarządu Powiatu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right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>Załącznik nr 1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 xml:space="preserve">       do Uchwały nr ..../...../2011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   Zarządu Powiatu w Kamieniu Pomorskim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 xml:space="preserve">       z dnia .............................................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MIASTO KAMIEŃ POMORSKI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OBRĘB 6 DZIAŁKA NR 107/42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ab/>
        <w:tab/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drawing>
          <wp:inline distT="0" distB="0" distL="0" distR="0">
            <wp:extent cx="6980555" cy="4940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++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       Załącznik nr 2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ab/>
        <w:t xml:space="preserve">       do Uchwały nr ..../...../2011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   Zarządu Powiatu w Kamieniu Pomorskim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 xml:space="preserve">       z dnia .............................................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MIASTO KAMIEŃ POMORSKI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OBRĘB 2 DZIAŁKA NR 296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92150</wp:posOffset>
            </wp:positionV>
            <wp:extent cx="6454140" cy="55314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cp:keywords/>
  <dc:language>en-US</dc:language>
  <cp:lastModifiedBy>mhaba</cp:lastModifiedBy>
  <cp:lastPrinted>2011-06-29T08:54:00Z</cp:lastPrinted>
  <dcterms:modified xsi:type="dcterms:W3CDTF">2011-06-30T11:45:00Z</dcterms:modified>
  <cp:revision>9</cp:revision>
  <dc:subject/>
  <dc:title/>
</cp:coreProperties>
</file>