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0022.18.2011.MH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22/2011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maja 2011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22/2011- stwierdzenie quoru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22/2011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projektu Uchwały Rady Powiatu w sprawie zmian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>Uchwały Nr III/17/2011 Rady Powiatu w Kamieniu Pomorskim z dnia 11 lutego 2011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knięcie posiedzenia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22/2011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Posiedzenie rozpoczęła Starosta Beata Kiryluk, o godzinie 11:30 stwierdziła quoru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1 do protokoł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osiedzeniu uczestniczyli: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</w:rPr>
        <w:t>- Skarbnik Powiatu Ewa Tokarzewska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systent Starosty Bogdan Wilkowski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2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22/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- 5 głosami „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ął porządek posiedzenia w brzmieniu jak załącznik nr 3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gotowanie projektu Uchwały Rady Powiatu w sprawie zmiany Uchwały Nr III/17/2011 Rady Powiatu w Kamieniu Pomorskim z dnia</w:t>
        <w:br/>
        <w:t>11 lutego 2011 rok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 xml:space="preserve">Skarbnik Powiatu wyjaśniła, że w </w:t>
      </w:r>
      <w:r>
        <w:rPr>
          <w:rFonts w:cs="Tahoma" w:ascii="Tahoma" w:hAnsi="Tahoma"/>
        </w:rPr>
        <w:t xml:space="preserve">uchwale Nr III/17/2011 </w:t>
      </w:r>
      <w:r>
        <w:rPr>
          <w:rFonts w:cs="Tahoma" w:ascii="Tahoma" w:hAnsi="Tahoma"/>
          <w:bCs/>
        </w:rPr>
        <w:t xml:space="preserve">Rady Powiatu </w:t>
      </w:r>
      <w:r>
        <w:rPr>
          <w:rFonts w:cs="Tahoma" w:ascii="Tahoma" w:hAnsi="Tahoma"/>
        </w:rPr>
        <w:t>w Kamieniu Pomorskim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sprawie uchwalenia wieloletniej prognozy finansowej Powiatu Kamieńskiego na lata 2011-2025 wprowadza się następujące zmian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Dokonuje się zmian w </w:t>
      </w:r>
      <w:r>
        <w:rPr>
          <w:rFonts w:cs="Tahoma" w:ascii="Tahoma" w:hAnsi="Tahoma"/>
          <w:color w:val="000000"/>
        </w:rPr>
        <w:t>załączniku Nr 1 „Wieloletnia Prognoza Finansowa Powiatu Kamieńskiego na lata 2011-2025”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Dokonuje się zmian w </w:t>
      </w:r>
      <w:r>
        <w:rPr>
          <w:rFonts w:cs="Tahoma" w:ascii="Tahoma" w:hAnsi="Tahoma"/>
          <w:color w:val="000000"/>
        </w:rPr>
        <w:t>załączniku Nr 3 „Planowane i realizowane przedsięwzięcia Powiatu Kamieńskiego na w latach 2011-2025”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iniejszą uchwałą wprowadza się następujące zmiany w Wieloletniej Prognozie Finansowej Powiatu Kamieńskiego  na lata 2011-2025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załączniku nr 1 wprowadzono zmian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) w 2011 roku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unkcie 1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„dochody ogółem z tego:” i 1a) „dochody bieżące” zwiększono </w:t>
        <w:br/>
        <w:t xml:space="preserve">o kwotę  623.465 zł, która wynika z podjętych uchwał: Nr 15/29/2011 z dnia 29.03.2011 r., oraz Nr VI/46/2011, z dnia 13.05.2011 r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unkcie 2. „wydatki bieżące ….” zwiększono o kwotę 522.062,33 zł w tym                w punkcie 2a) „na wynagrodzenia i składki od nich naliczane” o kwotę 288.550 zł, w punkcie 2b) „związane z funkcjonowaniem organów JST”</w:t>
        <w:br/>
        <w:t xml:space="preserve"> o kwotę 108.581,46 zł oraz w punkcie 2d) „wydatki bieżące objęte limitem art. 226 ust 4 ufp” o kwotę 294.649 zł, w 2012 r.  o kwotę 505.113 zł, </w:t>
        <w:br/>
        <w:t>w 2013 r. o kwotę 505.113 zł, w 2014 r. 505.113 zł, w 2015 r. o kwotę 505.113 zł, w 2016 r. o kwotę 505.113 zł, i w 2017 r. o kwotę 210.462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 punkcie 10 „wydatki majątkowe  w tym:” w 10a) „wydatki majątkowe objęte limitem art. 226 ust 4 ufp”  zwiększono o kwotę 101 402,67 zł  (zmiany wynikające z załącznika nr 2  w punkcie 2b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 2012 roku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unkcie 1. „dochody ogółem” i 1b) „dochody majątkowe” zwiększono </w:t>
        <w:br/>
        <w:t xml:space="preserve">o kwotę 380 000 zł (dochody pochodzące z rozliczeń zwrotu środków RPOWZ)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unkcie 10. „wydatki majątkowe, w tym;” w 10a) „wydatki majątkowe objęte limitem art. 226 ust 4 ufp”  zwiększono o kwotę 380 000 zł (zmiany wynikające z załącznika nr 2 w punkcie 2b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załączniku nr 2 wprowadzono zmiany:</w:t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</w:rPr>
        <w:t xml:space="preserve">a)  w punkcie 2.b „programy projekty lub zadania pozostałe (inne niż wymienione </w:t>
        <w:br/>
        <w:t>w lit. a i b) (razem)” następujące zamiany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no zadanie o nazwie „Remont drogi powiatowej nr 0039Z Golczewo-Kłeby-Włodzisław na odcinku km 1+579” do km 3+114” z przewidzianym limitem wydatków na 2012r. w kwocie 380.0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no zadanie o nazwie „Wymiana tablicy głównej i rozdzielnicy bezpiecznikowej oraz wymiana instalacji wody zimnej w ZSP w Kamieniu Pomorskim” z przewidzianym limitem wydatków na 2011r. w kwocie 23.902,67 zł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dano zadanie o nazwie „Budowa placu zabaw przy Domu Dziecka </w:t>
        <w:br/>
        <w:t>w Lubinie” z przewidzianym limitem wydatków na 2011r. w kwocie 21.5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dano zadanie o nazwie „Zakup drzwi ognioodpornych w Domu Dziecka </w:t>
        <w:br/>
        <w:t>w Wisełce” z przewidzianym limitem wydatków na 2011r. w kwocie 16.0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większono o kwotę 40.000 zł zaplanowany limit wydatków na 2011r w zadaniu „Przebudowa internatu w budynku ZSP w Benicach wpisanego do rejestru zabytków” oraz zmniejszono o kwotę 40.000 zł zaplanowany limit wydatków na 2014 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b) w punkcie 3. „umowy, których realizacja w roku budżetowym i w latach następnych jest niezbędna dla zapewnienia ciągłości działania jednostki i których płatności przypadają w okresie dłuższym niż rok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odano zapis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 „</w:t>
      </w:r>
      <w:r>
        <w:rPr>
          <w:rFonts w:cs="Tahoma" w:ascii="Tahoma" w:hAnsi="Tahoma"/>
          <w:color w:val="000000"/>
        </w:rPr>
        <w:t xml:space="preserve">Układ ratalny - splata zobowiązań wobec ZUS (pokrycie ujemnego wyniku finansowego Samodzielnego Publicznego Zespołu Zakładów Opieki Zdrowotnej w likwidacji w Kamieniu Pomorskim) z przewidywanym limitem wydatków na rok 2011 w kwocie 294.649 zł, 2012 r. w kwocie 505.113 zł, 2013 r. w kwocie 505.113 zł, 2014 r. w kwocie 505.113 zł, 2015 r. w kwocie 505.113 zł, 2016 r. w kwocie 505.113 zł oraz 2017 r. w kwocie 210.462 zł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podjął decyzję o skierowaniu projektu Uchwały</w:t>
      </w:r>
      <w:r>
        <w:rPr>
          <w:rFonts w:cs="Tahoma" w:ascii="Tahoma" w:hAnsi="Tahoma"/>
          <w:bCs/>
        </w:rPr>
        <w:t xml:space="preserve"> w sprawie zmiany Uchwały </w:t>
        <w:br/>
        <w:t>Nr III/17/2011 Rady Powiatu w Kamieniu Pomorskim z dnia 11 lutego 2011 roku</w:t>
      </w:r>
      <w:r>
        <w:rPr>
          <w:rFonts w:cs="Tahoma" w:ascii="Tahoma" w:hAnsi="Tahoma"/>
        </w:rPr>
        <w:t xml:space="preserve"> na Sesję Rady Powiatu w Kamieniu Pomorskim, która odbędzie się w dniu dzisiejszym </w:t>
        <w:br/>
        <w:t>o godzinie 12:00 w brzmieniu jak załącznik nr 4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obowiązał Wicestarostę Radosława Drozdowicza do złożenia</w:t>
        <w:br/>
        <w:t xml:space="preserve">w imieniu Zarządu Powiatu wniosek do Przewodniczącego Rady Powiatu </w:t>
        <w:br/>
        <w:t xml:space="preserve">o wprowadzenie do porządku obrad </w:t>
      </w:r>
      <w:r>
        <w:rPr>
          <w:rFonts w:cs="Tahoma" w:ascii="Tahoma" w:hAnsi="Tahoma"/>
        </w:rPr>
        <w:t>projektu Uchwały</w:t>
      </w:r>
      <w:r>
        <w:rPr>
          <w:rFonts w:cs="Tahoma" w:ascii="Tahoma" w:hAnsi="Tahoma"/>
          <w:bCs/>
        </w:rPr>
        <w:t xml:space="preserve"> w sprawie zmiany Uchwały </w:t>
        <w:br/>
        <w:t>Nr III/17/2011 Rady Powiatu w Kamieniu Pomorskim z dnia 11 lutego 2011 roku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bCs/>
        </w:rPr>
        <w:t>Ad.4.</w:t>
      </w:r>
      <w:r>
        <w:rPr>
          <w:rFonts w:cs="Tahoma" w:ascii="Tahoma" w:hAnsi="Tahoma"/>
          <w:b/>
          <w:lang w:eastAsia="ar-SA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Wolne wnioski.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lang w:eastAsia="ar-SA"/>
        </w:rPr>
        <w:t>Nie wniesion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Beata Kiryluk o godz. 11:58 zakończyła posiedzenie Zarządu Nr 22/20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a Zarządu  </w:t>
        <w:tab/>
      </w:r>
      <w:r>
        <w:rPr>
          <w:b w:val="false"/>
          <w:color w:val="000000"/>
        </w:rPr>
        <w:tab/>
        <w:t xml:space="preserve">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Beata Kiryluk </w:t>
        <w:tab/>
        <w:tab/>
        <w:t xml:space="preserve">                                     Radosław Drozdowicz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Edward Arys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Adam Celiński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 xml:space="preserve">     Jarosław Kapitan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Protokołowała: 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color w:val="000000"/>
          <w:sz w:val="16"/>
          <w:szCs w:val="16"/>
        </w:rPr>
        <w:t xml:space="preserve">Marlena Haba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Times New Roman" w:cs="Tahoma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ahoma"/>
    </w:rPr>
  </w:style>
  <w:style w:type="character" w:styleId="WW8Num12z0">
    <w:name w:val="WW8Num12z0"/>
    <w:qFormat/>
    <w:rPr>
      <w:rFonts w:eastAsia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Znak">
    <w:name w:val=" Znak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38:00Z</dcterms:created>
  <dc:creator>mhaba</dc:creator>
  <dc:description/>
  <cp:keywords/>
  <dc:language>en-US</dc:language>
  <cp:lastModifiedBy>mhaba</cp:lastModifiedBy>
  <cp:lastPrinted>2011-05-26T08:48:00Z</cp:lastPrinted>
  <dcterms:modified xsi:type="dcterms:W3CDTF">2011-06-06T13:34:00Z</dcterms:modified>
  <cp:revision>6</cp:revision>
  <dc:subject/>
  <dc:title>                                                                                       Briz</dc:title>
</cp:coreProperties>
</file>