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0022.17.2011.MH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21/2011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maja 2011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21/2011- stwierdzenie quoru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21/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20/ 2011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cs="Tahoma" w:ascii="Tahoma" w:hAnsi="Tahoma"/>
          <w:b/>
          <w:bCs/>
        </w:rPr>
        <w:t xml:space="preserve">w sprawie </w:t>
      </w:r>
      <w:r>
        <w:rPr>
          <w:rFonts w:eastAsia="Lucida Sans Unicode" w:cs="Tahoma" w:ascii="Tahoma" w:hAnsi="Tahoma"/>
          <w:b/>
          <w:lang w:eastAsia="zxx" w:bidi="zxx"/>
        </w:rPr>
        <w:t xml:space="preserve">ogłoszenia pierwszych rokowań </w:t>
        <w:br/>
        <w:t>na sprzedaż nieruchomości położonych w Lubinie  Gmina Międzyzdroj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 xml:space="preserve">Podjęcie uchwały </w:t>
      </w:r>
      <w:r>
        <w:rPr>
          <w:rFonts w:cs="Tahoma" w:ascii="Tahoma" w:hAnsi="Tahoma"/>
          <w:b/>
          <w:bCs/>
        </w:rPr>
        <w:t xml:space="preserve">w sprawie </w:t>
      </w:r>
      <w:r>
        <w:rPr>
          <w:rFonts w:cs="Tahoma" w:ascii="Tahoma" w:hAnsi="Tahoma"/>
          <w:b/>
        </w:rPr>
        <w:t xml:space="preserve">powołania komisji </w:t>
      </w:r>
      <w:r>
        <w:rPr>
          <w:rFonts w:cs="Tahoma" w:ascii="Tahoma" w:hAnsi="Tahoma"/>
          <w:b/>
          <w:bCs/>
        </w:rPr>
        <w:t xml:space="preserve">do przeprowadzenia rokowań </w:t>
      </w:r>
      <w:r>
        <w:rPr>
          <w:rFonts w:cs="Tahoma" w:ascii="Tahoma" w:hAnsi="Tahoma"/>
          <w:b/>
        </w:rPr>
        <w:t>na zbycie nieruchomości stanowiącej własność Powiatu Kamieńskiego położonej w Lubinie Gmina Międzyzdroje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cs="Tahoma" w:ascii="Tahoma" w:hAnsi="Tahoma"/>
          <w:b/>
          <w:bCs/>
        </w:rPr>
        <w:t xml:space="preserve">w sprawie </w:t>
      </w:r>
      <w:r>
        <w:rPr>
          <w:rFonts w:eastAsia="Lucida Sans Unicode" w:cs="Tahoma" w:ascii="Tahoma" w:hAnsi="Tahoma"/>
          <w:b/>
          <w:lang w:eastAsia="zxx" w:bidi="zxx"/>
        </w:rPr>
        <w:t>ogłoszenia trzeciego ustnego przetargu nieograniczonego na sprzedaż nieruchomości położonej w Kamieniu Pomorskim, ul. Szpitalna 13, Gmina Kamień Pomorski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cs="Tahoma" w:ascii="Tahoma" w:hAnsi="Tahoma"/>
          <w:b/>
          <w:bCs/>
        </w:rPr>
        <w:t xml:space="preserve">w sprawie </w:t>
      </w:r>
      <w:r>
        <w:rPr>
          <w:rFonts w:eastAsia="Lucida Sans Unicode" w:cs="Tahoma" w:ascii="Tahoma" w:hAnsi="Tahoma"/>
          <w:b/>
          <w:lang w:eastAsia="zxx" w:bidi="zxx"/>
        </w:rPr>
        <w:t>ogłoszenia trzeciego ustnego przetargu nieograniczonego na sprzedaż nieruchomości położonych w Wisełce, Gmina Wolin, Powiat Kamieński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cs="Tahoma" w:ascii="Tahoma" w:hAnsi="Tahoma"/>
          <w:b/>
          <w:bCs/>
        </w:rPr>
        <w:t>w sprawie</w:t>
      </w:r>
      <w:r>
        <w:rPr>
          <w:rFonts w:eastAsia="Lucida Sans Unicode" w:cs="Tahoma" w:ascii="Tahoma" w:hAnsi="Tahoma"/>
          <w:b/>
          <w:lang w:eastAsia="zxx" w:bidi="zxx"/>
        </w:rPr>
        <w:t xml:space="preserve"> ogłoszenia trzynastego ustnego przetargu nieograniczonego na sprzedaż nieruchomości położonej w Wisełce, Gmina Wolin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cs="Tahoma" w:ascii="Tahoma" w:hAnsi="Tahoma"/>
          <w:b/>
          <w:bCs/>
        </w:rPr>
        <w:t>w sprawie uchwalenia zmian budżetu Powiatu Kamieńskiego na 2011 rok.</w:t>
      </w:r>
    </w:p>
    <w:p>
      <w:pPr>
        <w:pStyle w:val="Normal"/>
        <w:numPr>
          <w:ilvl w:val="0"/>
          <w:numId w:val="5"/>
        </w:numPr>
        <w:ind w:left="360" w:hanging="540"/>
        <w:jc w:val="both"/>
        <w:rPr/>
      </w:pPr>
      <w:r>
        <w:rPr>
          <w:rFonts w:cs="Tahoma" w:ascii="Tahoma" w:hAnsi="Tahoma"/>
          <w:b/>
        </w:rPr>
        <w:t>Zapoznanie się ze sprawozdaniem z realizacji gminnego planu gospodarki odpadami za lata 2009-2010 przedłożonym przez Gminę Wolin i Gminę Golczewo.</w:t>
      </w:r>
    </w:p>
    <w:p>
      <w:pPr>
        <w:pStyle w:val="Normal"/>
        <w:numPr>
          <w:ilvl w:val="0"/>
          <w:numId w:val="5"/>
        </w:numPr>
        <w:ind w:left="360" w:hanging="540"/>
        <w:jc w:val="both"/>
        <w:rPr/>
      </w:pPr>
      <w:r>
        <w:rPr>
          <w:rFonts w:cs="Tahoma" w:ascii="Tahoma" w:hAnsi="Tahoma"/>
          <w:b/>
        </w:rPr>
        <w:t xml:space="preserve">Rozpatrzenie wniosku Dyrektora Zarządu Dróg Powiatowych </w:t>
        <w:br/>
        <w:t xml:space="preserve">w Kamieniu Pomorskim o zwiększenie budżetu w związku </w:t>
        <w:br/>
        <w:t>z koniecznością przeprowadzenia przeglądów okresowych obiektów budowlanych oraz koniecznością założenia książek obiektów budowlanych (KOB).</w:t>
      </w:r>
    </w:p>
    <w:p>
      <w:pPr>
        <w:pStyle w:val="Normal"/>
        <w:numPr>
          <w:ilvl w:val="0"/>
          <w:numId w:val="5"/>
        </w:numPr>
        <w:ind w:left="360" w:hanging="540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Rozpatrzenie wniosku</w:t>
      </w:r>
      <w:r>
        <w:rPr>
          <w:rFonts w:cs="Tahoma" w:ascii="Tahoma" w:hAnsi="Tahoma"/>
          <w:b/>
        </w:rPr>
        <w:t xml:space="preserve"> Dyrektora Zarządu Dróg Powiatowych </w:t>
        <w:br/>
        <w:t xml:space="preserve">w Kamieniu Pomorskim o zwiększenie budżetu w związku </w:t>
        <w:br/>
        <w:t>z koniecznością wykonania naprawy przepustu w drodze powiatowej 0041Z Kamień Pomorski- Miłachowo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Rozpatrzenie wniosku ks. Tomasza Kuryłowicza o wsparcie finansowe remontu dachu kościoła w Wiseł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knięcie posiedzenia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21/2011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Posiedzenie rozpoczęła Starosta Beata Kiryluk, o godzinie 12:33 stwierdziła quoru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1 do protokoł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osiedzeniu uczestniczyli: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</w:rPr>
        <w:t>- Skarbnik Powiatu Ewa Tokarzewska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zewodniczący Rady Powiatu w Kamieniu Pomorskim Mateusz Flotyński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czelnik Wydziału Gospodarki Mieniem Powiatu i Skarbu Państwa Beata Łapaj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systent Starosty Bogdan Wilkowski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yrektor Domu Pomocy Społecznej w Śniatowie Krzysztof Szubert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</w:rPr>
        <w:t xml:space="preserve">- Lekarz pierwszego kontaktu (tzw. rodzinny) zajmujący się pensjonariuszami </w:t>
        <w:br/>
        <w:t>w Domu Pomocy Społecznej w Śniatowie Pani Sylwia Kołodziejczyk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yrektor Zarządu Dróg Powiatowych  Marcin Kwiatkow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2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oinformowała Członków Zarządu, że w związku z odmową Dyrektora Domu Pomocy Społecznej w Śniatowie przyjęcia do Domu człowieka bezdomnego chorego </w:t>
        <w:br/>
        <w:t xml:space="preserve">z podejrzeniem występowania u niego choroby zakaźnej, na dzisiejsze posiedzenie </w:t>
        <w:br/>
        <w:t xml:space="preserve">w celu przedstawienia sprawy zaproszony został Pan Dyrektor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Starosta wyjaśniła, że jest to osoba bezdomna zamieszkująca od początku kwietnia </w:t>
        <w:br/>
        <w:t xml:space="preserve">w obiekcie na terenie gminy Międzyzdroje, który Powiatowy Inspektor Nadzoru Budowlanego wyłączył z użytkowania. Obiekt  grozi zawaleniem. Kierownik OPS </w:t>
        <w:br/>
        <w:t xml:space="preserve">z Andrychowa, z której pochodzi bezdomny (a do której nie chce wrócić) wydała postanowienie o skierowaniu do Domu Pomocy Społecznej w Śniatowie. Decyzja Kierownika . Decyzja Kierownika PCPR w tej sprawie była pozytywn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  <w:t>O godzinie 13:15 na posiedzenie poproszony został</w:t>
      </w:r>
      <w:r>
        <w:rPr>
          <w:rFonts w:cs="Tahoma" w:ascii="Tahoma" w:hAnsi="Tahoma"/>
          <w:i/>
          <w:u w:val="single"/>
        </w:rPr>
        <w:t xml:space="preserve"> Dyrektor Domu Pomocy Społecznej w Śniatowie Krzysztof Szubert oraz Pani Sylwia Kołodziejczyk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rektor DPS w Śniatowie wyjaśnił, że odmówił przyjęcia osoby w trosce </w:t>
        <w:br/>
        <w:t xml:space="preserve">o pozostałych mieszkańców i z uwagi na obawy personelu, który nie chciał opiekować się chorym. W dniu 23 maja tj. poniedziałek został on przyjęty do Domu, zapewnione zostały mu warunki zgodne z obowiązującymi przepisami i zaleceniami Sanepidu oraz z zapewnieniem bezpieczeństwa pozostałym pensjonariuszom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oinformowała Członków Zarządu, że w dniu jutrzejszym chory zostanie przewieziony do Szpitala w Szczecinie na oddział zakaźny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lecił Panu Dyrektorowi podjęcie działań niezbędnych, </w:t>
        <w:br/>
        <w:t xml:space="preserve">a przewidzianych litera prawa w takich sytuacjach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  <w:i/>
          <w:u w:val="single"/>
        </w:rPr>
        <w:t xml:space="preserve">O godzinie 14:20 posiedzenie opuścił </w:t>
      </w:r>
      <w:r>
        <w:rPr>
          <w:rFonts w:cs="Tahoma" w:ascii="Tahoma" w:hAnsi="Tahoma"/>
          <w:i/>
          <w:u w:val="single"/>
        </w:rPr>
        <w:t>Dyrektor Domu Pomocy Społecznej w Śniatowie Krzysztof Szubert oraz Pani Sylwia Kołodziejczy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21/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- 5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ął porządek posiedzenia w brzmieniu jak załącznik nr 3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20/ 201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>przyjął protokół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Nr 20/201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cs="Tahoma" w:ascii="Tahoma" w:hAnsi="Tahoma"/>
          <w:b/>
          <w:bCs/>
        </w:rPr>
        <w:t xml:space="preserve">w sprawie </w:t>
      </w:r>
      <w:r>
        <w:rPr>
          <w:rFonts w:eastAsia="Lucida Sans Unicode" w:cs="Tahoma" w:ascii="Tahoma" w:hAnsi="Tahoma"/>
          <w:b/>
          <w:lang w:eastAsia="zxx" w:bidi="zxx"/>
        </w:rPr>
        <w:t>ogłoszenia pierwszych rokowań na sprzedaż nieruchomości położonych w Lubinie  Gmina Międzyzdroje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W związku z decyzją podjętą na posiedzeniu Nr 20/2011 o ogłoszeniu rokowań </w:t>
        <w:br/>
        <w:t>na sprzedaż nieruchomości położonych w Lubinie oznaczonych w ewidencji gruntów</w:t>
        <w:br/>
        <w:t xml:space="preserve"> i budynków nr 58 i 59 Zarząd Powiatu</w:t>
      </w:r>
      <w:r>
        <w:rPr>
          <w:rFonts w:eastAsia="Lucida Sans Unicode" w:cs="Tahoma" w:ascii="Tahoma" w:hAnsi="Tahoma"/>
          <w:b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- 5 głosami „za”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podjął Uchwałę Nr 21/54/2011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w sprawie </w:t>
      </w:r>
      <w:r>
        <w:rPr>
          <w:rFonts w:eastAsia="Lucida Sans Unicode" w:cs="Tahoma" w:ascii="Tahoma" w:hAnsi="Tahoma"/>
          <w:lang w:eastAsia="zxx" w:bidi="zxx"/>
        </w:rPr>
        <w:t xml:space="preserve">ogłoszenia pierwszych rokowań na sprzedaż nieruchomości położonych w Lubinie  Gmina Międzyzdroje w brzmieniu jak załącznik nr 4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 xml:space="preserve">Podjęcie uchwały </w:t>
      </w:r>
      <w:r>
        <w:rPr>
          <w:rFonts w:cs="Tahoma" w:ascii="Tahoma" w:hAnsi="Tahoma"/>
          <w:b/>
          <w:bCs/>
        </w:rPr>
        <w:t xml:space="preserve">w sprawie </w:t>
      </w:r>
      <w:r>
        <w:rPr>
          <w:rFonts w:cs="Tahoma" w:ascii="Tahoma" w:hAnsi="Tahoma"/>
          <w:b/>
        </w:rPr>
        <w:t xml:space="preserve">powołania komisji </w:t>
      </w:r>
      <w:r>
        <w:rPr>
          <w:rFonts w:cs="Tahoma" w:ascii="Tahoma" w:hAnsi="Tahoma"/>
          <w:b/>
          <w:bCs/>
        </w:rPr>
        <w:t xml:space="preserve">do przeprowadzenia rokowań </w:t>
      </w:r>
      <w:r>
        <w:rPr>
          <w:rFonts w:cs="Tahoma" w:ascii="Tahoma" w:hAnsi="Tahoma"/>
          <w:b/>
        </w:rPr>
        <w:t>na zbycie nieruchomości stanowiącej własność Powiatu Kamieńskiego położonej w Lubinie Gmina Międzyzdroje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W związku z podjęciem Uchwały w sprawie ogłoszenia rokowań na sprzedaż nieruchomości w Lubinie Zarząd Powiatu</w:t>
      </w:r>
      <w:r>
        <w:rPr>
          <w:rFonts w:eastAsia="Lucida Sans Unicode" w:cs="Tahoma" w:ascii="Tahoma" w:hAnsi="Tahoma"/>
          <w:b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- 5 głosami „za”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podjął Uchwałę Nr 21/55/2011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w sprawie </w:t>
      </w:r>
      <w:r>
        <w:rPr>
          <w:rFonts w:cs="Tahoma" w:ascii="Tahoma" w:hAnsi="Tahoma"/>
        </w:rPr>
        <w:t xml:space="preserve">powołania komisji </w:t>
      </w:r>
      <w:r>
        <w:rPr>
          <w:rFonts w:cs="Tahoma" w:ascii="Tahoma" w:hAnsi="Tahoma"/>
          <w:bCs/>
        </w:rPr>
        <w:t xml:space="preserve">do przeprowadzenia rokowań </w:t>
      </w:r>
      <w:r>
        <w:rPr>
          <w:rFonts w:cs="Tahoma" w:ascii="Tahoma" w:hAnsi="Tahoma"/>
        </w:rPr>
        <w:t>na zbycie nieruchomości stanowiącej własność Powiatu Kamieńskiego położonej w Lubinie Gmina Międzyzdroje</w:t>
      </w:r>
      <w:r>
        <w:rPr>
          <w:rFonts w:eastAsia="Lucida Sans Unicode" w:cs="Tahoma" w:ascii="Tahoma" w:hAnsi="Tahoma"/>
          <w:lang w:eastAsia="zxx" w:bidi="zxx"/>
        </w:rPr>
        <w:t xml:space="preserve"> oznaczonej w ewidencji gruntów </w:t>
        <w:br/>
        <w:t xml:space="preserve">i budynków nr 58 i 59 o łącznej powierzchni 0, 9961 ha w brzmieniu jak załącznik </w:t>
        <w:br/>
        <w:t xml:space="preserve">nr 5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ołano komisję do przeprowadzenia rokowań na zbycie nieruchomości w składzi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0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Przewodniczący Komisji Przetargowej            - Anna Iwańcz-Janiszewsk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0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Zastępca Przewodniczącego </w:t>
        <w:tab/>
        <w:tab/>
        <w:tab/>
        <w:t xml:space="preserve">  - Beata Łapaj</w:t>
      </w:r>
    </w:p>
    <w:p>
      <w:pPr>
        <w:pStyle w:val="Normal"/>
        <w:spacing w:lineRule="atLeast" w:line="200"/>
        <w:ind w:firstLine="284"/>
        <w:rPr>
          <w:rFonts w:ascii="Tahoma" w:hAnsi="Tahoma" w:cs="Tahoma"/>
        </w:rPr>
      </w:pPr>
      <w:r>
        <w:rPr>
          <w:rFonts w:cs="Tahoma" w:ascii="Tahoma" w:hAnsi="Tahoma"/>
        </w:rPr>
        <w:t xml:space="preserve">Komisji Przetargowej </w:t>
        <w:tab/>
        <w:tab/>
        <w:tab/>
        <w:tab/>
        <w:t xml:space="preserve">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0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Członkowie:                                                - Katarzyna Krzyżanowska        </w:t>
      </w:r>
    </w:p>
    <w:p>
      <w:pPr>
        <w:pStyle w:val="Normal"/>
        <w:spacing w:lineRule="atLeast" w:line="200"/>
        <w:ind w:left="283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</w:t>
        <w:tab/>
        <w:tab/>
        <w:tab/>
        <w:tab/>
        <w:t xml:space="preserve">   - Agnieszka Dziurbas-Ciemniewska</w:t>
      </w:r>
    </w:p>
    <w:p>
      <w:pPr>
        <w:pStyle w:val="Normal"/>
        <w:spacing w:lineRule="atLeast" w:line="200"/>
        <w:ind w:left="283" w:hanging="0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-  Maria Kaczmarek</w:t>
      </w:r>
    </w:p>
    <w:p>
      <w:pPr>
        <w:pStyle w:val="Normal"/>
        <w:spacing w:lineRule="atLeast" w:line="200"/>
        <w:ind w:left="283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-  Katarzyna Zawada</w:t>
      </w:r>
    </w:p>
    <w:p>
      <w:pPr>
        <w:pStyle w:val="Normal"/>
        <w:spacing w:lineRule="atLeast" w:line="200"/>
        <w:ind w:left="283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- Anna Kazan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6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cs="Tahoma" w:ascii="Tahoma" w:hAnsi="Tahoma"/>
          <w:b/>
          <w:bCs/>
        </w:rPr>
        <w:t xml:space="preserve">w sprawie </w:t>
      </w:r>
      <w:r>
        <w:rPr>
          <w:rFonts w:eastAsia="Lucida Sans Unicode" w:cs="Tahoma" w:ascii="Tahoma" w:hAnsi="Tahoma"/>
          <w:b/>
          <w:lang w:eastAsia="zxx" w:bidi="zxx"/>
        </w:rPr>
        <w:t>ogłoszenia trzeciego ustnego przetargu nieograniczonego na sprzedaż nieruchomości położonej w Kamieniu Pomorskim, ul. Szpitalna 13, Gmina Kamień Pomorski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W związku z decyzją podjętą na posiedzeniu Nr 20/2011 o ogłoszeniu przetargu  nieograniczonego na sprzedaż nieruchomości położonej w Kamieniu Pomorskim przy  </w:t>
        <w:br/>
        <w:t xml:space="preserve">ul. Szpitalnej 13 oznaczonej w ewidencji gruntów i budynków nr 131/ 14 </w:t>
        <w:br/>
        <w:t xml:space="preserve">o powierzchni 0, 0680 ha Zarząd Powiatu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- 5 głosami „za”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podjął Uchwałę Nr 21/56/2011</w:t>
      </w:r>
      <w:r>
        <w:rPr>
          <w:rFonts w:cs="Tahoma" w:ascii="Tahoma" w:hAnsi="Tahoma"/>
          <w:bCs/>
        </w:rPr>
        <w:t xml:space="preserve"> w sprawie </w:t>
      </w:r>
      <w:r>
        <w:rPr>
          <w:rFonts w:eastAsia="Lucida Sans Unicode" w:cs="Tahoma" w:ascii="Tahoma" w:hAnsi="Tahoma"/>
          <w:lang w:eastAsia="zxx" w:bidi="zxx"/>
        </w:rPr>
        <w:t>ogłoszenia trzeciego ustnego przetargu nieograniczonego na sprzedaż nieruchomości położonej w Kamieniu Pomorskim,</w:t>
        <w:br/>
        <w:t xml:space="preserve">ul. Szpitalna 13, Gmina Kamień Pomorski za cenę wywoławczą 495 000, 00 zł brutto w brzmieniu jak załącznik nr 6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eastAsia="Lucida Sans Unicode" w:cs="Tahoma" w:ascii="Tahoma" w:hAnsi="Tahoma"/>
          <w:lang w:eastAsia="zxx" w:bidi="zxx"/>
        </w:rPr>
        <w:t>Przeznaczenie w planie miejscowym jak w załączniku nr 1 do Uchwały Nr 21/56/2011</w:t>
      </w:r>
      <w:r>
        <w:rPr>
          <w:rFonts w:cs="Tahoma" w:ascii="Tahoma" w:hAnsi="Tahoma"/>
          <w:bCs/>
        </w:rPr>
        <w:t xml:space="preserve"> w sprawie </w:t>
      </w:r>
      <w:r>
        <w:rPr>
          <w:rFonts w:eastAsia="Lucida Sans Unicode" w:cs="Tahoma" w:ascii="Tahoma" w:hAnsi="Tahoma"/>
          <w:lang w:eastAsia="zxx" w:bidi="zxx"/>
        </w:rPr>
        <w:t>ogłoszenia trzeciego ustnego przetargu nieograniczonego na sprzedaż nieruchomości położonej w Kamieniu Pomorskim, ul. Szpitalna 13, Gmina Kamień Pomorski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cs="Tahoma" w:ascii="Tahoma" w:hAnsi="Tahoma"/>
          <w:b/>
          <w:bCs/>
        </w:rPr>
        <w:t xml:space="preserve">w sprawie </w:t>
      </w:r>
      <w:r>
        <w:rPr>
          <w:rFonts w:eastAsia="Lucida Sans Unicode" w:cs="Tahoma" w:ascii="Tahoma" w:hAnsi="Tahoma"/>
          <w:b/>
          <w:lang w:eastAsia="zxx" w:bidi="zxx"/>
        </w:rPr>
        <w:t>ogłoszenia trzeciego ustnego przetargu nieograniczonego na sprzedaż nieruchomości położonych w Wisełce, Gmina Wolin, Powiat Kamieński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W związku z decyzją podjętą na posiedzeniu Nr 20/2011 o ogłoszeniu przetargu  nieograniczonego na sprzedaż nieruchomości położonych w Wisełce oznaczonych</w:t>
        <w:br/>
        <w:t xml:space="preserve">w ewidencji gruntów i budynków nr 131/28 oraz 149/ 8 o łącznej powierzchni </w:t>
        <w:br/>
        <w:t xml:space="preserve">0, 1205 ha Zarząd Powiatu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- 5 głosami „za”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eastAsia="Lucida Sans Unicode" w:cs="Tahoma" w:ascii="Tahoma" w:hAnsi="Tahoma"/>
          <w:lang w:eastAsia="zxx" w:bidi="zxx"/>
        </w:rPr>
        <w:t>podjął Uchwałę Nr 21/57/2011</w:t>
      </w:r>
      <w:r>
        <w:rPr>
          <w:rFonts w:cs="Tahoma" w:ascii="Tahoma" w:hAnsi="Tahoma"/>
          <w:bCs/>
        </w:rPr>
        <w:t xml:space="preserve"> w sprawie </w:t>
      </w:r>
      <w:r>
        <w:rPr>
          <w:rFonts w:eastAsia="Lucida Sans Unicode" w:cs="Tahoma" w:ascii="Tahoma" w:hAnsi="Tahoma"/>
          <w:lang w:eastAsia="zxx" w:bidi="zxx"/>
        </w:rPr>
        <w:t xml:space="preserve">ogłoszenia trzeciego ustnego przetargu nieograniczonego na sprzedaż nieruchomości położonych w Wisełce, Gmina Wolin, Powiat Kamieński za cenę wywoławczą 126 000, 00 zł plus 23% podatku Vat </w:t>
        <w:br/>
        <w:t xml:space="preserve">w brzmieniu jak załącznik nr 7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cs="Tahoma" w:ascii="Tahoma" w:hAnsi="Tahoma"/>
          <w:b/>
          <w:bCs/>
        </w:rPr>
        <w:t>w sprawie</w:t>
      </w:r>
      <w:r>
        <w:rPr>
          <w:rFonts w:eastAsia="Lucida Sans Unicode" w:cs="Tahoma" w:ascii="Tahoma" w:hAnsi="Tahoma"/>
          <w:b/>
          <w:lang w:eastAsia="zxx" w:bidi="zxx"/>
        </w:rPr>
        <w:t xml:space="preserve"> ogłoszenia trzynastego ustnego przetargu nieograniczonego na sprzedaż nieruchomości położonej w Wisełce, Gmina Wolin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W związku z decyzją podjętą na posiedzeniu Nr 20/2011 o ogłoszeniu przetargu  nieograniczonego na sprzedaż nieruchomości położonej w Wisełce oznaczonej </w:t>
        <w:br/>
        <w:t xml:space="preserve">w ewidencji gruntów i budynków nr 194/ 11 o powierzchni 0, 1004 ha wraz z udziałem w wysokości 6733/40400 w działce na 194/7 oraz wysokości 10967/ 65800 Zarząd Powiatu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- 5 głosami „za”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eastAsia="Lucida Sans Unicode" w:cs="Tahoma" w:ascii="Tahoma" w:hAnsi="Tahoma"/>
          <w:lang w:eastAsia="zxx" w:bidi="zxx"/>
        </w:rPr>
        <w:t>podjął Uchwałę Nr 21/58/2011</w:t>
      </w:r>
      <w:r>
        <w:rPr>
          <w:rFonts w:cs="Tahoma" w:ascii="Tahoma" w:hAnsi="Tahoma"/>
          <w:bCs/>
        </w:rPr>
        <w:t xml:space="preserve"> w sprawie </w:t>
      </w:r>
      <w:r>
        <w:rPr>
          <w:rFonts w:eastAsia="Lucida Sans Unicode" w:cs="Tahoma" w:ascii="Tahoma" w:hAnsi="Tahoma"/>
          <w:lang w:eastAsia="zxx" w:bidi="zxx"/>
        </w:rPr>
        <w:t xml:space="preserve">ogłoszenia trzynastego ustnego przetargu nieograniczonego na sprzedaż nieruchomości położonej w Wisełce, Gmina Wolin za cenę wywoławczą 115 000, 00 zł plus 23% podatku Vat w brzmieniu jak załącznik nr 8 do protokołu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Ad.9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cs="Tahoma" w:ascii="Tahoma" w:hAnsi="Tahoma"/>
          <w:b/>
          <w:bCs/>
        </w:rPr>
        <w:t>w sprawie uchwalenia zmian budżetu Powiatu Kamieńskiego na 2011 rok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>Skarbnik Powiatu wyjaśniła, że należy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większyć dochody i wydatki powiatu o kwotę 2 000,00 zł </w:t>
      </w:r>
      <w:r>
        <w:rPr>
          <w:rFonts w:cs="Tahoma" w:ascii="Tahoma" w:hAnsi="Tahoma"/>
          <w:bCs/>
          <w:lang w:eastAsia="ja-JP"/>
        </w:rPr>
        <w:t>w dziale 754 – Bezpieczeństwo publiczne i ochrona przeciwpożarowa, w rozdziale 75495 – Pozostała działalność z dotacji z Gminy Wolin z przeznaczeniem na ufundowanie sztandaru dla Komendy Powiatowej Policji w Kamieniu Pomorskim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ieść środki finansowe w kwocie 23 556,50 zł z rezerwy celowej na </w:t>
      </w:r>
      <w:r>
        <w:rPr>
          <w:rFonts w:cs="Tahoma" w:ascii="Tahoma" w:hAnsi="Tahoma"/>
        </w:rPr>
        <w:t>wypłatę odpraw emerytalnych i nagród jubileuszowych pracowników w jednostkach oświatowych i placówkach opiekuńczo wychowawczych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</w:rPr>
        <w:t xml:space="preserve">do działu 801 </w:t>
      </w:r>
      <w:r>
        <w:rPr>
          <w:rFonts w:cs="Tahoma" w:ascii="Tahoma" w:hAnsi="Tahoma"/>
          <w:bCs/>
          <w:lang w:eastAsia="ja-JP"/>
        </w:rPr>
        <w:t>– Oświata i wychowanie, do rozdziału 80130 – Szkoły zawodowe  na wypłatę nagród jubileuszowych dla pracowników pedagogicznych                  i niepedagogicznych w Zespół Szkół Ponadgimnazjalnych w Kamieniu Pomorskim (17 450,00 zł)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do działu 852 – Pomoc społeczna, do rozdziału 85201 - Placówki opiekuńczo-wychowawcze na wypłatę nagrody jubileuszowej dla pracownika Domu Dziecka w Lubinie (6 105,60 zł)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 xml:space="preserve">Przenieść środki finansowe na wydatki w kwocie 3 477,63 zł w dziale 801 – Oświata i wychowanie, w rozdziale 80111 – Gimnazja specjalne, w związku </w:t>
        <w:br/>
        <w:t>z nadwyżką środków na dodatkowe wynagrodzenie roczne i potrzebą zwiększenia środkki na wynagrodzenia bieżące w Specjalnym Ośrodku Szkolno-Wychowawczym w Kamieniu Pomorskim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powyższym Zarząd Powiatu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Lucida Sans Unicode" w:cs="Tahoma" w:ascii="Tahoma" w:hAnsi="Tahoma"/>
          <w:b/>
          <w:lang w:eastAsia="zxx" w:bidi="zxx"/>
        </w:rPr>
        <w:t>- 5 głosami „za”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ął Uchwałę Nr 21/ 59 / 2011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w sprawie uchwalenia zmian budżetu Powiatu Kamieńskiego na 2011 rok w brzmieniu jak załącznik nr 9 do protokołu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e sprawozdaniem z realizacji gminnego planu gospodarki odpadami za lata 2009-2010 przedłożonym przez Gminę Wolin i Gminę Golczew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 xml:space="preserve">Zgodnie z art. 14 ust. 12 b pkt 4 ustawy z dnia 27 kwietnia 2001 roku o odpadach organy wykonawcze gmin zobowiązane są do wykonania sprawozdań z realizacji gminnych planów gospodarki odpadami, obejmujące okres dwóch lat kalendarzowych. Termin przedłożenia sprawozdań Zarządowi Powiatu upłynął </w:t>
        <w:br/>
        <w:t xml:space="preserve">31 marca 2011 rok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 xml:space="preserve">W dniu 27 kwietnia 2011 roku  wystosowano pisma do gmin Powiatu Kamieńskiego </w:t>
        <w:br/>
        <w:t>z prośbą o przedłożenie sprawozdań w możliwie najkrótszym terminie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dniu 11 maja do tut. urzędu wpłynęło sprawozdanie Gminy Wolin za lata 2009 - 2010 oraz w dniu 20 maja 2011 roku sprawozdanie Gminy Golczewo za lata 2009 - 2010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zapoznał się ze </w:t>
      </w:r>
      <w:r>
        <w:rPr>
          <w:rFonts w:cs="Tahoma" w:ascii="Tahoma" w:hAnsi="Tahoma"/>
        </w:rPr>
        <w:t xml:space="preserve">sprawozdaniem z realizacji gminnego planu gospodarki odpadami za lata 2009-2010 przedłożonym przez Gminę Wolin i Gminę Golczewo w brzmieniu jak załącznik nr 10 i 11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Dyrektora Zarządu Dróg Powiatowych w Kamieniu Pomorskim o zwiększenie budżetu w związku z koniecznością przeprowadzenia przeglądów okresowych obiektów budowlanych oraz koniecznością założenia książek obiektów budowlanych (KOB)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>Dyrektor Zarządu Dróg Powiatowych w Kamieniu Pomorskim zwrócił się z wnioskiem o zwiększenie budżetu o kwotę 138 190, 50 zł brutto w związku z koniecznością przeprowadzenia przeglądów okresowych obiektów budowlanych oraz koniecznością założenia książek obiektów budowlanych (KOB)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2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Zarząd Powiatu widzi pilną potrzebę założenia Książek Obiektów Budowlanych (KOB) toteż wykaże inicjatywę uchwałodawczą w zakresie dokonania zmian w budżecie Powiatu w celu zabezpieczenia środków finansowych na ich wykonanie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y projekt uchwały Rady Powiatu Skarbnik Powiatu przedłoży Zarządowi po przedstawieniu przez Dyrektora Zarządu Dróg Powiatowych rozliczenia kosztów wykonania przeglądów dróg i mostów (5 - letnich i rocznych)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Rozpatrzenie wniosku</w:t>
      </w:r>
      <w:r>
        <w:rPr>
          <w:rFonts w:cs="Tahoma" w:ascii="Tahoma" w:hAnsi="Tahoma"/>
          <w:b/>
        </w:rPr>
        <w:t xml:space="preserve"> Dyrektora Zarządu Dróg Powiatowych w Kamieniu Pomorskim o zwiększenie budżetu w związku z koniecznością wykonania naprawy przepustu w drodze powiatowej 0041Z Kamień Pomorski- Miłachow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>Dyrektor Zarządu Dróg Powiatowych w Kamieniu Pomorskim zwrócił się z wnioskiem o zwiększenie budżetu o kwotę 50 000 zł brutto w związku z koniecznością wykonania naprawy przepustu w drodze powiatowej 0041Z Kamień Pomorski- Miłachow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3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widzi konieczność wykonania naprawy przepustu w drodze powiatowej 0041Z Kamień Pomorski- Miłachowo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rzygotuje projekt uchwały powodujący zabezpieczenie niezbędnych środków finansowych na wykonanie przepustu w drodze powiatowej 0041Z Kamień Pomorski- Miłachowo po otrzymaniu środków finansowych  z Regionalnego Programu Operacyjnego Województwa Zachodniopomorskiego z rozliczenia zadania inwestycyjnego pn.: „Modernizacja Sali Gastronomicznej w Zespole Szkół Ponadgimnazjalnych w Kamieniu Pomorskim”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3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Rozpatrzenie wniosku ks. Tomasza Kuryłowicza o wsparcie finansowe remontu dachu kościoła w Wisełce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eastAsia="Tahoma" w:cs="Tahoma" w:ascii="Tahoma" w:hAnsi="Tahoma"/>
          <w:bCs/>
          <w:lang w:eastAsia="zxx" w:bidi="zxx"/>
        </w:rPr>
        <w:t>Ks. Tomasz Kuryłowicz z Parafii Rzymskokatolickiej pw. Św. Józefa Opiekuna Rodzin w Wisełce zwrócił się z wnioskiem o wsparcie finansowe w kwocie 20 000 zł remontu dachu kościoła w Wisełce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Wniosek stanowi załącznik nr 14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W związku z tym, że w budżecie Powiatu na 2011 rok nie zostały zabezpieczone środki finansowe na powyższe zadanie oraz ze względu na złą kondycję finansową budżetu </w:t>
      </w:r>
      <w:r>
        <w:rPr>
          <w:rFonts w:cs="Tahoma" w:ascii="Tahoma" w:hAnsi="Tahoma"/>
          <w:bCs/>
        </w:rPr>
        <w:t xml:space="preserve">i konieczność spłat wielu zobowiązań finansowych </w:t>
      </w:r>
      <w:r>
        <w:rPr>
          <w:rFonts w:cs="Tahoma" w:ascii="Tahoma" w:hAnsi="Tahoma"/>
        </w:rPr>
        <w:t xml:space="preserve">Zarząd Powiatu nie widzi na dzień dzisiejszy możliwości </w:t>
      </w:r>
      <w:r>
        <w:rPr>
          <w:rFonts w:eastAsia="Tahoma" w:cs="Tahoma" w:ascii="Tahoma" w:hAnsi="Tahoma"/>
          <w:bCs/>
        </w:rPr>
        <w:t xml:space="preserve">wsparcia finansowego remontu dachu kościoła </w:t>
        <w:br/>
        <w:t>w Wisełc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>Finansowanie z budżetu Powiatu tego typu zadań jak we wniosku Księdza Administratora możliwe jest z tzw. nadwyżki budżetowej, a takowej Powiat  na dzień dzisiejszy nie posiad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Wolne wniosk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Pani Skarbnik przypomniała, że w zaleceniach pokontrolnych z kontroli przeprowadzonej przez NIK w 2009 roku nakazano obciążyć karami umownymi wykonawców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GEOPLAN S.C. – Kamień Pomorsk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Monikę Szłysz prowadząca działalność gospodarczą „Geodezja i Projekty”</w:t>
      </w:r>
    </w:p>
    <w:p>
      <w:pPr>
        <w:pStyle w:val="Normal"/>
        <w:ind w:left="18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za niewykonanie w terminie przedmiotu umowy tj. przedłożenia operatów </w:t>
        <w:br/>
        <w:t xml:space="preserve">z wykonania zleconych prac do państwowego zasobu geodezyjnego </w:t>
        <w:br/>
        <w:t>i kartograficznego.</w:t>
      </w:r>
    </w:p>
    <w:p>
      <w:pPr>
        <w:pStyle w:val="Normal"/>
        <w:ind w:left="18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ind w:left="18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W związku z powyższym obciążono wykonawców.</w:t>
      </w:r>
    </w:p>
    <w:p>
      <w:pPr>
        <w:pStyle w:val="Normal"/>
        <w:ind w:left="18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Kwota sporn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GEOPLAN S.C. – Kamień Pomorski - 25,946, 8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Monikę Szłysz prowadząca działalność gospodarczą „Geodezja i Projekty”</w:t>
      </w:r>
    </w:p>
    <w:p>
      <w:pPr>
        <w:pStyle w:val="Normal"/>
        <w:ind w:left="180" w:hanging="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</w:t>
      </w:r>
      <w:r>
        <w:rPr>
          <w:rFonts w:cs="Tahoma" w:ascii="Tahoma" w:hAnsi="Tahoma"/>
          <w:lang w:bidi="zxx"/>
        </w:rPr>
        <w:t>- 49 620, 26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 xml:space="preserve">W związku z otrzymaną w dniu 3 grudnia 2010 roku opinią prawną na temat bezzasadności wnoszenia powództwa przeciwko ww. z uwagi na daleko idące ryzyko przegranego procesu, a co za tym idzie pokrycia znaczących kosztów postępowania sądowego, oraz kosztów zastępstwa procesowego strony przeciwnej Pani Skarbnik na posiedzeniu w dniu 9 marca  poprosiła o zajęcie stanowiska w powyższej sprawie. 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bCs/>
          <w:lang w:eastAsia="ar-SA"/>
        </w:rPr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cs="Tahoma" w:ascii="Tahoma" w:hAnsi="Tahoma"/>
          <w:lang w:eastAsia="ar-SA"/>
        </w:rPr>
        <w:t xml:space="preserve">Zarząd Powiatu na posiedzeniu w dniu 9 marca 2011 roku </w:t>
      </w:r>
      <w:r>
        <w:rPr>
          <w:rFonts w:cs="Tahoma" w:ascii="Tahoma" w:hAnsi="Tahoma"/>
          <w:bCs/>
        </w:rPr>
        <w:t xml:space="preserve">na podstawie opinii prawnych sporządzonych przez Radcę Prawnego Przemysława Gardockiego </w:t>
        <w:br/>
        <w:t xml:space="preserve">i możliwością przegrania sporu, </w:t>
      </w:r>
      <w:r>
        <w:rPr>
          <w:rFonts w:eastAsia="Tahoma" w:cs="Tahoma" w:ascii="Tahoma" w:hAnsi="Tahoma"/>
          <w:bCs/>
          <w:lang w:eastAsia="zxx" w:bidi="zxx"/>
        </w:rPr>
        <w:t xml:space="preserve">postanowił wstrzymać się z podjęciem decyzji </w:t>
        <w:br/>
        <w:t>w powyższej sprawie do czasu rozstrzygnięcia ugody między stronami w zakresie wysokości naliczenia kar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ar-SA" w:bidi="zxx"/>
        </w:rPr>
      </w:pPr>
      <w:r>
        <w:rPr>
          <w:rFonts w:eastAsia="Tahoma" w:cs="Tahoma" w:ascii="Tahoma" w:hAnsi="Tahoma"/>
          <w:b/>
          <w:bCs/>
          <w:lang w:eastAsia="ar-SA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ar-SA"/>
        </w:rPr>
        <w:t>Pani Skarbnik poinformowała Zarząd o tym, że ww. wykonawcy zostali powiadomieni pisemnie o  możliwości zawarcia ugody i przedstawienia swojej propozycji. Wykonawcy przedstawili swoje stanowiska, w których zaproponowali zmniejszenie naliczenia kar umownych do wysokości 5% naliczonych kar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Zarząd Powiatu stoi na stanowisku, iż wysokość kar umownych w zakresie ugody nie może być niższa 10% naliczonych kar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ar-SA"/>
        </w:rPr>
        <w:t xml:space="preserve">Zarząd Powiatu zobowiązał Naczelnika Wydziału Gospodarki Mieniem Powiatu </w:t>
        <w:br/>
        <w:t>i Skarbu Państwa do pisemnego przedstawienia stanowiska Zarządu wykonawcom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5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Beata Kiryluk o godz. 15:55 zakończyła posiedzenie Zarządu Nr 21/20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a Zarządu  </w:t>
        <w:tab/>
      </w:r>
      <w:r>
        <w:rPr>
          <w:b w:val="false"/>
          <w:color w:val="000000"/>
        </w:rPr>
        <w:tab/>
        <w:t xml:space="preserve">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Beata Kiryluk </w:t>
        <w:tab/>
        <w:tab/>
        <w:t xml:space="preserve">                                     Radosław Drozdowicz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Edward Arys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Adam Celiński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 xml:space="preserve">     Jarosław Kapitan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Protokołowała: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color w:val="000000"/>
          <w:sz w:val="16"/>
          <w:szCs w:val="16"/>
        </w:rPr>
        <w:t xml:space="preserve">Marlena Haba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Times New Roman" w:cs="Tahoma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ahoma"/>
    </w:rPr>
  </w:style>
  <w:style w:type="character" w:styleId="WW8Num11z0">
    <w:name w:val="WW8Num11z0"/>
    <w:qFormat/>
    <w:rPr>
      <w:rFonts w:eastAsia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Znak">
    <w:name w:val=" Znak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43:00Z</dcterms:created>
  <dc:creator>mhaba</dc:creator>
  <dc:description/>
  <cp:keywords/>
  <dc:language>en-US</dc:language>
  <cp:lastModifiedBy>mhaba</cp:lastModifiedBy>
  <cp:lastPrinted>2011-06-07T11:47:00Z</cp:lastPrinted>
  <dcterms:modified xsi:type="dcterms:W3CDTF">2011-06-07T09:47:00Z</dcterms:modified>
  <cp:revision>26</cp:revision>
  <dc:subject/>
  <dc:title>                                                                                       Briz</dc:title>
</cp:coreProperties>
</file>