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riz.KZ.0041-8/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tokół Nr II/2010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z sesji Rady Powiatu w Kamieniu Pomorskim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dbytej w dniu 2 grudni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tarostwie Powiatowym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 ul. Wolińskiej 7b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oponowany porządek II sesji Rady Powiatu w Kamieniu Pomorskim </w:t>
        <w:br/>
        <w:t>IV kadencj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ęcie ślubowania nowo wstępujących radnych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bór Starosty Kamieński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bór Członków Zarząd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twarcie sesji, stwierdzenie quoru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 godzinie 16:32 Przewodniczący Rady Powiatu, Roman Dorniak otworzył II sesję Rady Powiatu w Kamieniu Pomorskim IV kadencji. Przypomniał radnym że sesja zwołana została na podstawie art. 15 ust. 7 ustawy z dnia 5 czerwca 1998 roku </w:t>
        <w:br/>
        <w:t>o samorządzie powiatowym, na wniosek grupy radnych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ista obecności stanowi załącznik nr 1 do protokołu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2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yjęcie ślubowania nowo wstępujących radnych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wiatu poinformował, że w związku z wygaśnięciem mandatu radnego Andrzeja Danieluka zachodzi konieczność pojęcia uchwały w sprawie uzupełnienia składu rad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rzewodniczący Rady Powiatu zwrócił się do Pana Radosława Drozdowicza z prośbą </w:t>
        <w:br/>
        <w:t>o powstanie i o złożenie ślubowa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ny Radosław Drozdowicz złożył ślubowanie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, Roman Dorniak złożył radnemu gratulacje </w:t>
        <w:br/>
        <w:t xml:space="preserve">i poinformował radnych, że zachodzi konieczność podjęcia uchwały w sprawie uzupełnienia składu Rady Powiatu w Kamieniu Pomorskim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odjęła Uchwałę Nr II/4/2010 w sprawie uzupełnienia składu Rady Powiatu </w:t>
        <w:br/>
        <w:t xml:space="preserve">w Kamieniu Pomorskim, w brzmieniu jak załącznik nr 2 do protokołu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Od godziny 17:15 do godziny 17:17 nastąpiła przerwa w obradach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wiatu wznowił obrady i wyjaśnił, że powstał problem, gdyż wnioskodawcy źle sprecyzowali swój wniosek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ajmił, że w przedstawionym porządku obrad brak jest takich punktów jak: otwarcie sesji, stwierdzenie quorum, wolne wnioski i zamknięcie sesj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ny Wiesław Żelek oznajmił, że w punkcie 2a powinno znaleźć się podjęcie uchwały w sprawie uzupełnienia składu Rady Powiatu w Kamieniu Pomorskim, </w:t>
        <w:br/>
        <w:t xml:space="preserve">a w punkcie 5 - podjęcie uchwały w sprawie wyboru Wiceprzewodniczącego Rady Powiatu w Kamieniu Pomorskim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, Roman Dorniak zwrócił się z zapytaniem </w:t>
        <w:br/>
        <w:t>do wnioskodawców, czy wyrażają zgodę na zmianę w porządku obrad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nioskodawcy wyrazili zgodę na dokonanie zmiany w proponowanym porządku obrad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ęła porządek obrad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Porządek obrad II sesji Rady Powiatu w Kamieniu Pomorskim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twarcie sesji, stwierdzenie quorum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ęcie ślubowania nowo wstępujących radnych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2 a) podjęcie uchwały w sprawie uzupełnienia składu Rady Powiatu w Kamieniu Pomorskim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bór Starosty Kamieński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bór Członków Zarząd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jęcie uchwały w sprawie wyboru Wiceprzewodniczącego Rady Powiatu w Kamieniu Pomorskim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Wolne wniosk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amknięcie sesji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2 a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Podjęcie uchwały w sprawie uzupełnienia składu Rady Powiatu </w:t>
        <w:br/>
        <w:t>w Kamieniu Pomorski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jęła Uchwałę Nr II/4/2010 w sprawie uzupełnienia składu Rady Powiatu </w:t>
        <w:br/>
        <w:t xml:space="preserve">w Kamieniu Pomorskim, w brzmieniu jak załącznik nr 2 do protokołu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3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ybór Starosty Kamieńskiego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wiatu, Roman Dorniak oznajmił, że procedura wyboru będzie podobna, jak w przypadku wyboru Przewodniczącego Rady Powiatu w Kamieniu Pomorski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głaszanie kandydatów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wiatu poprosił o zgłaszanie kandydatów na funkcję Starosty Kamieński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ny Wiesław Żelek zgłosił radnego Anatola Kołoszuka, który wyraził zgodę na kandydowani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3.2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wołanie Komisji Skrutacyjnej.</w:t>
      </w:r>
    </w:p>
    <w:p>
      <w:pPr>
        <w:pStyle w:val="Tekstpodstawowy2"/>
        <w:spacing w:lineRule="auto" w:line="276"/>
        <w:rPr/>
      </w:pPr>
      <w:r>
        <w:rPr/>
        <w:t>Przewodniczący Rady Powiatu  poprosił o zgłaszanie kandydatów do Komisji Skrutacyjnej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Radny Wiesław Żelek zgłosił kandydaturę Emilii Szczeblewskiej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Radna Emilia Szczeblewska wyraziła zgodę na pracę w Komisji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>Radny Anatol Kołoszuk zgłosił kandydaturę Wiesława Żelka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Radny Wiesław Żelek wyraził zgodę na pracę w Komisji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>Radna Emilia Szczeblewska zgłosiła kandydaturę Adama Trotta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Radny Adam Trott wyraził zgodę na pracę w Komisji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/>
        <w:t>Rada Powiatu w wyniku głosowania:</w:t>
      </w:r>
    </w:p>
    <w:p>
      <w:pPr>
        <w:pStyle w:val="Tekstpodstawowy2"/>
        <w:spacing w:lineRule="auto" w:line="276"/>
        <w:rPr/>
      </w:pPr>
      <w:r>
        <w:rPr/>
        <w:t>10 głosami „za”</w:t>
      </w:r>
    </w:p>
    <w:p>
      <w:pPr>
        <w:pStyle w:val="Tekstpodstawowy2"/>
        <w:spacing w:lineRule="auto" w:line="276"/>
        <w:rPr/>
      </w:pPr>
      <w:r>
        <w:rPr/>
        <w:t>powołała Komisję Skrutacyjną do przeprowadzenia wyboru Starosty Kamieńskiego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Przewodniczący Rady Powiatu poprosił Komisję Skrutacyjną o przystąpienie do pracy i ogłosił 10 minutową przerwę w obradach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Od godziny 17:25 o godziny 17:35 nastąpiła przerwa w obradach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3.3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yjęcie Regulaminu wyboru Starosty Kamieńskiego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Komisji Skrutacyjnej, Wiesław Żelek odczytał treść Regulaminu głosowania w sprawie wyboru Starosty Kamieńskiego przeprowadzonego na II sesji Rady Powiatu w Kamieniu Pomorskim w dniu 2 grudnia 2010 roku, w brzmieniu jak załącznik nr 3 do protokołu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prowadzenie głosowania tajnego.</w:t>
      </w:r>
    </w:p>
    <w:p>
      <w:pPr>
        <w:pStyle w:val="Tekstpodstawowy2"/>
        <w:spacing w:lineRule="auto" w:line="276"/>
        <w:rPr/>
      </w:pPr>
      <w:r>
        <w:rPr/>
        <w:t xml:space="preserve">Przewodniczący Komisji Skrutacyjnej wyczytał kolejno radnych z listy obecności, którzy następnie oddali swój głos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>
          <w:i/>
          <w:i/>
        </w:rPr>
      </w:pPr>
      <w:r>
        <w:rPr>
          <w:i/>
        </w:rPr>
        <w:t xml:space="preserve">Od godziny 17:45 do godziny 17:50 nastąpiła przerwa w obradach. </w:t>
      </w:r>
    </w:p>
    <w:p>
      <w:pPr>
        <w:pStyle w:val="Tekstpodstawowy2"/>
        <w:spacing w:lineRule="auto" w:line="276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/>
        <w:rPr/>
      </w:pPr>
      <w:r>
        <w:rPr/>
        <w:t xml:space="preserve">Przewodniczący Rady Powiatu o godzinie 17:50 wznowił obrady i poprosił Przewodniczącego Komisji Skrutacyjnej o odczytanie protokołu w sprawie wyboru Starosty Kamieńskiego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Przewodniczący Komisji Skrutacyjnej, Wiesław Żelek odczytał Protokół Komisji Skrutacyjnej wybranej w dniu 2 grudnia 2010 roku na II sesji Rady Powiatu </w:t>
        <w:br/>
        <w:t xml:space="preserve">w Kamieniu Pomorskim w sprawie wyboru Starosty Kamieńskiego. Komisja stwierdziła, że w głosowaniu tajnym </w:t>
      </w:r>
      <w:r>
        <w:rPr>
          <w:b/>
        </w:rPr>
        <w:t>na stanowisko Starosty Kamieńskiego wybrany został Anatol Kołoszuk</w:t>
      </w:r>
      <w:r>
        <w:rPr/>
        <w:t xml:space="preserve">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Protokół stanowi załącznik nr 4 do protokołu. </w:t>
      </w:r>
    </w:p>
    <w:p>
      <w:pPr>
        <w:pStyle w:val="Tekstpodstawowy2"/>
        <w:spacing w:lineRule="auto" w:line="276"/>
        <w:rPr/>
      </w:pPr>
      <w:r>
        <w:rPr/>
        <w:t xml:space="preserve">Karty do głosowania stanowią załącznik nr 5 do protokołu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  <w:t>3.5.</w:t>
      </w:r>
    </w:p>
    <w:p>
      <w:pPr>
        <w:pStyle w:val="Tekstpodstawowy2"/>
        <w:spacing w:lineRule="auto" w:line="276"/>
        <w:rPr/>
      </w:pPr>
      <w:r>
        <w:rPr>
          <w:b/>
        </w:rPr>
        <w:t>podjęcie uchwały stwierdzającej wybór.</w:t>
      </w:r>
    </w:p>
    <w:p>
      <w:pPr>
        <w:pStyle w:val="Tekstpodstawowy2"/>
        <w:spacing w:lineRule="auto" w:line="276"/>
        <w:rPr/>
      </w:pPr>
      <w:r>
        <w:rPr/>
        <w:t>Przewodniczący Rady Powiatu poddał pod głosowanie uchwałę w sprawie wyboru Starosty Kamieńskiego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>Rada Powiatu w wyniku głosowania:</w:t>
      </w:r>
    </w:p>
    <w:p>
      <w:pPr>
        <w:pStyle w:val="Tekstpodstawowy2"/>
        <w:spacing w:lineRule="auto" w:line="276"/>
        <w:rPr/>
      </w:pPr>
      <w:r>
        <w:rPr/>
        <w:t>- 10 głosami „za”</w:t>
      </w:r>
    </w:p>
    <w:p>
      <w:pPr>
        <w:pStyle w:val="Tekstpodstawowy2"/>
        <w:spacing w:lineRule="auto" w:line="276"/>
        <w:rPr/>
      </w:pPr>
      <w:r>
        <w:rPr/>
        <w:t xml:space="preserve">podjęła Uchwałę Nr II/5/2010 w sprawie wyboru Starosty Kamieńskiego, w brzmieniu jak załącznik nr 6 do protokołu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>Przewodniczący Rady podziękował i pogratulował Staroście Kamieńskiemu, Panu Anatolowi Kołoszukowi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Starosta Kamieński, Anatol Kołoszuk podziękował radzie za wybór. Oznajmił, iż ma nadzieję, że nie zawiedzie radnych. Poinformował, że bardzo się cieszy, że ma przyjemność pracować z radnymi, którzy reprezentują swoich wyborców, którzy otrzymali zaufanie swoich wyborców, by realizować zadania, jakie stoją przed Radą i Zarządem Powiatu. </w:t>
      </w:r>
    </w:p>
    <w:p>
      <w:pPr>
        <w:pStyle w:val="Tekstpodstawowy2"/>
        <w:spacing w:lineRule="auto" w:line="276"/>
        <w:rPr/>
      </w:pPr>
      <w:r>
        <w:rPr/>
        <w:t xml:space="preserve">Starosta złożył deklarację, że zadania realizowane będą w taki sposób, w jaki oczekują tego wyborcy poprzez swoich radnych, którym zaufali, których wybrali. Starosta oznajmił, że bardzo się cieszy, że takie jest stanowisko rady, które będzie korzystne dla społeczeństwa Powiatu Kamieńskiego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  <w:t>Ad.4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  <w:t xml:space="preserve">Wybór Członków Zarządu. 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  <w:t>4.1. zgłoszenie kandydatów.</w:t>
      </w:r>
    </w:p>
    <w:p>
      <w:pPr>
        <w:pStyle w:val="Tekstpodstawowy2"/>
        <w:spacing w:lineRule="auto" w:line="276"/>
        <w:rPr/>
      </w:pPr>
      <w:r>
        <w:rPr/>
        <w:t xml:space="preserve">Przewodniczący Rady Powiatu oznajmił, że w załączniku wnioskodawców ten punkt był rozwinięty. W punkcie tym zawarty jest wybór Wicestarosty Kamieńskiego oraz pozostałych Członków zarządu, na wniosek Starosty Kamieńskiego. 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Przewodniczący Rady Powiatu oznajmił, że konsultował się w tej kwestii z radcą prawnym, który wyjaśnił Mu, że w tym rozumieniu ten punkt nie musiał być rozbity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Przewodniczący Rady Powiatu poprosił Starostę Kamieńskiego o wskazanie kandydata na stanowisko Wicestarosty Kamieńskiego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Starosta Kamieński, Anatol Kołoszuk zgłosił kandydaturę Pani Alicji Zalewskiej – Kubiak na stanowisko Wicestarosty Kamieńskiego, która wyraziła zgodę na kandydowanie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  <w:t xml:space="preserve">4.2. powołanie Komisji Skrutacyjnej. </w:t>
      </w:r>
    </w:p>
    <w:p>
      <w:pPr>
        <w:pStyle w:val="Tekstpodstawowy2"/>
        <w:spacing w:lineRule="auto" w:line="276"/>
        <w:rPr/>
      </w:pPr>
      <w:r>
        <w:rPr/>
        <w:t xml:space="preserve">Przewodniczący Rady Powiatu oznajmił, że Komisja Skrutacyjna zostaje w tym samym składzie oraz poprosił Przewodniczącego Komisji Skrutacyjnej, Wiesława Żelka o przedstawienie Regulaminu głosowania w sprawie wyboru Wicestarosty Kamieńskiego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  <w:t xml:space="preserve">4.3. przyjęcie Regulaminu wyboru Wicestarosty Kamieńskiego. </w:t>
      </w:r>
    </w:p>
    <w:p>
      <w:pPr>
        <w:pStyle w:val="Tekstpodstawowy2"/>
        <w:spacing w:lineRule="auto" w:line="276"/>
        <w:rPr/>
      </w:pPr>
      <w:r>
        <w:rPr/>
        <w:t>Przewodniczący Komisji Skrutacyjnej, Wiesław Żelek oznajmił, że komisja proponuje zmianę w regulaminie wyboru Wicestarosty, pozostałych Członków Zarządu oraz Wiceprzewodniczącego Rady Powiatu, w ten sposób, że paragraf 5 otrzymuje brzmienie:</w:t>
      </w:r>
    </w:p>
    <w:p>
      <w:pPr>
        <w:pStyle w:val="Tekstpodstawowy2"/>
        <w:spacing w:lineRule="auto" w:line="276"/>
        <w:rPr/>
      </w:pPr>
      <w:r>
        <w:rPr>
          <w:rFonts w:eastAsia="Tahoma"/>
        </w:rPr>
        <w:t xml:space="preserve">  </w:t>
      </w:r>
      <w:r>
        <w:rPr/>
        <w:t>„</w:t>
      </w:r>
      <w:r>
        <w:rPr>
          <w:rFonts w:eastAsia="Tahoma"/>
        </w:rPr>
        <w:t xml:space="preserve"> </w:t>
      </w:r>
      <w:r>
        <w:rPr/>
        <w:t>Głosowanie odbywa się poprzez rozdanie przez Członków Komisji Skrutacyjnej radnym kart do głosowania, a następnie każdy radny podchodzi do urny i w obecności Komisji Skrutacyjnej wrzuca do niej kartę do głosowania”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Przewodniczący Rady Powiatu poddał pod głosowanie wniosek Przewodniczącego Komisji Skrutacyjnej.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„za”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ęła regulamin głosowania w nowym brzmieni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ny Anatol Kołoszuk zwrócił się do Przewodniczącego Rady Powiatu z zapytaniem, czy jest konieczność odczytywania regulamin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 wyjaśnił, że radca prawny sugeruje, że należy odczytać regulamin.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ca prawny, Jerzy Adamiec wyjaśnił, że jest to odrębny regulamin, nie jest to zmiana tamtego, tylko jest to nowy dokument. Wcześniejszy regulamin był tylko na wybór starosty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Komisji Skrutacyjnej, Wiesław Żelek odczytał Regulamin głosowania w sprawie wyboru Wicestarosty oraz Członków Zarządu Powiatu w Kamieniu Pomorskim przeprowadzonego na II sesji Rady Powiatu w Kamieniu Pomorskim </w:t>
        <w:br/>
        <w:t>w dniu 2 grudnia 2010 rok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wiatu poddał pod głosowanie w/w regulamin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zyjęła regulamin głosowania w sprawie wyboru Wicestarosty oraz Członków Zarządu Powiatu w Kamieniu Pomorskim przeprowadzonego na II sesji Rady Powiatu w Kamieniu Pomorskim w dniu 2 grudnia 2010 roku, w brzmieniu jak załącznik </w:t>
        <w:br/>
        <w:t xml:space="preserve">nr 7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4.4. przeprowadzenie głosowania tajnego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poprosił Komisję Skrutacyjną o przeprowadzenie głosowa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kowie Komisji Skrutacyjnej rozdali karty do głosowa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czytani radni kolejno oddali głos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Komisji Skrutacyjnej, Wiesław Żelek odczytał protokół Komisji Skrutacyjnej wybranej w dniu 2 grudnia 2010 roku na II sesji Rady Powiatu </w:t>
        <w:br/>
        <w:t xml:space="preserve">w Kamieniu Pomorski w sprawie wyboru Wicestarosty Kamieńskiego. Komisja stwierdziła, że w głosowaniu tajnym </w:t>
      </w:r>
      <w:r>
        <w:rPr>
          <w:rFonts w:cs="Tahoma" w:ascii="Tahoma" w:hAnsi="Tahoma"/>
          <w:b/>
          <w:sz w:val="24"/>
          <w:szCs w:val="24"/>
        </w:rPr>
        <w:t>na stanowisko Wicestarosty Kamieńskiego wybrana została Alicja Zalewska – Kubiak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otokół Komisji Skrutacyjnej stanowi załącznik nr 8 do protokołu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Karty do głosowania stanowią załącznik nr 9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4.5. </w:t>
        <w:br/>
        <w:t>podjęcie uchwały stwierdzającej wybór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zewodniczący Rady Powiatu, Roman Dorniak poddał pod głosowanie uchwałę </w:t>
        <w:br/>
        <w:t>w sprawie wyboru Wice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9 głosami „za”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 głosem „wstrzymującym się”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jęła Uchwałę Nr II/6/2010 w sprawie wyboru Wicestarosty Kamieńskiego, </w:t>
        <w:br/>
        <w:t xml:space="preserve">w  brzmieniu jak załącznik nr 10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 pogratulował Pani Wicestaroście wybor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Wicestarosta Kamieński, Alicja Zalewska – Kubiak podziękowała wszystkim radnym </w:t>
        <w:br/>
        <w:t xml:space="preserve">za zaufa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bór Członków Zarządu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głoszenie kandydatów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zewodniczący Rady Powiatu oznajmił, że wybór Członków Zarządu następuje </w:t>
        <w:br/>
        <w:t xml:space="preserve">na wniosek Starosty. Poprosił Starostę o wskazanie nazwisk kandydatów </w:t>
        <w:br/>
        <w:t>na Członków  Zarządu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rosta Kamieński, Anatol Kołoszuk poprosił o dwie minuty przerw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 ogłosił 2 minutową przerwę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Od godziny 18:22 do godziny 18:30 nastąpiła przerwa w obradach. 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prosił Starostę o podanie nazwisk kandydatów na Członków Zarządu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Starosta, Anatol Kołoszuk zgłosił kandydatury osób wchodzących w skład Zarządu Powiatu w Kamieniu Pomorskim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Jadwiga Adamowicz, która wyraziła zgodę na kandydowanie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Jarosław Kapitan, który wyraził zgodę na kandydowanie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Adam Celiński, który wyraził zgodę na kandydowanie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wołanie Komisji Skrutacyjnej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przypomniał, że zgodnie z decyzją Rady Komisja Skrutacyjna działa w tym samym składzie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yjęcie Regulaminu wyboru pozostałych Członków Zarząd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nym rozdana została treść regulaminu głosowa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ść regulaminu jest w takim samym brzmieniu jak regulamin głosowania w sprawie wyboru Wicestarosty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jęła treść regulaminu w sprawie wyboru pozostałych członków zarządu bez odczytywa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Radca prawny, Jerzy Adamiec oznajmił, że poprzedni regulamin sporządzony był na wybór Wicestarosty i Członków Zarządu, co oznacza, że był już przyjęty. Ten, który został radnym rozdany jest na Wiceprzewodniczącego Rady Powiat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eprowadzenie głosowania tajnego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przeliczyła karty do głosowania oraz rozdała ka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czytani radni kolejno oddali głos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zewodniczący Rady Powiatu, Roman Dorniak ogłosił przerwę w celu przeliczenia głosów i sporządzenia protokołu głosowa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Od godziny 18:35 do godziny 18:42 nastąpiła przerwa w obradach. 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zewodniczący Komisji Skrutacyjnej, Wiesław Żelek odczytał protokół Komisji </w:t>
        <w:br/>
        <w:t xml:space="preserve">w sprawie wyboru Członków Zarządu. Komisja stwierdziła, że w głosowaniu tajnym </w:t>
      </w:r>
      <w:r>
        <w:rPr>
          <w:rFonts w:cs="Tahoma" w:ascii="Tahoma" w:hAnsi="Tahoma"/>
          <w:b/>
          <w:sz w:val="24"/>
          <w:szCs w:val="24"/>
        </w:rPr>
        <w:t>na stanowiska Członków Zarządu Powiatu w Kamieniu Pomorskim wybrani zostali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Jadwiga Adamowicz,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Jarosław Kapitan,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- Adam Celiński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otokół Komisji Skrutacyjnej stanowi załącznik nr 11 do protokołu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Karty do głosowania stanowią załącznik nr 12 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podjęcie uchwały stwierdzającej wybór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9 głosami „za”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 głosem „wstrzymującym się”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jęła Uchwałę Nr II/7/2010 w sprawie wyboru pozostałych Członków Zarządu Powiatu w Kamieniu Pomorskim, w brzmieniu jak załącznik nr 13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 pogratulował nowo wybranym Członkom Zarządu Powiatu 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.5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ybór Wiceprzewodniczącego Rady Powiatu.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głoszenie kandydatów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na Jadwiga Adamowicz zgłosiła kandydaturę radnego Radosława Drozdowicza, który wyraził zgodę na kandydowa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wołanie Komisji Skrutacyjnej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przypomniał, że zgodnie z decyzją Rady Komisja Skrutacyjna działa w tym samym składzie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yjęcie Regulaminu wyboru Wiceprzewodniczącego Rady Powiat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Rady Powiatu przypomniał, że każdy radny otrzymał treść Regulaminu w sprawie wyboru Wiceprzewodniczącego Rady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wodniczący poddał pod głosowanie w/w regulamin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zyjęła regulamin głosowania w sprawie wyboru Wiceprzewodniczącego Rady Powiatu bez odczytywania, w brzmieniu jak załącznik nr 14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prowadzenie głosowania tajn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przeliczyła karty do głosowania oraz rozdała ka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czytani radni kolejno oddali głos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, Roman Dorniak ogłosił przerwę w celu przeliczenia głosów i sporządzenia protokołu głosowan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Od godziny 18:50 do godziny 18:53 nastąpiła przerwa w obradach. 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Komisji Skrutacyjnej, Wiesław Żelek odczytał protokół Komisji </w:t>
        <w:br/>
        <w:t xml:space="preserve">w sprawie wyboru Wiceprzewodniczącego Rady Powiatu.  Komisja stwierdziła, </w:t>
        <w:br/>
        <w:t xml:space="preserve">że w głosowaniu tajnym </w:t>
      </w:r>
      <w:r>
        <w:rPr>
          <w:rFonts w:cs="Tahoma" w:ascii="Tahoma" w:hAnsi="Tahoma"/>
          <w:b/>
          <w:sz w:val="24"/>
          <w:szCs w:val="24"/>
        </w:rPr>
        <w:t xml:space="preserve">na stanowiska Wiceprzewodniczącego Rady Powiatu </w:t>
        <w:br/>
        <w:t xml:space="preserve">w Kamieniu Pomorskim wybrany został Radosław Drozdowicz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otokół Komisji Skrutacyjnej stanowi załącznik nr 15 do protokołu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Karty do głosowania stanowią załącznik nr 16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jęcie uchwały stwierdzającej wybór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w wyniku głosow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10 głosami „za”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jęła uchwałę Nr II/8/2010 w sprawie wyboru Wiceprzewodniczącego Rady Powiatu w Kamieniu Pomorskim, w brzmieniu jak załącznik nr 17 do protokoł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wodniczący Rady Powiatu pogratulował Wiceprzewodniczącemu Rady Powiat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d.6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olne wniosk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ie wniesiono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Ad.7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mknięcie sesji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 godzinie </w:t>
      </w:r>
      <w:r>
        <w:rPr>
          <w:rFonts w:cs="Tahoma" w:ascii="Tahoma" w:hAnsi="Tahoma"/>
          <w:szCs w:val="24"/>
        </w:rPr>
        <w:t xml:space="preserve">18:55 </w:t>
      </w:r>
      <w:r>
        <w:rPr>
          <w:rFonts w:cs="Tahoma" w:ascii="Tahoma" w:hAnsi="Tahoma"/>
          <w:sz w:val="24"/>
          <w:szCs w:val="24"/>
        </w:rPr>
        <w:t xml:space="preserve">Przewodniczący Rady Powiatu, Roman Dorniak zamknął posiedzenie I sesji Rady Powiatu 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6"/>
          <w:szCs w:val="16"/>
        </w:rPr>
        <w:t>Protokołowała: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tarzyna Zatylna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1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0-12-13T15:12:00Z</dcterms:modified>
  <cp:revision>14</cp:revision>
  <dc:subject/>
  <dc:title/>
</cp:coreProperties>
</file>