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I/67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11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określenia trybu prac nad projektem uchwały budżetowej.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podstawie art. 53 ustawy z dnia 5 czerwca 1998 roku o samorządzie powiatowym  (Dz. U. z 2001 roku Nr 142 poz. 1592; z 2002 roku Nr 23 poz. 220,</w:t>
        <w:br/>
        <w:t xml:space="preserve">Nr 62 poz.558, Nr 113 poz. 984, Nr 153 poz. 1271, Nr 200 poz.1688, Nr 214 </w:t>
        <w:br/>
        <w:t xml:space="preserve">poz. 1806; z 2003 roku Nr 162 poz. 1568; z 2004 roku Nr 102, poz. 1055; z 2007 roku, Nr 173 poz. 1218; z 2008 roku Nr 180 poz. 1111, Nr 223 poz.1458; z 2009 roku Nr 92 poz. 753; z 2010 roku Nr 28 poz. 142, Nr 28 poz.146, Nr 40 poz. 230, </w:t>
        <w:br/>
        <w:t>Nr 106 poz. 675; z 2011 roku Nr 21 poz.113) oraz art. 234 ustawy z dnia 27 sierpnia 2009 roku o finansach publicznych (Dz.U. z 2009 roku Nr 157, poz. 1240; z 2010 roku Nr 28 poz. 146, Nr 96 poz. 620,  Nr 123 poz. 835, Nr 152 poz. 1020, Nr 238 poz. 1578, Nr 257 poz. 1726),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hadow/>
          <w:color w:val="000000"/>
        </w:rPr>
        <w:t>§ 1</w:t>
      </w:r>
      <w:r>
        <w:rPr>
          <w:rFonts w:cs="Tahoma" w:ascii="Tahoma" w:hAnsi="Tahoma"/>
          <w:shadow/>
          <w:color w:val="000000"/>
        </w:rPr>
        <w:t xml:space="preserve">. 1. Podstawę gospodarki finansowej Powiatu w roku budżetowym stanowi uchwała budżetowa uchwalona przez </w:t>
      </w:r>
      <w:r>
        <w:rPr>
          <w:rFonts w:cs="Tahoma" w:ascii="Tahoma" w:hAnsi="Tahoma"/>
          <w:color w:val="000000"/>
        </w:rPr>
        <w:t>Radę</w:t>
      </w:r>
      <w:r>
        <w:rPr>
          <w:rFonts w:cs="Tahoma" w:ascii="Tahoma" w:hAnsi="Tahoma"/>
          <w:shadow/>
          <w:color w:val="000000"/>
        </w:rPr>
        <w:t xml:space="preserve"> Powiatu. </w:t>
      </w:r>
    </w:p>
    <w:p>
      <w:pPr>
        <w:pStyle w:val="Normal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color w:val="000000"/>
        </w:rPr>
        <w:t xml:space="preserve">2. Przygotowanie projektu uchwały budżetowej należy do wyłącznej kompetencji Zarządu Powiatu. </w:t>
      </w:r>
    </w:p>
    <w:p>
      <w:pPr>
        <w:pStyle w:val="TextBody"/>
        <w:rPr>
          <w:rFonts w:ascii="Tahoma" w:hAnsi="Tahoma" w:cs="Tahoma"/>
          <w:shadow/>
          <w:color w:val="000000"/>
          <w:sz w:val="24"/>
          <w:szCs w:val="24"/>
        </w:rPr>
      </w:pPr>
      <w:r>
        <w:rPr>
          <w:rFonts w:cs="Tahoma" w:ascii="Tahoma" w:hAnsi="Tahoma"/>
          <w:shadow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</w:rPr>
        <w:t>§ 2</w:t>
      </w:r>
      <w:r>
        <w:rPr>
          <w:rFonts w:cs="Tahoma" w:ascii="Tahoma" w:hAnsi="Tahoma"/>
          <w:color w:val="000000"/>
        </w:rPr>
        <w:t xml:space="preserve">. 1. </w:t>
      </w:r>
      <w:r>
        <w:rPr>
          <w:rFonts w:cs="Tahoma" w:ascii="Tahoma" w:hAnsi="Tahoma"/>
          <w:shadow/>
          <w:color w:val="000000"/>
        </w:rPr>
        <w:t>W celu opracowania projektu budżetu Starosta w terminie do 15 września wydaje zarządzenie w sprawie opracowania materiałów planistycznych na następny rok budżetowy.</w:t>
      </w:r>
    </w:p>
    <w:p>
      <w:pPr>
        <w:pStyle w:val="Normal"/>
        <w:jc w:val="both"/>
        <w:rPr/>
      </w:pPr>
      <w:r>
        <w:rPr>
          <w:rFonts w:cs="Tahoma" w:ascii="Tahoma" w:hAnsi="Tahoma"/>
          <w:shadow/>
          <w:color w:val="000000"/>
        </w:rPr>
        <w:t>2. Po otrzymaniu zarządzenia, o którym mowa w ust. 1, d</w:t>
      </w:r>
      <w:r>
        <w:rPr>
          <w:rFonts w:cs="Tahoma" w:ascii="Tahoma" w:hAnsi="Tahoma"/>
          <w:color w:val="000000"/>
        </w:rPr>
        <w:t>yrektorzy powiatowych jednostek organizacyjnych, kierownicy powiatowych służb, inspekcji i straży oraz naczelnicy wydziałów Starostwa Powiatowego opracowują prognozy planów rzeczowych oraz planów finansowych, w szczegółowości do paragrafu wraz                           z wyczerpującym uzasadnieniem formalnym i prawnym do planowanych dochodów              i wydatków w terminie do 30 września roku poprzedzającego rok budżetowy, przedkładają je Skarbnikowi Powiatu.</w:t>
      </w:r>
    </w:p>
    <w:p>
      <w:pPr>
        <w:pStyle w:val="Normal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  <w:t>3. Komisje Rady oraz radni składają Przewodniczącemu Zarządu Powiatu wnioski do projektu uchwały budżetowej w terminie do dnia 15 października roku poprzedzającego rok budżetowy.</w:t>
      </w:r>
    </w:p>
    <w:p>
      <w:pPr>
        <w:pStyle w:val="Tekstpodstawowy2"/>
        <w:spacing w:lineRule="auto" w:line="24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 xml:space="preserve">§ 3. </w:t>
      </w:r>
      <w:r>
        <w:rPr>
          <w:rFonts w:cs="Tahoma" w:ascii="Tahoma" w:hAnsi="Tahoma"/>
          <w:color w:val="000000"/>
        </w:rPr>
        <w:t>Projekty planów o których mowa w § 2 ust. 2 opracowywane są na podstawi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ktualnego poziomu cen (stawek, taryf, opłat i podatków) z uwzględnieniem zmian wchodzących w życie od dnia 1 stycznia roku planowa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zakładanej prognozy wzrostu cen w roku planowany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istniejącego w roku poprzedzającym rok budżetowy stanu organizacyjnego placówek finansowanych z budżetu powiatu, z uwzględnieniem placówek przewidzianych do uruchomienia bądź likwidacji w roku planowanym. Wszelkie zmiany w organizacji jednostek skutkujące zwiększeniem wydatków muszą być zaakceptowane przez Zarząd Powiat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widywanego stanu zatrudnienia na koniec roku poprzedzającego rok planowany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wek wynagrodzeń obowiązujących w roku poprzedzającym rok planowany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</w:rPr>
        <w:t xml:space="preserve">§ 4. </w:t>
      </w:r>
      <w:r>
        <w:rPr>
          <w:rFonts w:cs="Tahoma" w:ascii="Tahoma" w:hAnsi="Tahoma"/>
          <w:color w:val="000000"/>
        </w:rPr>
        <w:t xml:space="preserve">Skarbnik Powiatu na podstawie przedłożonych materiałów i wniosków, a także </w:t>
      </w:r>
      <w:r>
        <w:rPr>
          <w:rFonts w:cs="Tahoma" w:ascii="Tahoma" w:hAnsi="Tahoma"/>
          <w:shadow/>
          <w:color w:val="000000"/>
        </w:rPr>
        <w:t>mając za podstawę w szczególności informacje o należnych powiatowi kwotach subwencji, udziałów w podatkach dochodowych: od osób fizycznych i prawnych, dotacji na realizację zadań własnych i zleconych z zakresu administracji rządowej, zaciągniętych kredytach itp., przygotowuje propozycję budżetu powiatu i przedkłada ją Zarządowi Powiatu w terminie do dnia 31 października roku poprzedzającego rok budżetowy, którego projekt dotyczy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000000"/>
        </w:rPr>
        <w:t xml:space="preserve">§ 5. </w:t>
      </w:r>
      <w:r>
        <w:rPr>
          <w:rFonts w:cs="Tahoma" w:ascii="Tahoma" w:hAnsi="Tahoma"/>
          <w:color w:val="000000"/>
        </w:rPr>
        <w:t>Zarząd Powiatu na podstawie otrzymanej propozycji budżetu opracowywuje projekt uchwały budżetowej i przedkłada go wraz z uzasadnieniem Przewodniczącemu Rady Powiatu oraz Regionalnej Izbie Obrachunkowej                                      w Szczecinie celem zaopiniowania, w terminie do 15 listopada roku poprzedzającego rok budżetowy, którego dotyczy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</w:rPr>
        <w:t xml:space="preserve">§ 6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shadow/>
          <w:color w:val="000000"/>
        </w:rPr>
        <w:t xml:space="preserve"> </w:t>
      </w:r>
      <w:r>
        <w:rPr>
          <w:rFonts w:cs="Tahoma" w:ascii="Tahoma" w:hAnsi="Tahoma"/>
          <w:shadow/>
          <w:color w:val="000000"/>
        </w:rPr>
        <w:t>Projekt   uchwały   budżetowej   wraz   z   załącznikami   sporządza   się             w szczegółowości określonej przepisami ustawy o finansach publicznych                         z zastrzeżeniem ust. 2, 3 i 4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hadow/>
          <w:color w:val="000000"/>
        </w:rPr>
        <w:t>2. Załącznik do projektu uchwały budżetowej o dochodach sporządza się                         w szczegółowości do działu, rozdziału i paragrafu klasyfikacji budżetowej.</w:t>
      </w:r>
    </w:p>
    <w:p>
      <w:pPr>
        <w:pStyle w:val="Normal"/>
        <w:autoSpaceDE w:val="false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  <w:t>3. Załącznik do projektu uchwały budżetowej o wydatkach sporządza się z podziałem na wydatki bieżące i majątkowe, w szczegółowości określonej przepisami art. 236 ust. 1 do 4 ustawy o finansach publicznych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hadow/>
          <w:color w:val="000000"/>
        </w:rPr>
        <w:t>4. Wszystkie pozostałe załączniki do projektu uchwały budżetowej sporządza się                w szczegółowości określonej w ust. 2 i 3, jeśli inne przepisy nie stanowią inaczej.</w:t>
      </w:r>
    </w:p>
    <w:p>
      <w:pPr>
        <w:pStyle w:val="Normal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 xml:space="preserve">§ 7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Do projektu budżetu sporządza się uzasadnienie zawierające w szczegól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 xml:space="preserve">objaśnienia do poszczególnych tytułów dochodów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 xml:space="preserve">objaśnienia do poszczególnych grup wydatków, z wyodrębnieniem wydatków  jednostek budżetowych, z podziałem wydatków na zadania bieżące i wydatków na inwestycje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mówienie przychodów związanych z pokryciem deficytu budżetu oraz rozchodów związanych ze spłatami zaciągniętych długoterminowych kredytów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formację o sytuacji finansowej Powiatu ze szczególnym uwzględnieniem aktualnego stanu zadłużenia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formacja o zadaniach inwestycyjnych obejmującą w szczególności: nazwę zadania, jego wartość całkowitą, środki zaplanowane w danym roku, źródło finansowania oraz inne dane uzupełniające,</w:t>
      </w:r>
    </w:p>
    <w:p>
      <w:pPr>
        <w:pStyle w:val="Normal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Wraz z projektem budżetu przedkłada się następujące materiały informacyjne:</w:t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)</w:t>
        <w:tab/>
        <w:t>w formie tabelarycznej porównanie przewidywanego wykonania dochodów roku poprzedzającego rok budżetowy z prognozą dochodów roku budżetowego w układzie działów i rozdziałów klasyfikacji budżetowej, z wyodrębnieniem dochodów bieżących i majątkowych,</w:t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)</w:t>
        <w:tab/>
        <w:t>w formie tabelarycznej porównanie przewidywanego wykonania wydatków roku poprzedzającego rok budżetowy z prognozą wydatków roku budżetowego w układzie działów i rozdziałów klasyfikacji budżetowej, z wyodrębnieniem wydatków bieżących i majątkowych.</w:t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 xml:space="preserve">§ 8. </w:t>
      </w:r>
      <w:r>
        <w:rPr>
          <w:rFonts w:cs="Tahoma" w:ascii="Tahoma" w:hAnsi="Tahoma"/>
          <w:color w:val="000000"/>
        </w:rPr>
        <w:t>1.Przewodniczący Rady Powiatu otrzymany projekt uchwały wraz z materiałami informacyjnymi przekazuje do zaopiniowania stałym komisjom Rady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Komisje Rady w terminie 14 dni odbywają posiedzenia, na których opiniują projekt uchwały budżetowej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Wprowadzenie zgłaszanych przez komisje propozycji zmian do projektu budżetu polegających na zwiększeniu wydatków nie znajdujących pokrycia w planowanych kwotach dochodów lub zwiększania planowanych dochodów może nastąpić jedynie za zgodą Zarządu Powiatu ze wskazaniem źródeł ich pokrycia, zaś w przedmiocie zwiększenia dochodów – wskazania ich źródeł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4. Opinie poszczególnych komisji merytorycznych stanowią podstawę </w:t>
        <w:br/>
        <w:t>do sformułowania opinii o projekcie budżetu przez Komisję Budżetowo Gospodarczą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5. Przyjęcie przez Komisję Budżetowo Gospodarczą opinii o projekcie uchwały budżetowej następuje po wysłuchaniu opinii komisji merytorycznych przedstawionych przez poszczególnych Przewodniczących w terminie 7 dni od daty ich przedstawieni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 xml:space="preserve">§ 9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Komisja Budżetowo Gospodarcza przekazuje niezwłocznie Zarządowi Powiatu pisemną opinię, a Zarząd po zapoznaniu się z jej treścią w terminie 7 dni dokonuje </w:t>
        <w:br/>
        <w:t>w projekcie uchwały budżetowej ewentualnych autopoprawek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2. Nieuwzględnienie przez Zarząd w projekcie uchwały budżetowej wniosków komisji wymaga pisemnego uzasadnieni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 xml:space="preserve">§ 10. </w:t>
      </w:r>
      <w:r>
        <w:rPr>
          <w:rFonts w:cs="Tahoma" w:ascii="Tahoma" w:hAnsi="Tahoma"/>
          <w:color w:val="000000"/>
        </w:rPr>
        <w:t>1. Zarząd Powiatu w terminie 7 dni od dnia przedłożenia Radzie Powiatu projektu uchwały budżetowej przekazuje podległym jednostkom informacje niezbędne do opracowania ich planów finansowych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2. Dyrektorzy powiatowych jednostek organizacyjnych, kierownicy powiatowych służb inspekcji i straży w terminie 30 dni od przekazania informacji o których mowa w ust. 1 nie później niż do 22 grudnia roku poprzedzającego rok budżetowy opracowują plany finansowe jednostek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 xml:space="preserve">§ 11. </w:t>
      </w:r>
      <w:r>
        <w:rPr>
          <w:rFonts w:cs="Tahoma" w:ascii="Tahoma" w:hAnsi="Tahoma"/>
          <w:color w:val="000000"/>
        </w:rPr>
        <w:t>Projekt porządku sesji, na której uchwalany jest budżet winien obejmować następujące punkty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czytanie projektu uchwały budżetowej 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dstawienie opinii komisji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czytanie opinii Regionalnej Izby Obrachunkowej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dstawienie stanowiska Zarządu w sprawie opinii o której mowa w pkt 2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yskusja nad wniesionymi poprawkami i ich przegłosowanie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łosowanie nad przyjęciem uchwały budżetowej uwzględniające przyjęte poprawki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§ 12. </w:t>
      </w:r>
      <w:r>
        <w:rPr>
          <w:rFonts w:cs="Tahoma" w:ascii="Tahoma" w:hAnsi="Tahoma"/>
          <w:color w:val="000000"/>
        </w:rPr>
        <w:t>Wykonanie  uchwały powierza się Zarządowi Powiatu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§ 13. </w:t>
      </w:r>
      <w:r>
        <w:rPr>
          <w:rFonts w:cs="Tahoma" w:ascii="Tahoma" w:hAnsi="Tahoma"/>
          <w:color w:val="000000"/>
        </w:rPr>
        <w:t>Traci moc uchwała Nr X/81/2003 Rady Powiatu w Kamieniu Pomorskim z dnia                 15 września 2003 roku w sprawie określenia trybu prac nad projektem uchwały budżetowej oraz szczegółowości materiałów informacyjnych do projektu budżetu Powiatu Kamieńskiego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§ 14. </w:t>
      </w:r>
      <w:r>
        <w:rPr>
          <w:rFonts w:cs="Tahoma" w:ascii="Tahoma" w:hAnsi="Tahoma"/>
          <w:color w:val="000000"/>
        </w:rPr>
        <w:t>Uchwała wchodzi w życie z dniem podjęcia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  <w:tab/>
        <w:tab/>
        <w:tab/>
        <w:tab/>
        <w:tab/>
        <w:t>Przewodniczący Rady Powiatu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  <w:tab/>
        <w:tab/>
        <w:tab/>
        <w:tab/>
        <w:tab/>
        <w:tab/>
        <w:t>Mateusz Flotyński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o Uchwały Nr VII/67/2011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Rady Powiatu w Kamieniu Pomorskim</w:t>
      </w:r>
    </w:p>
    <w:p>
      <w:pPr>
        <w:pStyle w:val="Tekstpodstawowy2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z dnia 30 czerwca 2011 roku </w:t>
      </w:r>
    </w:p>
    <w:p>
      <w:pPr>
        <w:pStyle w:val="Defaul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w sprawie określenia trybu prac nad projektem uchwały budżetowej.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Przedkładany projekt uchwały wynika z potrzeb dostosowania niektórych uregulowań do wymogów określonych w nowej ustawie o finansach publicznych </w:t>
        <w:br/>
        <w:t xml:space="preserve">z dnia 27 sierpnia 2009 roku (Dz. U. Nr 157 poz. 1240) , która weszła w życie </w:t>
        <w:br/>
        <w:t>z dniem 1 stycznia 2010 roku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odnie z art. 234 organ stanowiący określa tryb prac nad projektem uchwały budżetowej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19"/>
      <w:szCs w:val="19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7087" w:leader="none"/>
      </w:tabs>
      <w:autoSpaceDE w:val="false"/>
      <w:spacing w:lineRule="atLeast" w:line="266" w:before="40" w:after="40"/>
      <w:ind w:firstLine="340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6:00Z</dcterms:created>
  <dc:creator>Skarbnik Powiat kamieńskiego</dc:creator>
  <dc:description/>
  <cp:keywords/>
  <dc:language>en-US</dc:language>
  <cp:lastModifiedBy>Katarzyna Zatylna - Powiat kamieński</cp:lastModifiedBy>
  <cp:lastPrinted>2011-07-04T07:57:00Z</cp:lastPrinted>
  <dcterms:modified xsi:type="dcterms:W3CDTF">2011-07-04T08:06:00Z</dcterms:modified>
  <cp:revision>8</cp:revision>
  <dc:subject/>
  <dc:title/>
</cp:coreProperties>
</file>