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VII/66/2011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8 lit. c ustawy z dnia 5 czerwca 1998 roku o samorządzie powiatowym ( Dz. U. z 2001 roku Nr 142 poz. 1592; z 2002 roku Nr 23 poz. 220, </w:t>
        <w:br/>
        <w:t xml:space="preserve">Nr 62 poz. 558, Nr 113 poz. 984, Nr 153 poz. 1271, Nr 200 poz. 1688, Nr 214 </w:t>
        <w:br/>
        <w:t>poz. 1806; z 2003 roku Nr 162 poz. 1568; z 2004 roku Nr 102 poz. 1055; z 2007 roku Nr 173 poz. 1218; z 2008 roku Nr 180 poz. 1111,  Nr 223 poz. 1458; z 2009 roku Nr 92 poz. 753; z 2010 roku Nr 28 poz. 142, Nr 28 poz.146, Nr 40 poz. 230,</w:t>
        <w:br/>
        <w:t>Nr 106 poz. 675; z 2011 roku Nr 21 poz.113) oraz art. 89 ust. 1 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z dnia </w:t>
        <w:br/>
        <w:t xml:space="preserve">27 sierpnia 2009 roku o finansach publicznych ( Dz. U. z 2009 roku Nr 157 </w:t>
        <w:br/>
        <w:t xml:space="preserve">poz. 1240; z 2010 roku Nr 28 poz. 146, </w:t>
      </w:r>
      <w:r>
        <w:rPr>
          <w:rFonts w:cs="Tahoma" w:ascii="Tahoma" w:hAnsi="Tahoma"/>
          <w:color w:val="000000"/>
        </w:rPr>
        <w:t>Nr 96 poz. 620,  Nr 123 poz. 835, Nr 152 poz. 1020, Nr 238 poz. 1578, Nr 257 poz. 1726</w:t>
      </w:r>
      <w:r>
        <w:rPr>
          <w:rFonts w:cs="Tahoma" w:ascii="Tahoma" w:hAnsi="Tahoma"/>
        </w:rPr>
        <w:t>)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poważnia się Zarząd Powiatu do zaciągnięcia i podpisania umowy na kredyt długoterminowy  w kwocie 2 000 000 zł (słownie dwa miliony złotych)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. Kredyt, o którym mowa w </w:t>
      </w:r>
      <w:r>
        <w:rPr>
          <w:rFonts w:cs="Tahoma" w:ascii="Tahoma" w:hAnsi="Tahoma"/>
          <w:bCs/>
        </w:rPr>
        <w:t xml:space="preserve">§ 1 zostanie przeznaczony na </w:t>
      </w:r>
      <w:r>
        <w:rPr>
          <w:rFonts w:cs="Tahoma" w:ascii="Tahoma" w:hAnsi="Tahoma"/>
        </w:rPr>
        <w:t>finansowanie planowanego deficytu budżetu Powiatu Kamieńskiego do kwoty 2 00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  <w:bCs/>
        </w:rPr>
        <w:t>Kredyt może być zaciągnięty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a okres nie dłuższy niż do 31.12.2025 roku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Kredyt zostanie zaciągnięty w banku wybranym w trybie określonym                 w ustawie Prawo Zamówień Publicznych. Zabezpieczenie kredytu stanowić będą weksle własne in blan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Zobowiązanie zostanie spłacone z dochodów własnych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</w:t>
      </w:r>
      <w:r>
        <w:rPr/>
        <w:t>Mateusz Floty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VII/66/2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30 czerwc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Zgodnie z przyjętym budżetem Powiatu Kamieńskiego na rok 2011 Uchwałą </w:t>
        <w:br/>
        <w:t>Nr III/16/2011 Rady Powiatu w Kamieniu Pomorskim z dnia 11 lutego 2011 roku w sprawie uchwalenia budżetu Powiatu Kamieńskiego na 2011 rok zaciąga się kredyt długoterminowy w kwocie 2 000 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Zaciągnięty kredyt w wysokości 2 000 000 zł zostanie przeznaczony </w:t>
        <w:br/>
        <w:t xml:space="preserve">na sfinansowanie planowanego deficytu w tym na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finansowanie zadań inwestycyjnych zaplanowanych do realizacji w roku 2011, ujętych w Wieloletniej Prognozie Finansowej Powiatu Kamieńskiego </w:t>
        <w:br/>
        <w:t>na lata 2011-2025 w kwocie 1 102 200,00 zł: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i zmiana sposobu użytkowania budynku oraz budowa kotłowni gazowej w miejsce koksowej na potrzeby internatu dla ZSP w Kamieniu Pom. Na dz. Nr 165 obręb 3 przy ul. Jedności Narodowej 5 w Kamieniu Pom.  – 446 250,00 zł,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azy hippicznej w ZSP w Benicach -576 047,00 zł,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na tablicy głównej i rozdzielnicy bezpiecznikowej oraz wymiana instalacji wody zimnej w ZSP w Kamieniu Pomorskim – 23 903,00 zł,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up drzwi ognioodpornych w Domu Dziecka w Wisełce – 16 000,00 zł,</w:t>
      </w:r>
    </w:p>
    <w:p>
      <w:pPr>
        <w:pStyle w:val="Normal"/>
        <w:numPr>
          <w:ilvl w:val="0"/>
          <w:numId w:val="2"/>
        </w:numPr>
        <w:ind w:left="1260" w:hanging="360"/>
        <w:jc w:val="both"/>
        <w:rPr/>
      </w:pPr>
      <w:r>
        <w:rPr>
          <w:rFonts w:cs="Tahoma" w:ascii="Tahoma" w:hAnsi="Tahoma"/>
        </w:rPr>
        <w:t xml:space="preserve">Remont internatu w budynku ZSP w Benicach wpisanego do rejestru zabytków w zakresie remontu podłóg, sanitariatów, wymiany drzwi </w:t>
        <w:br/>
        <w:t>i innych niezbędnych prac – 40 000,00 zł,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i gminnej na odcinku Gostyń – Trzebieradz – wjazd na drogę powiatową nr dz. 81/1 – 100 000,00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związane z dalszym procesem likwidacji Samodzielnego Publicznego Zespołu Zakładów Opieki Zdrowotnej w kwocie 647 8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datki bieżące związane ze zwiększonymi wydatkami na zimowe utrzymanie dróg w kwocie 150 000,00 zł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7:00Z</dcterms:created>
  <dc:creator>UMS</dc:creator>
  <dc:description/>
  <cp:keywords/>
  <dc:language>en-US</dc:language>
  <cp:lastModifiedBy>Katarzyna Zatylna - Powiat kamieński</cp:lastModifiedBy>
  <cp:lastPrinted>2011-06-08T12:52:00Z</cp:lastPrinted>
  <dcterms:modified xsi:type="dcterms:W3CDTF">2011-07-04T08:06:00Z</dcterms:modified>
  <cp:revision>6</cp:revision>
  <dc:subject/>
  <dc:title>                                                                                PROJEKT</dc:title>
</cp:coreProperties>
</file>