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I/65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30 czerwca 2011 roku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7/2011 Rady Powiatu </w:t>
      </w:r>
      <w:r>
        <w:rPr>
          <w:rFonts w:cs="Tahoma" w:ascii="Tahoma" w:hAnsi="Tahoma"/>
          <w:b/>
          <w:sz w:val="24"/>
          <w:szCs w:val="24"/>
        </w:rPr>
        <w:t>w Kamieniu Pomorskim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z dnia 11 lutego 2011 roku </w:t>
      </w:r>
      <w:r>
        <w:rPr>
          <w:rFonts w:cs="Tahoma" w:ascii="Tahoma" w:hAnsi="Tahoma"/>
          <w:b/>
          <w:color w:val="000000"/>
          <w:sz w:val="24"/>
          <w:szCs w:val="24"/>
        </w:rPr>
        <w:t>w sprawie uchwalenia wieloletniej prognozy finansowej Powiatu Kamieńskiego na lata 2011-2025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firstLine="709"/>
        <w:rPr/>
      </w:pPr>
      <w:r>
        <w:rPr>
          <w:rFonts w:cs="Tahoma" w:ascii="Tahoma" w:hAnsi="Tahoma"/>
          <w:color w:val="000000"/>
        </w:rPr>
        <w:t xml:space="preserve">Na podstawie art. 228, art. 230  ust. 6  i </w:t>
      </w:r>
      <w:r>
        <w:rPr>
          <w:rFonts w:cs="Tahoma" w:ascii="Tahoma" w:hAnsi="Tahoma"/>
        </w:rPr>
        <w:t>art.243</w:t>
      </w:r>
      <w:r>
        <w:rPr>
          <w:rFonts w:cs="Tahoma" w:ascii="Tahoma" w:hAnsi="Tahoma"/>
          <w:color w:val="000000"/>
        </w:rPr>
        <w:t xml:space="preserve"> ustawy z dnia 27 sierpnia 2009 r. o finansach publicznych (Dz. U. Nr 157, poz. 1240 oraz z 2010 r. Nr 28, poz. 146, Nr 96, poz. 620,  Nr 123, poz. 835, Nr 152, poz. 1020, Nr 238 poz. 1578, Nr 257 poz. 1726),</w:t>
      </w:r>
    </w:p>
    <w:p>
      <w:pPr>
        <w:pStyle w:val="Tekstpodstawowy2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2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Rada Powiatu w Kamieniu Pomorskim uchwala, co następuje:</w:t>
      </w:r>
    </w:p>
    <w:p>
      <w:pPr>
        <w:pStyle w:val="Tekstpodstawowy2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kstpodstawowy2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§ 1. </w:t>
      </w:r>
      <w:r>
        <w:rPr>
          <w:rFonts w:cs="Tahoma" w:ascii="Tahoma" w:hAnsi="Tahoma"/>
          <w:color w:val="000000"/>
        </w:rPr>
        <w:t xml:space="preserve">W uchwale Nr III/17/2011 </w:t>
      </w:r>
      <w:r>
        <w:rPr>
          <w:rFonts w:cs="Tahoma" w:ascii="Tahoma" w:hAnsi="Tahoma"/>
          <w:bCs/>
          <w:color w:val="000000"/>
        </w:rPr>
        <w:t xml:space="preserve">Rady Powiatu </w:t>
      </w:r>
      <w:r>
        <w:rPr>
          <w:rFonts w:cs="Tahoma" w:ascii="Tahoma" w:hAnsi="Tahoma"/>
        </w:rPr>
        <w:t>w Kamieniu Pomorskim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w sprawie uchwalenia wieloletniej prognozy finansowej Powiatu Kamieńskiego na lata 2011-2025 wprowadza się następujące zmiany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360" w:after="0"/>
        <w:ind w:left="567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łącznik Nr 1 „Wieloletnia Prognoza Finansowa Powiatu Kamieńskiego na lata 2011-2025” otrzymuje brzmienie jak załącznik Nr 1 do niniejszej uchwał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360" w:after="0"/>
        <w:ind w:left="284" w:hanging="0"/>
        <w:rPr/>
      </w:pPr>
      <w:r>
        <w:rPr>
          <w:rFonts w:cs="Tahoma" w:ascii="Tahoma" w:hAnsi="Tahoma"/>
          <w:color w:val="000000"/>
        </w:rPr>
        <w:t xml:space="preserve">Załącznik Nr 3 „Planowane i realizowane przedsięwzięcia Powiatu     Kamieńskiego na w latach 2011-2025” otrzymuje brzmienie jak załącznik Nr 2 </w:t>
        <w:br/>
        <w:t>do niniejszej uchwały.</w:t>
      </w:r>
    </w:p>
    <w:p>
      <w:pPr>
        <w:pStyle w:val="Tekstpodstawowy2"/>
        <w:spacing w:lineRule="auto" w:line="240" w:before="360" w:after="0"/>
        <w:rPr/>
      </w:pPr>
      <w:r>
        <w:rPr>
          <w:rFonts w:cs="Tahoma" w:ascii="Tahoma" w:hAnsi="Tahoma"/>
          <w:b/>
          <w:bCs/>
          <w:color w:val="000000"/>
        </w:rPr>
        <w:t xml:space="preserve">§ 2. </w:t>
      </w:r>
      <w:r>
        <w:rPr>
          <w:rFonts w:cs="Tahoma" w:ascii="Tahoma" w:hAnsi="Tahoma"/>
          <w:color w:val="000000"/>
        </w:rPr>
        <w:t>Wykonanie uchwały powierza się Zarządowi Powiatu.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§ 3. </w:t>
      </w:r>
      <w:r>
        <w:rPr>
          <w:rFonts w:cs="Tahoma" w:ascii="Tahoma" w:hAnsi="Tahoma"/>
          <w:color w:val="000000"/>
          <w:sz w:val="24"/>
          <w:szCs w:val="24"/>
        </w:rPr>
        <w:t xml:space="preserve"> Uchwała wchodzi w życie z  dniem podjęcia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ahoma"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bCs/>
          <w:sz w:val="24"/>
          <w:szCs w:val="24"/>
        </w:rPr>
        <w:t>Przewodniczący Rady Powiatu</w:t>
      </w:r>
      <w:r>
        <w:rPr>
          <w:rFonts w:cs="Tahoma" w:ascii="Tahoma" w:hAnsi="Tahoma"/>
          <w:b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ab/>
        <w:t xml:space="preserve">  Mateusz Flotyński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left="42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VII/65/201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30 czerwca 2011 roku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7/2011 Rady Powiatu </w:t>
      </w:r>
      <w:r>
        <w:rPr>
          <w:rFonts w:cs="Tahoma" w:ascii="Tahoma" w:hAnsi="Tahoma"/>
          <w:b/>
          <w:sz w:val="24"/>
          <w:szCs w:val="24"/>
        </w:rPr>
        <w:t>w Kamieniu Pomorskim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z dnia 11 lutego 2011 roku </w:t>
      </w:r>
      <w:r>
        <w:rPr>
          <w:rFonts w:cs="Tahoma" w:ascii="Tahoma" w:hAnsi="Tahoma"/>
          <w:b/>
          <w:color w:val="000000"/>
          <w:sz w:val="24"/>
          <w:szCs w:val="24"/>
        </w:rPr>
        <w:t>w sprawie uchwalenia wieloletniej prognozy finansowej Powiatu Kamieńskiego na lata 2011-2025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niejszą uchwałą wprowadza się zmiany w Wieloletniej Prognozie Finansowej Powiatu Kamieńskiego  na lata 2011-2025, które są następstwem zmian w uchwale budżetowej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załączniku nr 1 wprowadzono zmiany: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a) w 2011 roku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 xml:space="preserve"> w punkcie 1</w:t>
      </w:r>
      <w:r>
        <w:rPr>
          <w:rFonts w:cs="Tahoma" w:ascii="Tahoma" w:hAnsi="Tahoma"/>
          <w:b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 xml:space="preserve"> „dochody ogółem z tego:” i 1a) „dochody bieżące” zwiększono </w:t>
        <w:br/>
        <w:t>o kwotę  167 468,94 zł, która wynika z podjętych uchwał: Nr 21/59/2011 z dnia 24.05.2011 r.(kwota 2 000,00 zł), Nr 23/61/2011 z dnia 07.06.2011 r. (kwota 6 500,00 zł) oraz z przedłożonego projektu uchwały na Radę Powiatu w dniu 30.06.2011 r, w kwocie 158 968,94 zł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       w punkcie 2. „wydatki bieżące ….” zwiększono o kwotę 67 468,94 zł w tym                  w punkcie 2a) „na wynagrodzenia i składki od nich naliczane” o kwotę 11 667,94 zł,                                      w punkcie 2d) „wydatki bieżące objęte limitem art. 226 ust 4 ufp” o kwotę 31 577,00 zł, (zmiany wynikają z załącznika nr 2 w punkcie 2a.2, 2a.3 i 2a.4)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-        w punkcie 10 „wydatki majątkowe  w tym:” w 10a) „wydatki majątkowe objęte limitem art. 226 ust 4 ufp”  zwiększono o kwotę 100 000,00 zł  (zmiany wynikające </w:t>
        <w:br/>
        <w:t>z załącznika nr 2  w punkcie 2c.2)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b) w 2012 roku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      w punkcie 1. „dochody ogółem” i 1b) „dochody bieżące” zwiększono o kwotę 651,00 zł (dochody wynikające z załącznika nr 2 – w związku z korektą projektu systemowego w ramach  PO KL pn. „Doradca Zawodowy i pośrednik pracy </w:t>
        <w:br/>
        <w:t xml:space="preserve">w standardach unijnych”  w okresie 2011 – 2012  w kwocie 86 787 zł oraz wprowadzeniem nowego projektu systemowego w ramach Priorytetu VI PO KL pn. „Piramida Kompetencji” w kwocie 87 438zł),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   w punkcie 4. „Nadwyżka budżetowa z lat ubiegłych plus wolne środki, zgodnie z art. 217 ufp,, w tym  nadwyżka budżetowa z lat ubiegłych plus wolne środki, zgodnie z art. 217 ufp, angażowane na pokrycie deficytu budżetu roku bieżącego” wprowadzono kwotę 100 000,00 zł wolnych środków  z lat ubiegłych (przy założeniu, że takie będą)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 xml:space="preserve">w punkcie 10. „wydatki majątkowe, w tym;” w 10a) „wydatki majątkowe objęte limitem art. 226 ust 4 ufp”  zwiększono o kwotę 100 000 zł (zmiany wynikające </w:t>
        <w:br/>
        <w:t>z załącznika nr 2 w punkcie 2c.2)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załączniku nr 2 wprowadzono zmiany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 w punkcie 2a „programy, projekty lub zadania związane z programami realizowanymi z udziałem środków , o których mowa w art. 5 ust. 1 pkt 2 </w:t>
        <w:br/>
        <w:t>i 3„ tiret  wydatki bieżące: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-  dodano Program Operacyjny Kapitał Ludzki „ Piramida Kompetencji”  </w:t>
        <w:br/>
        <w:t>z przewidywanym limitem wydatków na 2011 r. w kwocie 87 438 zł, oraz na  2012 r. w kwocie 87 438 zł -pozycja 2a.3,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-  skorygowano Program Operacyjny Kapitał Ludzki „ Doradca zawodowy </w:t>
        <w:br/>
        <w:t xml:space="preserve">i pośrednik pracy w standardach unijnych” z limitem wydatków na 2011 r. </w:t>
        <w:br/>
        <w:t xml:space="preserve">w kwocie  86 787 oraz na 2012 r. 86 787 zł (z wagi na zakończenie programu </w:t>
        <w:br/>
        <w:t>z dniem 31.12.2010 r.), pozycja 2a.2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-  dodano do limitu wydatków na 2011 r. kwotę 30 926 zł do Programu Operacyjny Kapitał Ludzki „ Aktywizacja zawodowa i społeczna klientów instytucji pomocy społecznej” (w związku z przyznaniem dotacji na realizację projektu na 2011 rok w kwocie 1 309 839,30) – pozycja 2a.4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2)  w punkcie 2.c „programy projekty lub zadania pozostałe (inne niż wymienione </w:t>
        <w:br/>
        <w:t xml:space="preserve">w lit. a i b) (razem)” 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- dodano zadanie o nazwie „Przebudowa drogi powiatowej i gminnej na odcinku Gostyń- Trzebieradz – wjazd na drogę powiatową nr dz. 81/1” z przewidzianym limitem wydatków na 2011 r. w kwocie 100.000 zł oraz 2012 r. w kwocie 100 000 zł, pozycja 2c.2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31:00Z</dcterms:created>
  <dc:creator>Skarbnik Powiat kamieńskiego</dc:creator>
  <dc:description/>
  <cp:keywords/>
  <dc:language>en-US</dc:language>
  <cp:lastModifiedBy>Katarzyna Zatylna - Powiat kamieński</cp:lastModifiedBy>
  <cp:lastPrinted>2011-07-04T08:07:00Z</cp:lastPrinted>
  <dcterms:modified xsi:type="dcterms:W3CDTF">2011-07-04T08:06:00Z</dcterms:modified>
  <cp:revision>11</cp:revision>
  <dc:subject/>
  <dc:title/>
</cp:coreProperties>
</file>