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VII/64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czerwca 2011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11 rok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>Na podstawie art. 12 pkt 5 ustawy z dnia 5 czerwca 1998 r. o samorządzie powiatowym  (Dz. U. z 2001 r. Nr 142 poz. 1592; z 2002 r. Nr 23 poz. 220, Nr 62 poz. 558, Nr 113 poz. 984, Nr 153 poz. 1271, Nr 200 poz. 1688, Nr 214 poz. 1806;    z 2003 r. Nr 162 poz. 1568; z 2004 r. Nr 102 poz. 1055; z 2007 r. Nr 173 poz. 1218; z 2008r. Nr 180 poz. 1111, Nr 223 poz. 1458; z 2009 r. Nr 92 poz. 753, Nr 157 poz. 1241; z 2010 r. Nr 28 poz. 142 i 146, Nr 40 poz. 230, Nr 106 poz. 675; z 2011 r.           Nr 21 poz. 113)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Zmniejsza się dochody na zadania własne o kwotę 96 787,00 zł,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w dziale 852 – Pomoc społeczna, w rozdziale 85201 – Placówki opiekuńczo-wychowawcze, w § 0830 – Wpływy z usług o kwotę 10 000,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3 – Pozostałe zadania w zakresie polityki społecznej, w rozdziale 85395 – Pozostała działalność, w § 2888 - Dotacje celowe otrzymane przez jednostkę samorządu terytorialnego od innej jednostki samorządu terytorialnego będącej instytucją wdrażającą na zadania bieżące realizowane na podstawie porozumień (umów) o kwotę 86 787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Zwiększa się dochody na zadania własne o kwotę 255 755,94 zł, w tym: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ahoma" w:ascii="Tahoma" w:hAnsi="Tahoma"/>
        </w:rPr>
        <w:t>w dziale 750 – Administracja publiczna o kwotę 130 901,94 zł, w tym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ahoma" w:ascii="Tahoma" w:hAnsi="Tahoma"/>
        </w:rPr>
        <w:t>w rozdziale 75020 – Starostwa powiatowe, w § 0580 – Grzywny i inne kary pieniężne od osób prawnych i innych jednostek organizacyjnych o kwotę 120 901,94 zł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ahoma" w:ascii="Tahoma" w:hAnsi="Tahoma"/>
        </w:rPr>
        <w:t>w rozdziale 75075 – Promocja jednostek samorządu terytorialnego,           w § 0970 - Wpływy z różnych dochodów o kwotę 10 000,00 zł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ahoma" w:ascii="Tahoma" w:hAnsi="Tahoma"/>
        </w:rPr>
        <w:t>w dziale 754 – Bezpieczeństwo publiczne i ochrona przeciwpożarowa,                      w rozdziale 75495 – Pozostała działalność, w § 0960 – Otrzymane spadki, zapisy i darowizny w postaci pieniężnej o kwotę 4 000,00 zł,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2 – Pomoc społeczna, w rozdziale 85218 – Powiatowe centra pomocy rodzinie, w § 0970 – Wpływy z różnych dochodów o kwotę                2 490,00 zł,</w:t>
      </w:r>
    </w:p>
    <w:p>
      <w:pPr>
        <w:pStyle w:val="Normal"/>
        <w:numPr>
          <w:ilvl w:val="0"/>
          <w:numId w:val="4"/>
        </w:numPr>
        <w:ind w:left="714" w:hanging="357"/>
        <w:jc w:val="both"/>
        <w:rPr/>
      </w:pPr>
      <w:r>
        <w:rPr>
          <w:rFonts w:cs="Tahoma" w:ascii="Tahoma" w:hAnsi="Tahoma"/>
        </w:rPr>
        <w:t>w dziale 853 – Pozostałe zadania w zakresie polityki społecznej, w rozdziale 85395 – Pozostała działalność o kwotę 118 364,00 zł ,w tym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§ 2007 - Dotacje celowe w ramach programów finansowanych                     z udziałem środków europejskich oraz środków, o których mowa w art. 5 ust. 1 pkt 3 oraz ust. 3 pkt 5 i 6 ustawy, lub płatności w ramach budżetu środków europejskich o kwotę 29 191,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w § 2009 - Dotacje celowe w ramach programów finansowanych               z udziałem środków europejskich oraz środków, o których mowa w art. 5 ust. 1 pkt 3 oraz ust. 3 pkt 5 i 6 ustawy, lub płatności w ramach budżetu środków europejskich o kwotę 1 735,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2887 - Dotacje celowe otrzymane przez jednostkę samorządu terytorialnego od innej jednostki samorządu terytorialnego będącej instytucją wdrażającą na zadania bieżące realizowane na podstawie porozumień (umów) o kwotę 87 438,00 zł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3.</w:t>
      </w:r>
      <w:r>
        <w:rPr>
          <w:rFonts w:cs="Tahoma" w:ascii="Tahoma" w:hAnsi="Tahoma"/>
        </w:rPr>
        <w:t xml:space="preserve"> Zmniejsza się wydatki na zadania własne o kwotę 122 469,00 zł,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 dziale 750 – Administracja publiczna, w rozdziale 75075 – Promocja jednostek samorządu terytorialnego, w § 4300 – Zakup usług pozostałych o kwotę 1 000,00 zł, 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 dziale 801 – Oświata i wychowanie o kwotę 120 703,00 zł, w tym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ahoma" w:ascii="Tahoma" w:hAnsi="Tahoma"/>
        </w:rPr>
        <w:t>w rozdziale 80120 – Licea ogólnokształcące, w § 2540 - Dotacja podmiotowa z budżetu dla niepublicznej jednostki systemu oświaty o kwotę 85 597,00 zł,</w:t>
      </w:r>
    </w:p>
    <w:p>
      <w:pPr>
        <w:pStyle w:val="Normal"/>
        <w:numPr>
          <w:ilvl w:val="2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ozdziale 80130 – Szkoły zawodowe, w § 2540 – Dotacja podmiotowa             z budżetu dla niepublicznej jednostki systemu oświaty o kwotę                35 106,0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 dziale 854 – Edukacyjna opieka wychowawcza, w rozdziale 85410 – Internaty i bursy szkolne, w § 4040 – Dodatkowe wynagrodzenie roczne                 o kwotę 766,00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 4.</w:t>
      </w:r>
      <w:r>
        <w:rPr>
          <w:rFonts w:cs="Tahoma" w:ascii="Tahoma" w:hAnsi="Tahoma"/>
        </w:rPr>
        <w:t xml:space="preserve"> Zwiększa się wydatki na zadania własne o kwotę 281 437,94 zł, 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600 – Transport i łączność, w rozdziale 60014 – Drogi publiczne powiatowe, w § 6610 - Dotacje celowe przekazane gminie na inwestycje                  i zakupy inwestycyjne realizowane na podstawie porozumień (umów) między jednostkami samorządu terytorialnego o kwotę 100 000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750 – Administracja publiczna, w rozdziale 75075 – Promocja jednostek samorządu terytorialnego, w § 4300 – Zakup usług pozostałych                o kwotę 10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754 – Bezpieczeństwo publiczne i ochrona przeciwpożarowa,                     w rozdziale 75495 – Pozostała działalność, w § 4300 – Zakup usług pozostałych o kwotę 5 00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01 – Oświata i wychowanie o kwotę 11 667,94 zł, w tym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ahoma" w:ascii="Tahoma" w:hAnsi="Tahoma"/>
        </w:rPr>
        <w:t>w rozdziale 80120 – Licea ogólnokształcące, w § 4170 – Wynagrodzenia bezosobowe o kwotę 10 901,94 zł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Tahoma" w:ascii="Tahoma" w:hAnsi="Tahoma"/>
        </w:rPr>
        <w:t>w rozdziale 80130 – Szkoły zawodowe, w § 4010 – Wynagrodzenia osobowe pracowników o kwotę 766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52 – Pomoc społeczna, w rozdziale 85218 – Powiatowe centra pomocy rodzinie, w § 4210 – Zakup materiałów i wyposażenia o kwotę           2 490,00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 dziale 853 – Pozostałe zadania w zakresie polityki społecznej, w rozdziale 85395 – Pozostała działalność o kwotę 31 577,00 zł ,w tym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§ 2317 - Dotacje celowe przekazane gminie na zadania bieżące realizowane na podstawie porozumień (umów) między jednostkami samorządu terytorialnego o kwotę 19 395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§ 2319 - Dotacje celowe przekazane gminie na zadania bieżące realizowane na podstawie porozumień (umów) między jednostkami samorządu terytorialnego o kwotę 1 187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§ 4017 – Wynagrodzenia osobowe pracowników o kwotę 8 704,00 zł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 § 4019 - Wynagrodzenia osobowe pracowników o kwotę 445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47 – Dodatkowe wynagrodzenie roczne o kwotę 85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49 - Dodatkowe wynagrodzenie roczne o kwotę 5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7 – Składki na ubezpieczenie społeczne o kwotę 1 632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9 - Składki na ubezpieczenie społeczne o kwotę 96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7 – Składki na Fundusz Pracy o kwotę 26,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9 – Składki na Fundusz Pracy o kwotę 2,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ziale 854 – Edukacyjna opieka wychowawcza, w rozdziale 85419 – Ośrodki rewalidacyjno-wychowawcze, w § 2820 - Dotacja celowe z budżetu              na finansowanie i dofinansowanie zadań zleconych stowarzyszeniom o kwotę 120 703,00 z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5.</w:t>
      </w:r>
      <w:r>
        <w:rPr>
          <w:rFonts w:cs="Tahoma" w:ascii="Tahoma" w:hAnsi="Tahoma"/>
        </w:rPr>
        <w:t xml:space="preserve"> 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Tahoma" w:ascii="Tahoma" w:hAnsi="Tahoma"/>
          <w:b/>
          <w:bCs/>
        </w:rPr>
        <w:t>Przewodniczący Rady Powiatu</w:t>
      </w:r>
      <w:r>
        <w:rPr/>
        <w:t xml:space="preserve">      </w:t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eastAsia="Times New Roman"/>
        </w:rPr>
        <w:t xml:space="preserve">                                                                        </w:t>
      </w:r>
      <w:r>
        <w:rPr/>
        <w:tab/>
        <w:tab/>
      </w:r>
      <w:r>
        <w:rPr>
          <w:rFonts w:cs="Tahoma" w:ascii="Tahoma" w:hAnsi="Tahoma"/>
          <w:b/>
        </w:rPr>
        <w:t>Mateusz Flotyński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II/64/2011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z dnia 30 czerwca 2011 roku 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 xml:space="preserve">w sprawie zmiany budżetu Powiatu Kamieńskiego na 2011 rok. 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2"/>
        </w:numPr>
        <w:rPr/>
      </w:pPr>
      <w:r>
        <w:rPr>
          <w:b w:val="false"/>
        </w:rPr>
        <w:t>Zmniejsza się dochody powiatu o kwotę 10 000,00 zł w dziale 852 – Pomoc społeczna, w rozdziale 85201 – Placówki opiekuńczo-wychowawcze, w związku            z mniejszymi wpływami z usług w Domu Dziecka w Lubinie.</w:t>
      </w:r>
    </w:p>
    <w:p>
      <w:pPr>
        <w:pStyle w:val="Tekstpodstawowy2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Zmienia się klasyfikację dochodów powiatu w dziale 853 – Pozostałe zadania                     w zakresie polityki społecznej, w rozdziale 85395 – Pozostała działalność                      w zakresie czwartej cyfry paragrafu dochodu (z § 2888 na § 2887), związanego             z realizacją nowego projektu systemowego pt. „Piramida kompetencji” w ramach Priorytetu VI PO KL Poddziałanie 6.1.2 współfinansowanego ze środków Europejskiego Funduszu Społecznego realizowanego przez Powiatowy Urząd Pracy w Kamieniu Pomorskim, w celu skorygowania paragrafu oznaczającego sposób finansowania programu. Jednocześnie zwiększa się dochody i wydatki             o kwotę 651,00 zł, w związku z zatwierdzeniem środków na realizację projektu              w większej wysokości.</w:t>
      </w:r>
    </w:p>
    <w:p>
      <w:pPr>
        <w:pStyle w:val="Tekstpodstawowy2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Zwiększa się dochody powiatu o kwotę 120 901,94 zł w dziale 750 – Administracja publiczna, w rozdziale 75020 – Starostwa powiatowe z kary           za nieterminowe wykonanie robót inwestycyjnych „Moje boisko – Orlik 2012”.</w:t>
      </w:r>
    </w:p>
    <w:p>
      <w:pPr>
        <w:pStyle w:val="Tekstpodstawowy2"/>
        <w:numPr>
          <w:ilvl w:val="1"/>
          <w:numId w:val="2"/>
        </w:numPr>
        <w:rPr/>
      </w:pPr>
      <w:r>
        <w:rPr>
          <w:b w:val="false"/>
        </w:rPr>
        <w:t>Zwiększa się dochody i wydatki powiatu w dziale 750 – Administracja publiczna,      w rozdziale 75075 – Promocja jednostek samorządu terytorialnego z darowizn              od sponsorów na promocję powiatu kamieńskiego.</w:t>
      </w:r>
    </w:p>
    <w:p>
      <w:pPr>
        <w:pStyle w:val="Tekstpodstawowy2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Zwiększa się dochody i wydatki powiatu o kwotę 4 000,00 zł w dziale 754 - Bezpieczeństwo publiczne i ochrona przeciwpożarowa, w rozdziale 75495 – Pozostała działalność z darowizn z przeznaczeniem na wykonanie sztandaru                  dla Powiatowej Komendy Policji w Kamieniu Pomorskim.</w:t>
      </w:r>
    </w:p>
    <w:p>
      <w:pPr>
        <w:pStyle w:val="Tekstpodstawowy2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Zwiększa się dochody i wydatki w kwocie 2 490,00 zł w dziale 852 – Pomoc społeczna, w rozdziale 85218 – Powiatowe centra pomocy rodzinie                        z odszkodowania z ubezpieczenia za kradzież komputera w Powiatowym Centrum Pomocy Rodzinie w Kamieniu Pomorskim. Środki zostaną przeznaczone na zakup nowego komputera w jednostce.</w:t>
      </w:r>
    </w:p>
    <w:p>
      <w:pPr>
        <w:pStyle w:val="Tekstpodstawowy2"/>
        <w:numPr>
          <w:ilvl w:val="1"/>
          <w:numId w:val="2"/>
        </w:numPr>
        <w:rPr/>
      </w:pPr>
      <w:r>
        <w:rPr>
          <w:b w:val="false"/>
        </w:rPr>
        <w:t>Zwiększa się dochody i wydatki o kwotę 30 926,00 zł w dziale 853 – Pozostałe zadania w zakresie polityki społecznej, w rozdziale 85395 – Pozostała działalność na realizację Projektu współfinansowanego przez Unię Europejską w ramach Europejskiego Funduszu Społecznego PO KL 2007-2013, Priorytet VII, Działanie 7.1 Rozwój i upowszechnianie aktywnej integracji, Poddziałanie 7.1.2 Rozwój               i upowszechnianie aktywnej integracji przez powiatowe centra pomocy rodzinie,  w związku z przyznaniem dotacji na realizację projektu na 2011 rok w kwocie 1 309 839,30 zł.</w:t>
      </w:r>
    </w:p>
    <w:p>
      <w:pPr>
        <w:pStyle w:val="Tekstpodstawowy2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Przenosi się środki na wydatki w kwocie 1 000,00 zł z działu 750 – Administracja publiczna, z rozdziału 75075 – Promocja jednostek samorządu terytorialnego                do działu 754 – Bezpieczeństwo publiczne i ochrona przeciwpożarowa, rozdziału 75495 – Pozostała działalność, na dofinansowanie zakupu sztandaru dla Komendy Powiatowej Policji w Kamieniu Pomorskim.</w:t>
      </w:r>
    </w:p>
    <w:p>
      <w:pPr>
        <w:pStyle w:val="Tekstpodstawowy2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Przenosi się środki na wydatki w kwocie 120 703,00 zł z działu 801 – Oświata                i wychowanie, z rozdziału 80120 – Licea ogólnokształcące (85 597,00 zł)                        i z rozdziału 80130 – Szkoły zawodowe (35 106,00 zł) do działu 854 – Edukacyjna opieka wychowawcza, rozdziału 85419 – Ośrodki rewalidacyjno-wychowawcze,            w związku z nadwyżką środków na dotacje dla szkół niepublicznych                         (LO Wolińskiego Towarzystwa Oświatowego – 29 836,00 zł, Uzup.LO                       dla Dorosłych w Kamieniu Pomorskim – 50 911,00 zł, LO dla Dorosłych „GAMMA” w Kamieniu Pomorskim – 4 850,00 zł, PSZ Wolińskiego Towarzystwa Oświatowego w Wolinie – 9 310,00 zł, PSZ w Kamieniu Pomorskim –                 25 796,00 zł) oraz koniecznością zwiększenia środków na dotację dla ośrodków rewalidacyjno-edukacyjno-wychowawczych (OREW Kamień Pomorski –  85 621,00 zł i OREW Wolin – 35 082,00 zł).</w:t>
      </w:r>
    </w:p>
    <w:p>
      <w:pPr>
        <w:pStyle w:val="Tekstpodstawowy2"/>
        <w:numPr>
          <w:ilvl w:val="1"/>
          <w:numId w:val="2"/>
        </w:numPr>
        <w:rPr>
          <w:b w:val="false"/>
          <w:b w:val="false"/>
        </w:rPr>
      </w:pPr>
      <w:r>
        <w:rPr>
          <w:b w:val="false"/>
        </w:rPr>
        <w:t>Przenosi się środki na wydatki w kwocie 766,00 zł z działu 854 – Edukacyjna opieka wychowawcza, rozdziału 85410 – Internaty i bursy szkolne do dziale 801 – Oświata i wychowanie, rozdziału 80130 – Szkoły zawodowe, w związku                        z nadwyżką środków na dodatkowe wynagrodzenie roczne w Zespole Szkół Ponadgimnazjalnych w Kamieniu Pomorskim i potrzebą wykorzystania ich                   na wynagrodzenia bieżące w jednostce.</w:t>
      </w:r>
    </w:p>
    <w:p>
      <w:pPr>
        <w:pStyle w:val="Tekstpodstawowy2"/>
        <w:numPr>
          <w:ilvl w:val="1"/>
          <w:numId w:val="2"/>
        </w:numPr>
        <w:rPr/>
      </w:pPr>
      <w:r>
        <w:rPr>
          <w:b w:val="false"/>
        </w:rPr>
        <w:t>Zwiększa się wydatki powiatu o kwotę 100 000,00 zł w dziale 600 – Transport               i łączność, w rozdziale 60014 – Drogi publiczne powiatowe na inwestycję „Przebudowa drogi powiatowej i gminnej na odcinku Gostyń-Trzebieradz – wjazd na drogę powiatową nr dz. 81/1”.</w:t>
      </w:r>
    </w:p>
    <w:p>
      <w:pPr>
        <w:pStyle w:val="Tekstpodstawowy2"/>
        <w:numPr>
          <w:ilvl w:val="1"/>
          <w:numId w:val="2"/>
        </w:numPr>
        <w:rPr/>
      </w:pPr>
      <w:r>
        <w:rPr>
          <w:b w:val="false"/>
        </w:rPr>
        <w:t>Zwiększa się wydatki powiatu o kwotę 10 901,94 zł w dziale 801 – Oświata                     i wychowanie w rozdziale 80120 – Licea ogólnokształcące na wynagrodzenie dla animatora sportu zatrudnionego w Liceum Ogólnokształcącym w Kamieniu Pomorskim do realizacji zajęć na kompleksie boisk – Orlik 2012.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ahoma" w:hAnsi="Tahoma" w:eastAsia="Batang;바탕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>
        <w:b w:val="false"/>
        <w:rFonts w:ascii="Tahoma" w:hAnsi="Tahoma" w:eastAsia="Batang;바탕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69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eastAsia="Batang;바탕" w:cs="Tahom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eastAsia="Batang;바탕" w:cs="Tahoma"/>
      <w:b w:val="fals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ahoma" w:hAnsi="Tahoma" w:eastAsia="Batang;바탕" w:cs="Tahoma"/>
      <w:b/>
      <w:bCs/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58:00Z</dcterms:created>
  <dc:creator>Donata Kuryłło</dc:creator>
  <dc:description/>
  <cp:keywords/>
  <dc:language>en-US</dc:language>
  <cp:lastModifiedBy>Katarzyna Zatylna - Powiat kamieński</cp:lastModifiedBy>
  <cp:lastPrinted>2011-07-04T07:53:00Z</cp:lastPrinted>
  <dcterms:modified xsi:type="dcterms:W3CDTF">2011-07-04T08:05:00Z</dcterms:modified>
  <cp:revision>8</cp:revision>
  <dc:subject/>
  <dc:title>PROJEKT</dc:title>
</cp:coreProperties>
</file>