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Kurs- Kelner- Barman”</w:t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EP.3421-08/11                                                             Kamień Pom. 01.07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Kurs- Kelner- Barman” </w:t>
      </w:r>
      <w:r>
        <w:rPr/>
        <w:t>dla około 4 osób  kontynuujących naukę, nieaktywnych zawodowo, będących w wieku aktywności zawodowej. Są to beneficjenci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Beneficjenci muszą rozpocząć i zakończyć kurs w miesiącach lipiec  – wrzesień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ów kursu ( m.in. podręcznik, materiały z prezentacji, materiały do zajęć praktycznych, zaświadczenie lub certyfikat ukończenia warsztatów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ów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/>
      </w:pPr>
      <w:r>
        <w:rPr>
          <w:b/>
          <w:bCs/>
        </w:rPr>
        <w:t xml:space="preserve"> </w:t>
      </w:r>
      <w:r>
        <w:rPr>
          <w:b/>
          <w:bCs/>
        </w:rPr>
        <w:t>Kryteria, które są brane po uwagę przy wyborze oferty szkoleniowej to: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Program szkolenia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3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15.07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54:00Z</dcterms:created>
  <dc:creator>PCPR</dc:creator>
  <dc:description/>
  <cp:keywords/>
  <dc:language>en-US</dc:language>
  <cp:lastModifiedBy>sekretariat</cp:lastModifiedBy>
  <dcterms:modified xsi:type="dcterms:W3CDTF">2011-07-04T07:54:00Z</dcterms:modified>
  <cp:revision>2</cp:revision>
  <dc:subject/>
  <dc:title> </dc:title>
</cp:coreProperties>
</file>