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Kurs- Prawo Jazdy Kat. B”</w:t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EP.3421-08/11                                                             Kamień Pom. 30.06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Kurs- Prawo Jazdy Kat. B” </w:t>
      </w:r>
      <w:r>
        <w:rPr/>
        <w:t>dla około 6 osób  kontynuujących naukę, nieaktywnych zawodowo, będących w wieku aktywności zawodowej. Są to beneficjenci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Beneficjenci muszą rozpocząć i zakończyć kurs w miesiącach lipiec  – wrzesień.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ów kursu ( m.in. podręcznik, materiały z prezentacji, materiały do zajęć praktycznych, zaświadczenie lub certyfikat ukończenia warsztatów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ow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/>
      </w:pPr>
      <w:r>
        <w:rPr>
          <w:b/>
          <w:bCs/>
        </w:rPr>
        <w:t xml:space="preserve"> </w:t>
      </w:r>
      <w:r>
        <w:rPr>
          <w:b/>
          <w:bCs/>
        </w:rPr>
        <w:t>Kryteria, które są brane po uwagę przy wyborze oferty szkoleniowej to: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Program szkolenia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3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15.07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59:00Z</dcterms:created>
  <dc:creator>PCPR</dc:creator>
  <dc:description/>
  <cp:keywords/>
  <dc:language>en-US</dc:language>
  <cp:lastModifiedBy>Marta Tunajek</cp:lastModifiedBy>
  <dcterms:modified xsi:type="dcterms:W3CDTF">2011-07-01T10:36:00Z</dcterms:modified>
  <cp:revision>9</cp:revision>
  <dc:subject/>
  <dc:title/>
</cp:coreProperties>
</file>