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warsztaty psychologiczne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warsztatów psychologicznych do dnia 26.05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Ośrodek Kształcenia Zawodowego, ul. Wilków Morskich 4, 72-400 Kamień Pomorski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3000,00zł (grup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7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27:00Z</dcterms:modified>
  <cp:revision>2</cp:revision>
  <dc:subject/>
  <dc:title/>
</cp:coreProperties>
</file>