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warsztaty doradztwa zawodowego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warsztatów doradztwa zawodowego do dnia 26.05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Szkoleniowo – Doradczy Lidia Konieczna, ul, Dziwnowska 11/2, 72-400 Kamień Pomorski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7500,00zł (grup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5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25:00Z</dcterms:modified>
  <cp:revision>2</cp:revision>
  <dc:subject/>
  <dc:title/>
</cp:coreProperties>
</file>